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743" w:type="dxa"/>
        <w:jc w:val="center"/>
        <w:tblInd w:w="0" w:type="dxa"/>
        <w:tblLayout w:type="fixed"/>
        <w:tblCellMar>
          <w:top w:w="0" w:type="dxa"/>
          <w:left w:w="108" w:type="dxa"/>
          <w:bottom w:w="0" w:type="dxa"/>
          <w:right w:w="108" w:type="dxa"/>
        </w:tblCellMar>
      </w:tblPr>
      <w:tblGrid>
        <w:gridCol w:w="3243"/>
        <w:gridCol w:w="6500"/>
      </w:tblGrid>
      <w:tr>
        <w:trPr>
          <w:trHeight w:val="404" w:hRule="atLeast"/>
        </w:trPr>
        <w:tc>
          <w:tcPr>
            <w:tcW w:w="3243" w:type="dxa"/>
            <w:tcBorders/>
          </w:tcPr>
          <w:p>
            <w:pPr>
              <w:pStyle w:val="Heading8"/>
              <w:snapToGrid w:val="false"/>
              <w:spacing w:before="0" w:after="0"/>
              <w:rPr>
                <w:rFonts w:ascii="Tahoma" w:hAnsi="Tahoma" w:cs="Tahoma"/>
              </w:rPr>
            </w:pPr>
            <w:r>
              <w:rPr>
                <w:rFonts w:cs="Tahoma" w:ascii="Tahoma" w:hAnsi="Tahoma"/>
              </w:rPr>
              <w:t>Αρ. Απόφασης</w:t>
            </w:r>
          </w:p>
        </w:tc>
        <w:tc>
          <w:tcPr>
            <w:tcW w:w="6500" w:type="dxa"/>
            <w:tcBorders/>
          </w:tcPr>
          <w:p>
            <w:pPr>
              <w:pStyle w:val="Heading8"/>
              <w:snapToGrid w:val="false"/>
              <w:spacing w:before="0" w:after="0"/>
              <w:rPr>
                <w:rFonts w:ascii="Tahoma" w:hAnsi="Tahoma" w:cs="Tahoma"/>
              </w:rPr>
            </w:pPr>
            <w:r>
              <w:rPr>
                <w:rFonts w:cs="Tahoma" w:ascii="Tahoma" w:hAnsi="Tahoma"/>
              </w:rPr>
              <w:t>Περίληψη</w:t>
            </w:r>
          </w:p>
        </w:tc>
      </w:tr>
      <w:tr>
        <w:trPr>
          <w:trHeight w:val="426" w:hRule="atLeast"/>
        </w:trPr>
        <w:tc>
          <w:tcPr>
            <w:tcW w:w="3243" w:type="dxa"/>
            <w:tcBorders/>
          </w:tcPr>
          <w:p>
            <w:pPr>
              <w:pStyle w:val="Style14"/>
              <w:snapToGrid w:val="false"/>
              <w:rPr>
                <w:rFonts w:ascii="Tahoma" w:hAnsi="Tahoma" w:cs="Tahoma"/>
                <w:lang w:val="en-US"/>
              </w:rPr>
            </w:pPr>
            <w:r>
              <w:rPr>
                <w:rFonts w:cs="Tahoma" w:ascii="Tahoma" w:hAnsi="Tahoma"/>
              </w:rPr>
              <w:t>376/2019</w:t>
            </w:r>
          </w:p>
        </w:tc>
        <w:tc>
          <w:tcPr>
            <w:tcW w:w="6500" w:type="dxa"/>
            <w:tcBorders/>
          </w:tcPr>
          <w:p>
            <w:pPr>
              <w:pStyle w:val="Normal"/>
              <w:jc w:val="center"/>
              <w:rPr>
                <w:rFonts w:ascii="Tahoma" w:hAnsi="Tahoma" w:eastAsia="Arial" w:cs="Tahoma"/>
              </w:rPr>
            </w:pPr>
            <w:r>
              <w:rPr>
                <w:rFonts w:cs="Tahoma" w:ascii="Tahoma" w:hAnsi="Tahoma"/>
              </w:rPr>
              <w:t>9</w:t>
            </w:r>
            <w:r>
              <w:rPr>
                <w:rFonts w:cs="Tahoma" w:ascii="Tahoma" w:hAnsi="Tahoma"/>
                <w:bCs/>
                <w:vertAlign w:val="superscript"/>
              </w:rPr>
              <w:t>η</w:t>
            </w:r>
            <w:r>
              <w:rPr>
                <w:rFonts w:cs="Tahoma" w:ascii="Tahoma" w:hAnsi="Tahoma"/>
                <w:bCs/>
              </w:rPr>
              <w:t xml:space="preserve"> μερική αναμόρφωση προϋπολογισμού οικ. έτους 2019.</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 xml:space="preserve">Κατά την διάρκεια της συνεδρίασης του Δημοτικού Συμβουλίου και πριν τη συζήτηση και ψηφοφορία των θεμάτων εντός ημερήσιας διάταξης αποβλήθηκε από τη συνεδρίαση ο Δημοτικός Σύμβουλος κ. Γαλανόπουλος Παναγιώτης.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1621</w:t>
      </w:r>
      <w:r>
        <w:rPr>
          <w:rFonts w:cs="Tahoma" w:ascii="Tahoma" w:hAnsi="Tahoma"/>
        </w:rPr>
        <w:t xml:space="preserve"> έγγραφο του κου Δημάρχου που έχει ως εξής:</w:t>
      </w:r>
    </w:p>
    <w:p>
      <w:pPr>
        <w:pStyle w:val="Normal"/>
        <w:spacing w:lineRule="auto" w:line="360"/>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360" w:before="0" w:after="200"/>
        <w:jc w:val="both"/>
        <w:rPr>
          <w:rFonts w:ascii="Tahoma" w:hAnsi="Tahoma" w:cs="Tahoma"/>
        </w:rPr>
      </w:pPr>
      <w:r>
        <w:rPr>
          <w:rFonts w:cs="Tahoma" w:ascii="Tahoma" w:hAnsi="Tahoma"/>
        </w:rPr>
        <w:t>Τις διατάξεις του Ν. 3852/2010, όπως ισχύουν</w:t>
      </w:r>
    </w:p>
    <w:p>
      <w:pPr>
        <w:pStyle w:val="Normal"/>
        <w:numPr>
          <w:ilvl w:val="0"/>
          <w:numId w:val="3"/>
        </w:numPr>
        <w:suppressAutoHyphens w:val="false"/>
        <w:spacing w:lineRule="auto" w:line="360" w:before="0" w:after="200"/>
        <w:jc w:val="both"/>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2"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3" w:tgtFrame="_blank">
        <w:r>
          <w:rPr>
            <w:rStyle w:val="InternetLink"/>
            <w:rFonts w:eastAsia="Calibri" w:cs="Tahoma" w:ascii="Tahoma" w:hAnsi="Tahoma"/>
            <w:bCs/>
            <w:lang w:eastAsia="en-US"/>
          </w:rPr>
          <w:t>άρθρου 155 παρ. 2 Ν. 3463/2006</w:t>
        </w:r>
      </w:hyperlink>
      <w:r>
        <w:rPr>
          <w:rFonts w:eastAsia="Calibri" w:cs="Tahoma" w:ascii="Tahoma" w:hAnsi="Tahoma"/>
          <w:lang w:eastAsia="en-US"/>
        </w:rPr>
        <w:t>,</w:t>
      </w:r>
      <w:r>
        <w:rPr>
          <w:rFonts w:eastAsia="Calibri" w:cs="Tahoma" w:ascii="Tahoma" w:hAnsi="Tahoma"/>
          <w:b/>
          <w:lang w:eastAsia="en-US"/>
        </w:rPr>
        <w:t xml:space="preserve"> </w:t>
      </w:r>
      <w:r>
        <w:rPr>
          <w:rFonts w:cs="Tahoma" w:ascii="Tahoma" w:hAnsi="Tahoma"/>
        </w:rPr>
        <w:t>όπως ισχύουν.</w:t>
      </w:r>
    </w:p>
    <w:p>
      <w:pPr>
        <w:pStyle w:val="Normal"/>
        <w:numPr>
          <w:ilvl w:val="0"/>
          <w:numId w:val="3"/>
        </w:numPr>
        <w:suppressAutoHyphens w:val="false"/>
        <w:spacing w:lineRule="auto" w:line="360" w:before="0" w:after="200"/>
        <w:jc w:val="both"/>
        <w:rPr>
          <w:rFonts w:ascii="Tahoma" w:hAnsi="Tahoma" w:cs="Tahoma"/>
        </w:rPr>
      </w:pPr>
      <w:r>
        <w:rPr>
          <w:rFonts w:cs="Tahoma" w:ascii="Tahoma" w:hAnsi="Tahoma"/>
        </w:rPr>
        <w:t xml:space="preserve">Τη με αρ. 670/2018 απόφαση του Δημοτικού Συμβουλίου </w:t>
      </w:r>
    </w:p>
    <w:p>
      <w:pPr>
        <w:pStyle w:val="Normal"/>
        <w:numPr>
          <w:ilvl w:val="0"/>
          <w:numId w:val="3"/>
        </w:numPr>
        <w:suppressAutoHyphens w:val="false"/>
        <w:spacing w:lineRule="auto" w:line="360" w:before="0" w:after="200"/>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3"/>
        </w:numPr>
        <w:suppressAutoHyphens w:val="false"/>
        <w:spacing w:lineRule="auto" w:line="360" w:before="0" w:after="200"/>
        <w:jc w:val="both"/>
        <w:rPr>
          <w:rFonts w:ascii="Tahoma" w:hAnsi="Tahoma" w:cs="Tahoma"/>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7028/2004 (Β΄253) απόφασης» (ΦΕΚ 3086/τ.Β΄/27-07-2018).</w:t>
      </w:r>
    </w:p>
    <w:p>
      <w:pPr>
        <w:pStyle w:val="Normal"/>
        <w:numPr>
          <w:ilvl w:val="0"/>
          <w:numId w:val="3"/>
        </w:numPr>
        <w:suppressAutoHyphens w:val="false"/>
        <w:spacing w:lineRule="auto" w:line="360" w:before="0" w:after="200"/>
        <w:jc w:val="both"/>
        <w:rPr>
          <w:rFonts w:ascii="Tahoma" w:hAnsi="Tahoma" w:cs="Tahoma"/>
        </w:rPr>
      </w:pPr>
      <w:r>
        <w:rPr>
          <w:rFonts w:cs="Tahoma" w:ascii="Tahoma" w:hAnsi="Tahoma"/>
        </w:rPr>
        <w:t xml:space="preserve">Το άρθρο 8 του Β. Διατάγματος 17-5/15-6-59 (ΦΕΚ 114/59) περί μεταφοράς πιστώσεων </w:t>
      </w:r>
    </w:p>
    <w:p>
      <w:pPr>
        <w:pStyle w:val="Normal"/>
        <w:spacing w:lineRule="auto" w:line="360"/>
        <w:ind w:firstLine="360"/>
        <w:jc w:val="both"/>
        <w:rPr>
          <w:rFonts w:ascii="Tahoma" w:hAnsi="Tahoma" w:cs="Tahoma"/>
          <w:color w:val="FF0000"/>
        </w:rPr>
      </w:pPr>
      <w:r>
        <w:rPr>
          <w:rFonts w:cs="Tahoma" w:ascii="Tahoma" w:hAnsi="Tahoma"/>
        </w:rPr>
        <w:t>Υποβάλλουμε τη με αριθμό 236/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ένατης (9</w:t>
      </w:r>
      <w:r>
        <w:rPr>
          <w:rFonts w:cs="Tahoma" w:ascii="Tahoma" w:hAnsi="Tahoma"/>
          <w:vertAlign w:val="superscript"/>
        </w:rPr>
        <w:t>ης</w:t>
      </w:r>
      <w:r>
        <w:rPr>
          <w:rFonts w:cs="Tahoma" w:ascii="Tahoma" w:hAnsi="Tahoma"/>
        </w:rPr>
        <w:t>) μερικής αναμόρφωσης προϋπολογισμού του Δήμου οικ. έτους 2019 και παρακαλούμε να αποφασίσετε σχετικά.</w:t>
      </w:r>
    </w:p>
    <w:p>
      <w:pPr>
        <w:pStyle w:val="Normal"/>
        <w:tabs>
          <w:tab w:val="clear" w:pos="720"/>
          <w:tab w:val="center" w:pos="4819" w:leader="none"/>
        </w:tabs>
        <w:spacing w:lineRule="auto" w:line="276"/>
        <w:rPr/>
      </w:pPr>
      <w:r>
        <w:rPr>
          <w:rFonts w:eastAsia="Tahoma" w:cs="Tahoma" w:ascii="Tahoma" w:hAnsi="Tahoma"/>
          <w:color w:val="FF0000"/>
        </w:rPr>
        <w:t xml:space="preserve">                                                                      </w:t>
      </w:r>
      <w:r>
        <w:rPr>
          <w:rFonts w:cs="Tahoma" w:ascii="Tahoma" w:hAnsi="Tahoma"/>
        </w:rPr>
        <w:t xml:space="preserve">Ο ΠΡΟΕΔΡΟΣ Ο.Ε - ΔΗΜΑΡΧΟΣ          </w:t>
      </w:r>
    </w:p>
    <w:p>
      <w:pPr>
        <w:pStyle w:val="Normal"/>
        <w:spacing w:lineRule="auto" w:line="276"/>
        <w:rPr/>
      </w:pPr>
      <w:r>
        <w:rPr>
          <w:rFonts w:cs="Tahoma" w:ascii="Tahoma" w:hAnsi="Tahoma"/>
        </w:rPr>
        <w:tab/>
        <w:tab/>
        <w:tab/>
        <w:t xml:space="preserve">       </w:t>
        <w:tab/>
        <w:tab/>
        <w:tab/>
        <w:t xml:space="preserve">                 ΔΗΜΗΤΡΙΟΣ ΚΑΡΝΑΒ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ind w:left="714" w:hanging="357"/>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ind w:left="714" w:hanging="357"/>
        <w:jc w:val="both"/>
        <w:rPr>
          <w:rFonts w:ascii="Tahoma" w:hAnsi="Tahoma" w:cs="Tahoma"/>
        </w:rPr>
      </w:pPr>
      <w:r>
        <w:rPr>
          <w:rFonts w:cs="Tahoma" w:ascii="Tahoma" w:hAnsi="Tahoma"/>
        </w:rPr>
        <w:t>Τις διατάξεις του Ν. 3852/2010, όπως ισχύουν.</w:t>
      </w:r>
    </w:p>
    <w:p>
      <w:pPr>
        <w:pStyle w:val="Normal"/>
        <w:numPr>
          <w:ilvl w:val="0"/>
          <w:numId w:val="2"/>
        </w:numPr>
        <w:suppressAutoHyphens w:val="false"/>
        <w:spacing w:lineRule="auto" w:line="360"/>
        <w:ind w:left="714" w:hanging="357"/>
        <w:jc w:val="both"/>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4"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5" w:tgtFrame="_blank">
        <w:r>
          <w:rPr>
            <w:rStyle w:val="InternetLink"/>
            <w:rFonts w:eastAsia="Calibri" w:cs="Tahoma" w:ascii="Tahoma" w:hAnsi="Tahoma"/>
            <w:bCs/>
            <w:lang w:eastAsia="en-US"/>
          </w:rPr>
          <w:t>άρθρου 155 παρ. 2 Ν. 3463/2006</w:t>
        </w:r>
      </w:hyperlink>
      <w:r>
        <w:rPr>
          <w:rFonts w:eastAsia="Calibri" w:cs="Tahoma" w:ascii="Tahoma" w:hAnsi="Tahoma"/>
          <w:lang w:eastAsia="en-US"/>
        </w:rPr>
        <w:t>,</w:t>
      </w:r>
      <w:r>
        <w:rPr>
          <w:rFonts w:eastAsia="Calibri" w:cs="Tahoma" w:ascii="Tahoma" w:hAnsi="Tahoma"/>
          <w:b/>
          <w:lang w:eastAsia="en-US"/>
        </w:rPr>
        <w:t xml:space="preserve"> </w:t>
      </w:r>
      <w:r>
        <w:rPr>
          <w:rFonts w:cs="Tahoma" w:ascii="Tahoma" w:hAnsi="Tahoma"/>
        </w:rPr>
        <w:t>όπως ισχύουν.</w:t>
      </w:r>
    </w:p>
    <w:p>
      <w:pPr>
        <w:pStyle w:val="Normal"/>
        <w:numPr>
          <w:ilvl w:val="0"/>
          <w:numId w:val="2"/>
        </w:numPr>
        <w:suppressAutoHyphens w:val="false"/>
        <w:spacing w:lineRule="auto" w:line="360"/>
        <w:ind w:left="714" w:hanging="357"/>
        <w:jc w:val="both"/>
        <w:rPr/>
      </w:pPr>
      <w:r>
        <w:rPr>
          <w:rFonts w:cs="Tahoma" w:ascii="Tahoma" w:hAnsi="Tahoma"/>
        </w:rPr>
        <w:t xml:space="preserve">Τη με αριθ. 670/2018 απόφαση του Δημοτικού Συμβουλίου. </w:t>
      </w:r>
    </w:p>
    <w:p>
      <w:pPr>
        <w:pStyle w:val="Normal"/>
        <w:numPr>
          <w:ilvl w:val="0"/>
          <w:numId w:val="2"/>
        </w:numPr>
        <w:suppressAutoHyphens w:val="false"/>
        <w:spacing w:lineRule="auto" w:line="360"/>
        <w:ind w:left="714" w:hanging="357"/>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2"/>
        </w:numPr>
        <w:suppressAutoHyphens w:val="false"/>
        <w:spacing w:lineRule="auto" w:line="360"/>
        <w:ind w:left="714" w:hanging="357"/>
        <w:jc w:val="both"/>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 7028/2004 (Β΄253) απόφασης» (ΦΕΚ 3086/τ.Β΄/27-07-2018).</w:t>
      </w:r>
    </w:p>
    <w:p>
      <w:pPr>
        <w:pStyle w:val="Normal"/>
        <w:numPr>
          <w:ilvl w:val="0"/>
          <w:numId w:val="2"/>
        </w:numPr>
        <w:suppressAutoHyphens w:val="false"/>
        <w:spacing w:lineRule="auto" w:line="360"/>
        <w:ind w:left="714" w:hanging="357"/>
        <w:jc w:val="both"/>
        <w:rPr/>
      </w:pPr>
      <w:r>
        <w:rPr>
          <w:rFonts w:cs="Tahoma" w:ascii="Tahoma" w:hAnsi="Tahoma"/>
        </w:rPr>
        <w:t xml:space="preserve">Το άρθρο 8 του Β. Διατάγματος 17-5/15-6-59 (ΦΕΚ 114/59) περί μεταφοράς πιστώσεων. </w:t>
      </w:r>
    </w:p>
    <w:p>
      <w:pPr>
        <w:pStyle w:val="Normal"/>
        <w:numPr>
          <w:ilvl w:val="0"/>
          <w:numId w:val="2"/>
        </w:numPr>
        <w:jc w:val="both"/>
        <w:rPr>
          <w:rFonts w:ascii="Tahoma" w:hAnsi="Tahoma" w:cs="Tahoma"/>
        </w:rPr>
      </w:pPr>
      <w:r>
        <w:rPr>
          <w:rFonts w:cs="Tahoma" w:ascii="Tahoma" w:hAnsi="Tahoma"/>
        </w:rPr>
        <w:t>Τη με αριθ. 236/2019</w:t>
      </w:r>
      <w:r>
        <w:rPr>
          <w:rFonts w:cs="Tahoma" w:ascii="Tahoma" w:hAnsi="Tahoma"/>
          <w:color w:val="FF0000"/>
        </w:rPr>
        <w:t xml:space="preserve"> </w:t>
      </w:r>
      <w:r>
        <w:rPr>
          <w:rFonts w:cs="Tahoma" w:ascii="Tahoma" w:hAnsi="Tahoma"/>
        </w:rPr>
        <w:t>απόφαση της Οικονομικής Επιτροπής.</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rPr>
          <w:rFonts w:ascii="Tahoma" w:hAnsi="Tahoma" w:cs="Tahoma"/>
          <w:b/>
          <w:b/>
          <w:bCs/>
        </w:rPr>
      </w:pPr>
      <w:r>
        <w:rPr>
          <w:rFonts w:cs="Tahoma" w:ascii="Tahoma" w:hAnsi="Tahoma"/>
          <w:b/>
          <w:bCs/>
        </w:rPr>
      </w:r>
    </w:p>
    <w:p>
      <w:pPr>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pStyle w:val="TextBody"/>
        <w:tabs>
          <w:tab w:val="clear" w:pos="720"/>
          <w:tab w:val="left" w:pos="195" w:leader="none"/>
        </w:tabs>
        <w:spacing w:lineRule="auto" w:line="480"/>
        <w:rPr>
          <w:rFonts w:ascii="Tahoma" w:hAnsi="Tahoma" w:cs="Tahoma"/>
          <w:sz w:val="23"/>
          <w:szCs w:val="23"/>
        </w:rPr>
      </w:pPr>
      <w:r>
        <w:rPr>
          <w:rFonts w:cs="Tahoma" w:ascii="Tahoma" w:hAnsi="Tahoma"/>
          <w:b/>
        </w:rPr>
        <w:t xml:space="preserve">Εγκρίνει </w:t>
      </w:r>
      <w:r>
        <w:rPr>
          <w:rFonts w:cs="Tahoma" w:ascii="Tahoma" w:hAnsi="Tahoma"/>
        </w:rPr>
        <w:t>τη με αριθμό 236/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ένατης (9</w:t>
      </w:r>
      <w:r>
        <w:rPr>
          <w:rFonts w:cs="Tahoma" w:ascii="Tahoma" w:hAnsi="Tahoma"/>
          <w:vertAlign w:val="superscript"/>
        </w:rPr>
        <w:t>ης</w:t>
      </w:r>
      <w:r>
        <w:rPr>
          <w:rFonts w:cs="Tahoma" w:ascii="Tahoma" w:hAnsi="Tahoma"/>
        </w:rPr>
        <w:t>) μερικής αναμόρφωσης προϋπολογισμού του Δήμου οικ. έτους 2019, ως εξής:</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Α/Α | Τύπος | Κ.Α.         | Περιγραφή                                |     Προϋπολογ. |   Προηγ. Αναμ. | ΜΕΤΑΒΟΛΗ ΕΞΟΔΩΝ | ΜΕΤΑΒΟΛΗ ΕΣΟΔΩΝ |   Τρέχ. Προϋπ.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pPr>
      <w:r>
        <w:rPr>
          <w:rFonts w:cs="Courier New" w:ascii="Courier New" w:hAnsi="Courier New"/>
          <w:color w:val="000000"/>
          <w:sz w:val="14"/>
          <w:szCs w:val="14"/>
        </w:rPr>
        <w:t xml:space="preserve">|   1 | ΕΞΟΔΟ | 00.6031.0001 | </w:t>
      </w:r>
      <w:r>
        <w:rPr>
          <w:rFonts w:cs="Courier New" w:ascii="Courier New" w:hAnsi="Courier New"/>
          <w:color w:val="000000"/>
          <w:sz w:val="14"/>
          <w:szCs w:val="14"/>
          <w:lang w:val="en-US"/>
        </w:rPr>
        <w:t>E</w:t>
      </w:r>
      <w:r>
        <w:rPr>
          <w:rFonts w:cs="Courier New" w:ascii="Courier New" w:hAnsi="Courier New"/>
          <w:color w:val="000000"/>
          <w:sz w:val="14"/>
          <w:szCs w:val="14"/>
        </w:rPr>
        <w:t>ιδικοί Σύμβουλοι ,συνεργάτες &amp;          |      81.600,00 |      31.000,00 |      -25.000,00 |               0 |      87.6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Γεν.Γραμματέας                           |                |                |                 |                 |                |</w:t>
      </w:r>
    </w:p>
    <w:p>
      <w:pPr>
        <w:pStyle w:val="Normal"/>
        <w:widowControl w:val="false"/>
        <w:autoSpaceDE w:val="false"/>
        <w:rPr/>
      </w:pPr>
      <w:r>
        <w:rPr>
          <w:rFonts w:cs="Courier New" w:ascii="Courier New" w:hAnsi="Courier New"/>
          <w:color w:val="000000"/>
          <w:sz w:val="14"/>
          <w:szCs w:val="14"/>
        </w:rPr>
        <w:t>|   2 | ΕΞΟΔΟ | 00.6031.0002 | Δικηγόροι με πάγια αντιμισθία            |      46.800,00 |           0,00 |        1.500,00 |               0 |      48.3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031.0005 | Τακτικές αποδοχές αυτοτελούς τμήματος    |      48.000,00 |     -10.000,00 |        7.600,00 |               0 |      45.6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ογραμματισμού                          |                |                |                 |                 |                |</w:t>
      </w:r>
    </w:p>
    <w:p>
      <w:pPr>
        <w:pStyle w:val="Normal"/>
        <w:widowControl w:val="false"/>
        <w:autoSpaceDE w:val="false"/>
        <w:rPr/>
      </w:pPr>
      <w:r>
        <w:rPr>
          <w:rFonts w:cs="Courier New" w:ascii="Courier New" w:hAnsi="Courier New"/>
          <w:color w:val="000000"/>
          <w:sz w:val="14"/>
          <w:szCs w:val="14"/>
        </w:rPr>
        <w:t>|   4 | ΕΞΟΔΟ | 00.6053.0009 | Εργοδοτική εισφορά ΚΥΤ υπαλλήλων         |       3.000,00 |           0,00 |       -1.200,00 |               0 |       1.8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ιδικών θέσε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00.6053.0010 | Εργοδοτική εισφορά ΤΣΜΕΔΕ υπαλλήλων      |       6.000,00 |           0,00 |       -1.000,00 |               0 |       5.000,00 |</w:t>
      </w:r>
    </w:p>
    <w:p>
      <w:pPr>
        <w:pStyle w:val="Normal"/>
        <w:widowControl w:val="false"/>
        <w:autoSpaceDE w:val="false"/>
        <w:rPr/>
      </w:pPr>
      <w:r>
        <w:rPr>
          <w:rFonts w:cs="Courier New" w:ascii="Courier New" w:hAnsi="Courier New"/>
          <w:color w:val="000000"/>
          <w:sz w:val="14"/>
          <w:szCs w:val="14"/>
        </w:rPr>
        <w:t>|     |       |              | ειδικών θέσε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00.6056.0003 | Ετήσια εισφορά στο ΤΠΔΥ - ΤΑΔΚΥ          |     117.116,00 |           0,00 |      -13.316,00 |               0 |     103.800,00 |</w:t>
      </w:r>
    </w:p>
    <w:p>
      <w:pPr>
        <w:pStyle w:val="Normal"/>
        <w:widowControl w:val="false"/>
        <w:autoSpaceDE w:val="false"/>
        <w:rPr/>
      </w:pPr>
      <w:r>
        <w:rPr>
          <w:rFonts w:cs="Courier New" w:ascii="Courier New" w:hAnsi="Courier New"/>
          <w:color w:val="000000"/>
          <w:sz w:val="14"/>
          <w:szCs w:val="14"/>
        </w:rPr>
        <w:t>|   7 | ΕΞΟΔΟ | 00.6073.0004 | Συμμετοχή  προσωπικού ΙΔ σε σεμινάρια    |       1.000,00 |      11.100,00 |      -12.100,00 |               0 |           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πιμόρφωσης (ΛΑΕΚ)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8 | ΕΞΟΔΟ | 00.6121.0005 | Αντιμισθία Δημάρχου , Αντιδημάρχων κ     |     138.000,00 |      41.500,00 |      -12.000,00 |               0 |     167.500,00 |</w:t>
      </w:r>
    </w:p>
    <w:p>
      <w:pPr>
        <w:pStyle w:val="Normal"/>
        <w:widowControl w:val="false"/>
        <w:autoSpaceDE w:val="false"/>
        <w:rPr/>
      </w:pPr>
      <w:r>
        <w:rPr>
          <w:rFonts w:cs="Courier New" w:ascii="Courier New" w:hAnsi="Courier New"/>
          <w:color w:val="000000"/>
          <w:sz w:val="14"/>
          <w:szCs w:val="14"/>
        </w:rPr>
        <w:t>|     |       |              | Προέδρου Δ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9 | ΕΞΟΔΟ | 00.6126.0002 | Εργοδοτική Εισφορά  ΙΚΑ αιρετών          |      33.600,00 |       7.000,00 |       -5.000,00 |               0 |      35.6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0 | ΕΞΟΔΟ | 00.6126.0009 | Εργοδοτική εισφορά υγειονομικής          |           0,00 |           0,00 |          600,00 |               0 |         600,00 |</w:t>
      </w:r>
    </w:p>
    <w:p>
      <w:pPr>
        <w:pStyle w:val="Normal"/>
        <w:widowControl w:val="false"/>
        <w:autoSpaceDE w:val="false"/>
        <w:rPr/>
      </w:pPr>
      <w:r>
        <w:rPr>
          <w:rFonts w:cs="Courier New" w:ascii="Courier New" w:hAnsi="Courier New"/>
          <w:color w:val="000000"/>
          <w:sz w:val="14"/>
          <w:szCs w:val="14"/>
        </w:rPr>
        <w:t>|     |       |              | περίθαλψης Αιρ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 | ΕΞΟΔΟ | 00.6126.0010 | Εργοδοτική εισφορά ΕΔΟΕΑΠ                |           0,00 |           0,00 |          700,00 |               0 |         700,00 |</w:t>
      </w:r>
    </w:p>
    <w:p>
      <w:pPr>
        <w:pStyle w:val="Normal"/>
        <w:autoSpaceDE w:val="false"/>
        <w:rPr/>
      </w:pPr>
      <w:r>
        <w:rPr>
          <w:rFonts w:cs="Courier New" w:ascii="Courier New" w:hAnsi="Courier New"/>
          <w:color w:val="000000"/>
          <w:sz w:val="14"/>
          <w:szCs w:val="14"/>
        </w:rPr>
        <w:t>|  12 | ΕΞΟΔΟ | 00.6142.0004 | Αμοιβή για την παροχή υπηρεσίας          |           0,00 |      35.000,00 |      -15.207,68 |               0 |      19.792,3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ύλαξης χώρων του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00.6222.0001 | Τηλεφωνικά ,τηλεγραφικά &amp; τηλετυπικά     |     160.000,00 |      -9.000,00 |       10.000,00 |               0 |     161.000,00 |</w:t>
      </w:r>
    </w:p>
    <w:p>
      <w:pPr>
        <w:pStyle w:val="Normal"/>
        <w:autoSpaceDE w:val="false"/>
        <w:rPr/>
      </w:pPr>
      <w:r>
        <w:rPr>
          <w:rFonts w:cs="Courier New" w:ascii="Courier New" w:hAnsi="Courier New"/>
          <w:color w:val="000000"/>
          <w:sz w:val="14"/>
          <w:szCs w:val="14"/>
        </w:rPr>
        <w:t>|     |       |              | τέλη εσωτερ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00.6421.0001 | Οδοιπορικά εξοδα &amp; αποζημίωση αιρετών    |       6.000,00 |           0,00 |       -1.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ωτ. - εξωτερ.                          |                |                |                 |                 |                |</w:t>
      </w:r>
    </w:p>
    <w:p>
      <w:pPr>
        <w:pStyle w:val="Normal"/>
        <w:autoSpaceDE w:val="false"/>
        <w:rPr/>
      </w:pPr>
      <w:r>
        <w:rPr>
          <w:rFonts w:cs="Courier New" w:ascii="Courier New" w:hAnsi="Courier New"/>
          <w:color w:val="000000"/>
          <w:sz w:val="14"/>
          <w:szCs w:val="14"/>
        </w:rPr>
        <w:t>|  15 | ΕΞΟΔΟ | 00.6423.0001 | Οδοιπορικά  έξοδα &amp; αποζημίωση Γ.Γ       |       4.000,00 |           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ιδικών συμβ. &amp; συνεργατών  εσωτ.-       |                |                |                 |                 |                |</w:t>
      </w:r>
    </w:p>
    <w:p>
      <w:pPr>
        <w:pStyle w:val="Normal"/>
        <w:autoSpaceDE w:val="false"/>
        <w:rPr/>
      </w:pPr>
      <w:r>
        <w:rPr>
          <w:rFonts w:cs="Courier New" w:ascii="Courier New" w:hAnsi="Courier New"/>
          <w:color w:val="000000"/>
          <w:sz w:val="14"/>
          <w:szCs w:val="14"/>
        </w:rPr>
        <w:t>|     |       |              | εξωτερ.                                  |                |                |                 |                 |                |</w:t>
      </w:r>
    </w:p>
    <w:p>
      <w:pPr>
        <w:pStyle w:val="Normal"/>
        <w:autoSpaceDE w:val="false"/>
        <w:rPr/>
      </w:pPr>
      <w:r>
        <w:rPr>
          <w:rFonts w:cs="Courier New" w:ascii="Courier New" w:hAnsi="Courier New"/>
          <w:color w:val="000000"/>
          <w:sz w:val="14"/>
          <w:szCs w:val="14"/>
        </w:rPr>
        <w:t>|  16 | ΕΞΟΔΟ | 00.6423.0002 | Οδοιπορικά έξοδα και αποζημίωση λοιπών   |       2.000,00 |      -1.00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00.6423.0003 | Ημερήσια αποζημίωση Δημοτικών            |       2.000,00 |           0,00 |       -1.000,00 |               0 |       1.000,00 |</w:t>
      </w:r>
    </w:p>
    <w:p>
      <w:pPr>
        <w:pStyle w:val="Normal"/>
        <w:autoSpaceDE w:val="false"/>
        <w:rPr/>
      </w:pPr>
      <w:r>
        <w:rPr>
          <w:rFonts w:cs="Courier New" w:ascii="Courier New" w:hAnsi="Courier New"/>
          <w:color w:val="000000"/>
          <w:sz w:val="14"/>
          <w:szCs w:val="14"/>
        </w:rPr>
        <w:t>|     |       |              | Συμβούλων κ Συμβούλων Δημοτ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00.6431.0004 | Εξοδα διαφημίσεων-δημοσιεύσεων           |       1.000,00 |           0,00 |         -500,00 |               0 |         500,00 |</w:t>
      </w:r>
    </w:p>
    <w:p>
      <w:pPr>
        <w:pStyle w:val="Normal"/>
        <w:autoSpaceDE w:val="false"/>
        <w:rPr/>
      </w:pPr>
      <w:r>
        <w:rPr>
          <w:rFonts w:cs="Courier New" w:ascii="Courier New" w:hAnsi="Courier New"/>
          <w:color w:val="000000"/>
          <w:sz w:val="14"/>
          <w:szCs w:val="14"/>
        </w:rPr>
        <w:t xml:space="preserve">|  19 | ΕΞΟΔΟ | 00.6431.0005 | </w:t>
      </w:r>
      <w:r>
        <w:rPr>
          <w:rFonts w:cs="Courier New" w:ascii="Courier New" w:hAnsi="Courier New"/>
          <w:color w:val="000000"/>
          <w:sz w:val="14"/>
          <w:szCs w:val="14"/>
          <w:lang w:val="en-US"/>
        </w:rPr>
        <w:t>E</w:t>
      </w:r>
      <w:r>
        <w:rPr>
          <w:rFonts w:cs="Courier New" w:ascii="Courier New" w:hAnsi="Courier New"/>
          <w:color w:val="000000"/>
          <w:sz w:val="14"/>
          <w:szCs w:val="14"/>
        </w:rPr>
        <w:t>ξοδα λοιπών δημοσιεύσεων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00.6715.0001 | Επιχορήγηση Οργανισμού Παιδικής Αγωγής   |   2.600.000,00 |     350.000,00 |      350.000,00 |               0 |   3.3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θλησης " ΓΙΑΝΝΗΣ ΓΑΛΛΟΣ"            |                |                |                 |                 |                |</w:t>
      </w:r>
    </w:p>
    <w:p>
      <w:pPr>
        <w:pStyle w:val="Normal"/>
        <w:autoSpaceDE w:val="false"/>
        <w:rPr/>
      </w:pPr>
      <w:r>
        <w:rPr>
          <w:rFonts w:cs="Courier New" w:ascii="Courier New" w:hAnsi="Courier New"/>
          <w:color w:val="000000"/>
          <w:sz w:val="14"/>
          <w:szCs w:val="14"/>
        </w:rPr>
        <w:t>|  21 | ΕΞΟΔΟ | 00.6726.0001 | Παρακράτηση απο ΔΕΗ για ¨Εσοδα υπέρ      |     210.000,00 |     176.426,00 |     -176.426,00 |               0 |     2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ων &amp; Κοιν/των από τον ΤΑΠ " αρθρο     |                |                |                 |                 |                |</w:t>
      </w:r>
    </w:p>
    <w:p>
      <w:pPr>
        <w:pStyle w:val="Normal"/>
        <w:autoSpaceDE w:val="false"/>
        <w:rPr/>
      </w:pPr>
      <w:r>
        <w:rPr>
          <w:rFonts w:cs="Courier New" w:ascii="Courier New" w:hAnsi="Courier New"/>
          <w:color w:val="000000"/>
          <w:sz w:val="14"/>
          <w:szCs w:val="14"/>
        </w:rPr>
        <w:t>|     |       |              | 24 Ν. 2130/93 (ΦΕΚ 62/Α/93)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 | ΕΞΟΔΟ | 00.6726.0005 | Ασφαλιστικές εισφορές γαι το πρόγραμμα   |     160.000,00 |     510.000,00 |      100.000,00 |               0 |     77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ΟΑΕΔ ( Προώθηση της απασχόλησης      |                |                |                 |                 |                |</w:t>
      </w:r>
    </w:p>
    <w:p>
      <w:pPr>
        <w:pStyle w:val="Normal"/>
        <w:autoSpaceDE w:val="false"/>
        <w:rPr/>
      </w:pPr>
      <w:r>
        <w:rPr>
          <w:rFonts w:cs="Courier New" w:ascii="Courier New" w:hAnsi="Courier New"/>
          <w:color w:val="000000"/>
          <w:sz w:val="14"/>
          <w:szCs w:val="14"/>
        </w:rPr>
        <w:t>|     |       |              | μέσω προγραμμάτων Κοινω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 | ΕΞΟΔΟ | 00.6821.0001 | Φορολογικά πρόστιμα &amp; προσαυξήσεις       |       5.000,00 |           0,00 |       -3.000,00 |               0 |       2.000,00 |</w:t>
      </w:r>
    </w:p>
    <w:p>
      <w:pPr>
        <w:pStyle w:val="Normal"/>
        <w:autoSpaceDE w:val="false"/>
        <w:rPr/>
      </w:pPr>
      <w:r>
        <w:rPr>
          <w:rFonts w:cs="Courier New" w:ascii="Courier New" w:hAnsi="Courier New"/>
          <w:color w:val="000000"/>
          <w:sz w:val="14"/>
          <w:szCs w:val="14"/>
        </w:rPr>
        <w:t>|     |       |              | χρήσης                                   |                |                |                 |                 |                |</w:t>
      </w:r>
    </w:p>
    <w:p>
      <w:pPr>
        <w:pStyle w:val="Normal"/>
        <w:autoSpaceDE w:val="false"/>
        <w:rPr/>
      </w:pPr>
      <w:r>
        <w:rPr>
          <w:rFonts w:cs="Courier New" w:ascii="Courier New" w:hAnsi="Courier New"/>
          <w:color w:val="000000"/>
          <w:sz w:val="14"/>
          <w:szCs w:val="14"/>
        </w:rPr>
        <w:t>|  24 | ΕΞΟΔΟ | 10.6011.0001 | Αποδοχές  τακτικών υπαλλήλων             |   1.260.000,00 |       3.500,00 |       43.000,00 |               0 |   1.306.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10.6021.0001 | Αποδοχές υπαλλήλων αορίστου χρόνου  ΙΔ   |     312.000,00 |      13.000,00 |       12.500,00 |               0 |     337.500,00 |</w:t>
      </w:r>
    </w:p>
    <w:p>
      <w:pPr>
        <w:pStyle w:val="Normal"/>
        <w:autoSpaceDE w:val="false"/>
        <w:rPr/>
      </w:pPr>
      <w:r>
        <w:rPr>
          <w:rFonts w:cs="Courier New" w:ascii="Courier New" w:hAnsi="Courier New"/>
          <w:color w:val="000000"/>
          <w:sz w:val="14"/>
          <w:szCs w:val="14"/>
        </w:rPr>
        <w:t>|  26 | ΕΞΟΔΟ | 10.6041.0003 | Αποζημίωση ασκούμενου δικηγόρου          |       5.400,00 |           0,00 |       -4.200,00 |               0 |       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10.6051.0001 | Εργοδοτική εισφορά ΙΚΑ ΔΔ                |      18.600,00 |           0,00 |        3.000,00 |               0 |      21.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10.6051.0003 | Εργοδοτική εισφορά ΤΑΔΚΥ Ν  ΔΔ ΤΕΑΔΥ     |      44.400,00 |           0,00 |       -6.000,00 |               0 |      38.400,00 |</w:t>
      </w:r>
    </w:p>
    <w:p>
      <w:pPr>
        <w:pStyle w:val="Normal"/>
        <w:autoSpaceDE w:val="false"/>
        <w:rPr/>
      </w:pPr>
      <w:r>
        <w:rPr>
          <w:rFonts w:cs="Courier New" w:ascii="Courier New" w:hAnsi="Courier New"/>
          <w:color w:val="000000"/>
          <w:sz w:val="14"/>
          <w:szCs w:val="14"/>
        </w:rPr>
        <w:t>|  29 | ΕΞΟΔΟ | 10.6051.0008 | Εργοδοτική εισφορά Ε.Ο.Π.Π.Υ             |      60.000,00 |           0,00 |       -5.000,00 |               0 |      5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 | ΕΞΟΔΟ | 10.6063.0002 | Προληπτική ιατρική προσωπικού            |       5.000,00 |      -3.00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10.6063.0007 | Προμήθεια ειδών ατομικής προστασίας 2019 |           0,00 |       4.200,00 |       -4.100,00 |               0 |         100,00 |</w:t>
      </w:r>
    </w:p>
    <w:p>
      <w:pPr>
        <w:pStyle w:val="Normal"/>
        <w:autoSpaceDE w:val="false"/>
        <w:rPr/>
      </w:pPr>
      <w:r>
        <w:rPr>
          <w:rFonts w:cs="Courier New" w:ascii="Courier New" w:hAnsi="Courier New"/>
          <w:color w:val="000000"/>
          <w:sz w:val="14"/>
          <w:szCs w:val="14"/>
        </w:rPr>
        <w:t>|  32 | ΕΞΟΔΟ | 10.6142.0004 | Αμοιβή σώματος ορκωτών ελεγκτών          |      12.300,00 |      12.300,00 |       -1.500,00 |               0 |      23.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γιστών)                               |                |                |                 |                 |                |</w:t>
      </w:r>
    </w:p>
    <w:p>
      <w:pPr>
        <w:pStyle w:val="Normal"/>
        <w:autoSpaceDE w:val="false"/>
        <w:rPr/>
      </w:pPr>
      <w:r>
        <w:rPr>
          <w:rFonts w:cs="Courier New" w:ascii="Courier New" w:hAnsi="Courier New"/>
          <w:color w:val="000000"/>
          <w:sz w:val="14"/>
          <w:szCs w:val="14"/>
        </w:rPr>
        <w:t>|  33 | ΕΞΟΔΟ | 10.6261.0003 | Καθαρισμός τζαμιών Δημ. Κατ/τος          |           0,00 |       3.500,00 |       -2.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10.6266.0002 | Συντήρηση εφαρμογής μισθοδοσίας          |       5.000,00 |           0,00 |       -1.999,20 |               0 |       3.000,8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10.6266.0003 | Συντήρηση λογισμικού εξυπηρετητών        |       1.000,00 |           0,00 |       -1.000,00 |               0 |           0,00 |</w:t>
      </w:r>
    </w:p>
    <w:p>
      <w:pPr>
        <w:pStyle w:val="Normal"/>
        <w:autoSpaceDE w:val="false"/>
        <w:rPr/>
      </w:pPr>
      <w:r>
        <w:rPr>
          <w:rFonts w:cs="Courier New" w:ascii="Courier New" w:hAnsi="Courier New"/>
          <w:color w:val="000000"/>
          <w:sz w:val="14"/>
          <w:szCs w:val="14"/>
        </w:rPr>
        <w:t>|     |       |              | (</w:t>
      </w:r>
      <w:r>
        <w:rPr>
          <w:rFonts w:cs="Courier New" w:ascii="Courier New" w:hAnsi="Courier New"/>
          <w:color w:val="000000"/>
          <w:sz w:val="14"/>
          <w:szCs w:val="14"/>
          <w:lang w:val="en-US"/>
        </w:rPr>
        <w:t>servers</w:t>
      </w:r>
      <w:r>
        <w:rPr>
          <w:rFonts w:cs="Courier New" w:ascii="Courier New" w:hAnsi="Courier New"/>
          <w:color w:val="000000"/>
          <w:sz w:val="14"/>
          <w:szCs w:val="14"/>
        </w:rPr>
        <w:t>)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10.6271.0001 | Υδρευση Δημοτ. κτιρίων                   |      10.000,00 |      -1.500,00 |        2.000,00 |               0 |      10.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ΞΟΔΟ | 10.6273.0001 | Κατανάλωση ηλεκτρ. ρεύματος κτιρίων      |      25.000,00 |     -10.000,00 |        5.000,00 |               0 |      20.000,00 |</w:t>
      </w:r>
    </w:p>
    <w:p>
      <w:pPr>
        <w:pStyle w:val="Normal"/>
        <w:autoSpaceDE w:val="false"/>
        <w:rPr/>
      </w:pPr>
      <w:r>
        <w:rPr>
          <w:rFonts w:cs="Courier New" w:ascii="Courier New" w:hAnsi="Courier New"/>
          <w:color w:val="000000"/>
          <w:sz w:val="14"/>
          <w:szCs w:val="14"/>
        </w:rPr>
        <w:t>|  38 | ΕΞΟΔΟ | 10.6274.0002 | Καθαρισμός τζαμιών Δημοτικών κτιρίων     |       2.000,00 |       1.500,00 |       -2.0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10.6612.0002 | Προμήθεια εντύπων γραφικής ύλης κλπ      |           0,00 |       5.000,00 |         -794,87 |               0 |       4.205,1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λωσίμων για τη διεξαγωγή των          |                |                |                 |                 |                |</w:t>
      </w:r>
    </w:p>
    <w:p>
      <w:pPr>
        <w:pStyle w:val="Normal"/>
        <w:autoSpaceDE w:val="false"/>
        <w:rPr/>
      </w:pPr>
      <w:r>
        <w:rPr>
          <w:rFonts w:cs="Courier New" w:ascii="Courier New" w:hAnsi="Courier New"/>
          <w:color w:val="000000"/>
          <w:sz w:val="14"/>
          <w:szCs w:val="14"/>
        </w:rPr>
        <w:t>|     |       |              | εκλογών Μαίου 2019 και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αναληπτικών  τους                      |                |                |                 |                 |                |</w:t>
      </w:r>
    </w:p>
    <w:p>
      <w:pPr>
        <w:pStyle w:val="Normal"/>
        <w:autoSpaceDE w:val="false"/>
        <w:rPr/>
      </w:pPr>
      <w:r>
        <w:rPr>
          <w:rFonts w:cs="Courier New" w:ascii="Courier New" w:hAnsi="Courier New"/>
          <w:color w:val="000000"/>
          <w:sz w:val="14"/>
          <w:szCs w:val="14"/>
        </w:rPr>
        <w:t>|  40 | ΕΞΟΔΟ | 10.6613.0003 | Προμήθεια αναλωσίμων εξοπλισμού          |      12.000,00 |       2.500,00 |        5.300,00 |               0 |      19.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10.6613.0008 | Προμήθεια φακέλων Αλληλογραφίας          |           0,00 |       2.000,00 |          500,00 |               0 |       2.500,00 |</w:t>
      </w:r>
    </w:p>
    <w:p>
      <w:pPr>
        <w:pStyle w:val="Normal"/>
        <w:autoSpaceDE w:val="false"/>
        <w:rPr/>
      </w:pPr>
      <w:r>
        <w:rPr>
          <w:rFonts w:cs="Courier New" w:ascii="Courier New" w:hAnsi="Courier New"/>
          <w:color w:val="000000"/>
          <w:sz w:val="14"/>
          <w:szCs w:val="14"/>
        </w:rPr>
        <w:t>|  42 | ΕΞΟΔΟ | 10.6614.0001 | Λοιπές προμήθειες ειδών γραφείου         |       1.000,00 |        -50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3 | ΕΞΟΔΟ | 10.6615.0002 | Δαπάνη φωτοαντιγράφησης                  |       5.000,00 |           0,00 |        1.200,00 |               0 |       6.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10.6661.0001 | Προμήθεια μικροϋλικών γιά   συντήρηση    |       1.000,00 |           0,00 |          500,00 |               0 |       1.500,00 |</w:t>
      </w:r>
    </w:p>
    <w:p>
      <w:pPr>
        <w:pStyle w:val="Normal"/>
        <w:autoSpaceDE w:val="false"/>
        <w:rPr/>
      </w:pPr>
      <w:r>
        <w:rPr>
          <w:rFonts w:cs="Courier New" w:ascii="Courier New" w:hAnsi="Courier New"/>
          <w:color w:val="000000"/>
          <w:sz w:val="14"/>
          <w:szCs w:val="14"/>
        </w:rPr>
        <w:t>|     |       |              | &amp; επισκευή Δημ.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5 | ΕΞΟΔΟ | 10.7133.0004 | Προμήθεια φωτοαντιγραφικών μηχανημάτων   |      10.000,00 |      -3.000,00 |       -1.000,00 |               0 |       6.000,00 |</w:t>
      </w:r>
    </w:p>
    <w:p>
      <w:pPr>
        <w:pStyle w:val="Normal"/>
        <w:autoSpaceDE w:val="false"/>
        <w:rPr/>
      </w:pPr>
      <w:r>
        <w:rPr>
          <w:rFonts w:cs="Courier New" w:ascii="Courier New" w:hAnsi="Courier New"/>
          <w:color w:val="000000"/>
          <w:sz w:val="14"/>
          <w:szCs w:val="14"/>
        </w:rPr>
        <w:t>|  46 | ΕΞΟΔΟ | 10.7134.0008 | Προμήθεια λογισμικού και συστημάτων      |      15.000,00 |       7.000,00 |         -178,79 |               0 |      21.821,2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7 | ΕΞΟΔΟ | 10.8111.0001 | Αμοιβές &amp; έξοδα προσωπικού παρελθόντων   |      10.000,00 |      -5.000,00 |       -2.000,00 |               0 |       3.000,00 |</w:t>
      </w:r>
    </w:p>
    <w:p>
      <w:pPr>
        <w:pStyle w:val="Normal"/>
        <w:autoSpaceDE w:val="false"/>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15.6011.0001 | Τακτικές αποδοχές υπαλλήλων Υπηρεσίας    |     948.000,00 |     -36.000,00 |      -18.000,00 |               0 |     89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μού - Κοινωνικής Πολιτικής        |                |                |                 |                 |                |</w:t>
      </w:r>
    </w:p>
    <w:p>
      <w:pPr>
        <w:pStyle w:val="Normal"/>
        <w:autoSpaceDE w:val="false"/>
        <w:rPr/>
      </w:pPr>
      <w:r>
        <w:rPr>
          <w:rFonts w:cs="Courier New" w:ascii="Courier New" w:hAnsi="Courier New"/>
          <w:color w:val="000000"/>
          <w:sz w:val="14"/>
          <w:szCs w:val="14"/>
        </w:rPr>
        <w:t>|  49 | ΕΞΟΔΟ | 15.6021.0003 | Τακτικές αποδοχές υπαλλήλων αορίστου     |     420.000,00 |           0,00 |        8.000,00 |               0 |     42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Υπηρεσίας Πολιτισμού -            |                |                |                 |                 |                |</w:t>
      </w:r>
    </w:p>
    <w:p>
      <w:pPr>
        <w:pStyle w:val="Normal"/>
        <w:autoSpaceDE w:val="false"/>
        <w:rPr/>
      </w:pPr>
      <w:r>
        <w:rPr>
          <w:rFonts w:cs="Courier New" w:ascii="Courier New" w:hAnsi="Courier New"/>
          <w:color w:val="000000"/>
          <w:sz w:val="14"/>
          <w:szCs w:val="14"/>
        </w:rPr>
        <w:t>|     |       |              |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0 | ΕΞΟΔΟ | 15.6021.0005 | Αποδοχές Καθαριστριών Σχολείων           |     216.000,00 |     -16.000,00 |      -31.000,00 |               0 |     16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όριστου χρόνου                          |                |                |                 |                 |                |</w:t>
      </w:r>
    </w:p>
    <w:p>
      <w:pPr>
        <w:pStyle w:val="Normal"/>
        <w:autoSpaceDE w:val="false"/>
        <w:rPr/>
      </w:pPr>
      <w:r>
        <w:rPr>
          <w:rFonts w:cs="Courier New" w:ascii="Courier New" w:hAnsi="Courier New"/>
          <w:color w:val="000000"/>
          <w:sz w:val="14"/>
          <w:szCs w:val="14"/>
        </w:rPr>
        <w:t>|  51 | ΕΞΟΔΟ | 15.6021.0007 | Τακτικές αποδοχές υπαλλήλων αορίστου     |      63.600,00 |       2.000,00 |        1.500,00 |               0 |      67.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Δ/νσης ΚΕ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15.6041.0001 | Αποδοχές προσωπικού ΙΔΟΧ της υπηρεσίας   |     108.000,00 |           0,00 |       18.000,00 |               0 |     126.000,00 |</w:t>
      </w:r>
    </w:p>
    <w:p>
      <w:pPr>
        <w:pStyle w:val="Normal"/>
        <w:autoSpaceDE w:val="false"/>
        <w:rPr/>
      </w:pPr>
      <w:r>
        <w:rPr>
          <w:rFonts w:cs="Courier New" w:ascii="Courier New" w:hAnsi="Courier New"/>
          <w:color w:val="000000"/>
          <w:sz w:val="14"/>
          <w:szCs w:val="14"/>
        </w:rPr>
        <w:t>|     |       |              |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3 | ΕΞΟΔΟ | 15.6051.0002 | Εργοδοτική εισφορά ΤΑΔΚΥ ΝΕΩΝ - ΤΕΑΔΥ    |      19.200,00 |           0,00 |       -1.000,00 |               0 |      18.200,00 |</w:t>
      </w:r>
    </w:p>
    <w:p>
      <w:pPr>
        <w:pStyle w:val="Normal"/>
        <w:autoSpaceDE w:val="false"/>
        <w:rPr/>
      </w:pPr>
      <w:r>
        <w:rPr>
          <w:rFonts w:cs="Courier New" w:ascii="Courier New" w:hAnsi="Courier New"/>
          <w:color w:val="000000"/>
          <w:sz w:val="14"/>
          <w:szCs w:val="14"/>
        </w:rPr>
        <w:t>|  54 | ΕΞΟΔΟ | 15.6051.0003 | Εργοδοτική εισφορά ΤΥΔΚΥ/ΟΠΑΔ            |       3.600,00 |           0,00 |       -1.500,00 |               0 |       2.100,00 |</w:t>
      </w:r>
    </w:p>
    <w:p>
      <w:pPr>
        <w:pStyle w:val="Normal"/>
        <w:autoSpaceDE w:val="false"/>
        <w:rPr/>
      </w:pPr>
      <w:r>
        <w:rPr>
          <w:rFonts w:cs="Courier New" w:ascii="Courier New" w:hAnsi="Courier New"/>
          <w:color w:val="000000"/>
          <w:sz w:val="14"/>
          <w:szCs w:val="14"/>
        </w:rPr>
        <w:t>|  55 | ΕΞΟΔΟ | 15.6051.0004 | Εργοδοτική εισφορά υπερ ΤΕΑΔΥ            |       4.200,00 |           0,00 |       -1.000,00 |               0 |       3.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6 | ΕΞΟΔΟ | 15.6051.0005 | Εργοδοτική εισφορά Ε.Ο.Π.Π.Υ             |      36.000,00 |           0,00 |       -1.500,00 |               0 |      34.500,00 |</w:t>
      </w:r>
    </w:p>
    <w:p>
      <w:pPr>
        <w:pStyle w:val="Normal"/>
        <w:autoSpaceDE w:val="false"/>
        <w:rPr/>
      </w:pPr>
      <w:r>
        <w:rPr>
          <w:rFonts w:cs="Courier New" w:ascii="Courier New" w:hAnsi="Courier New"/>
          <w:color w:val="000000"/>
          <w:sz w:val="14"/>
          <w:szCs w:val="14"/>
        </w:rPr>
        <w:t>|  57 | ΕΞΟΔΟ | 15.6054.0001 | Εργοδοτικές εισφορές προσωπικού ΙΔΟΧ     |      27.900,00 |           0,00 |        2.000,00 |               0 |      29.9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υπηρεσίας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8 | ΕΞΟΔΟ | 15.6063.0001 | Προμήθεια ειδών ατομικής προστασίας      |       5.000,00 |       4.700,00 |       -9.600,00 |               0 |         100,00 |</w:t>
      </w:r>
    </w:p>
    <w:p>
      <w:pPr>
        <w:pStyle w:val="Normal"/>
        <w:autoSpaceDE w:val="false"/>
        <w:rPr/>
      </w:pPr>
      <w:r>
        <w:rPr>
          <w:rFonts w:cs="Courier New" w:ascii="Courier New" w:hAnsi="Courier New"/>
          <w:color w:val="000000"/>
          <w:sz w:val="14"/>
          <w:szCs w:val="14"/>
        </w:rPr>
        <w:t>|     |       |              | σχολικών φυλάκων και καθαριστρ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9 | ΕΞΟΔΟ | 15.6131.0031 | Υπηρεσίες  πιστοποίησης κ άδειας         |       3.500,00 |           0,00 |       -3.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ειτουργίας Δομής Αστέγων                |                |                |                 |                 |                |</w:t>
      </w:r>
    </w:p>
    <w:p>
      <w:pPr>
        <w:pStyle w:val="Normal"/>
        <w:autoSpaceDE w:val="false"/>
        <w:rPr/>
      </w:pPr>
      <w:r>
        <w:rPr>
          <w:rFonts w:cs="Courier New" w:ascii="Courier New" w:hAnsi="Courier New"/>
          <w:color w:val="000000"/>
          <w:sz w:val="14"/>
          <w:szCs w:val="14"/>
        </w:rPr>
        <w:t>|  60 | ΕΞΟΔΟ | 15.6142.0002 | Πιστοποιήση αθλητικού εξοπλισμού         |           0,00 |      20.000,00 |      -19.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ικών Συγκροτημάτων                   |                |                |                 |                 |                |</w:t>
      </w:r>
    </w:p>
    <w:p>
      <w:pPr>
        <w:pStyle w:val="Normal"/>
        <w:autoSpaceDE w:val="false"/>
        <w:rPr/>
      </w:pPr>
      <w:r>
        <w:rPr>
          <w:rFonts w:cs="Courier New" w:ascii="Courier New" w:hAnsi="Courier New"/>
          <w:color w:val="000000"/>
          <w:sz w:val="14"/>
          <w:szCs w:val="14"/>
        </w:rPr>
        <w:t>|  61 | ΕΞΟΔΟ | 15.6162.0001 | Λοιπά έξοδα τρίτων                       |      43.000,00 |       1.672,00 |      -15.672,00 |               0 |      2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2 | ΕΞΟΔΟ | 15.6233.0001 | Μισθώματα ηχητικών κ φωτιστικών          |      12.000,00 |      18.800,00 |       -6.0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                |                |                 |                 |                |</w:t>
      </w:r>
    </w:p>
    <w:p>
      <w:pPr>
        <w:pStyle w:val="Normal"/>
        <w:autoSpaceDE w:val="false"/>
        <w:rPr/>
      </w:pPr>
      <w:r>
        <w:rPr>
          <w:rFonts w:cs="Courier New" w:ascii="Courier New" w:hAnsi="Courier New"/>
          <w:color w:val="000000"/>
          <w:sz w:val="14"/>
          <w:szCs w:val="14"/>
        </w:rPr>
        <w:t>|  63 | ΕΞΟΔΟ | 15.6261.0004 | Ελεγχος ηλεκτρολογικών εγκαταστάσεων     |      20.000,00 |     -10.00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ικών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4 | ΕΞΟΔΟ | 15.6262.0002 | Συντήρηση εγκαταστάσεων Πολιτ.Κέντρου    |       1.000,00 |         300,00 |         -500,00 |               0 |         800,00 |</w:t>
      </w:r>
    </w:p>
    <w:p>
      <w:pPr>
        <w:pStyle w:val="Normal"/>
        <w:autoSpaceDE w:val="false"/>
        <w:rPr/>
      </w:pPr>
      <w:r>
        <w:rPr>
          <w:rFonts w:cs="Courier New" w:ascii="Courier New" w:hAnsi="Courier New"/>
          <w:color w:val="000000"/>
          <w:sz w:val="14"/>
          <w:szCs w:val="14"/>
        </w:rPr>
        <w:t>|     |       |              | ΜΕΛΙΝΑ ΜΕΡΚΟΥΡ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5 | ΕΞΟΔΟ | 15.6262.0003 | Συντήρηση ηλεκτρομηχανολογικών           |       3.000,00 |           0,00 |       -1.000,00 |               0 |       2.000,00 |</w:t>
      </w:r>
    </w:p>
    <w:p>
      <w:pPr>
        <w:pStyle w:val="Normal"/>
        <w:autoSpaceDE w:val="false"/>
        <w:rPr/>
      </w:pPr>
      <w:r>
        <w:rPr>
          <w:rFonts w:cs="Courier New" w:ascii="Courier New" w:hAnsi="Courier New"/>
          <w:color w:val="000000"/>
          <w:sz w:val="14"/>
          <w:szCs w:val="14"/>
        </w:rPr>
        <w:t>|     |       |              | εγκαταστάσεων δικτύου πολιτιστ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εσ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6 | ΕΞΟΔΟ | 15.6265.0012 | Συντήρηση κ επισκευή μουσικών οργάνων    |       2.000,00 |       1.500,00 |       -1.535,20 |               0 |       1.964,80 |</w:t>
      </w:r>
    </w:p>
    <w:p>
      <w:pPr>
        <w:pStyle w:val="Normal"/>
        <w:autoSpaceDE w:val="false"/>
        <w:rPr/>
      </w:pPr>
      <w:r>
        <w:rPr>
          <w:rFonts w:cs="Courier New" w:ascii="Courier New" w:hAnsi="Courier New"/>
          <w:color w:val="000000"/>
          <w:sz w:val="14"/>
          <w:szCs w:val="14"/>
        </w:rPr>
        <w:t>|  67 | ΕΞΟΔΟ | 15.6266.0004 | Συντήρηση λογισμικού για την οργάνωση    |       3.000,00 |         794,40 |       -2.000,00 |               0 |       1.794,4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ξυπηρέτηση της λειτουργία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ών Υπηρεσιών του Δήμου           |                |                |                 |                 |                |</w:t>
      </w:r>
    </w:p>
    <w:p>
      <w:pPr>
        <w:pStyle w:val="Normal"/>
        <w:autoSpaceDE w:val="false"/>
        <w:rPr/>
      </w:pPr>
      <w:r>
        <w:rPr>
          <w:rFonts w:cs="Courier New" w:ascii="Courier New" w:hAnsi="Courier New"/>
          <w:color w:val="000000"/>
          <w:sz w:val="14"/>
          <w:szCs w:val="14"/>
        </w:rPr>
        <w:t>|  68 | ΕΞΟΔΟ | 15.6271.0001 | Κατανάλωση νερού  διαφ. υπηρεσιων του    |       5.000,00 |           0,00 |        1.500,00 |               0 |       6.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Κεντρ. Οικογ. κλπ)               |                |                |                 |                 |                |</w:t>
      </w:r>
    </w:p>
    <w:p>
      <w:pPr>
        <w:pStyle w:val="Normal"/>
        <w:autoSpaceDE w:val="false"/>
        <w:rPr/>
      </w:pPr>
      <w:r>
        <w:rPr>
          <w:rFonts w:cs="Courier New" w:ascii="Courier New" w:hAnsi="Courier New"/>
          <w:color w:val="000000"/>
          <w:sz w:val="14"/>
          <w:szCs w:val="14"/>
        </w:rPr>
        <w:t>|  69 | ΕΞΟΔΟ | 15.6273.0001 | Κατανάλωση ηλεκτρικών ρεύματος  διαφ.    |      60.000,00 |           0,00 |        4.000,00 |               0 |      6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 του Δήμου ( Κέντρο Οικογ.κλ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0 | ΕΞΟΔΟ | 15.6413.0003 | Μεταφορά μελών της Υπ. Κοινωνικής        |      40.000,00 |           0,00 |       -4.432,16 |               0 |      35.567,84 |</w:t>
      </w:r>
    </w:p>
    <w:p>
      <w:pPr>
        <w:pStyle w:val="Normal"/>
        <w:autoSpaceDE w:val="false"/>
        <w:rPr/>
      </w:pPr>
      <w:r>
        <w:rPr>
          <w:rFonts w:cs="Courier New" w:ascii="Courier New" w:hAnsi="Courier New"/>
          <w:color w:val="000000"/>
          <w:sz w:val="14"/>
          <w:szCs w:val="14"/>
        </w:rPr>
        <w:t>|     |       |              | Πολιτικής για θαλάσσια μπάν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1 | ΕΞΟΔΟ | 15.6422.0002 | Οδοιπορικά έξοδα κ Αποζημίωση            |       5.200,00 |      -2.200,00 |       -2.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ακινούμενων υπαλλήλων                 |                |                |                 |                 |                |</w:t>
      </w:r>
    </w:p>
    <w:p>
      <w:pPr>
        <w:pStyle w:val="Normal"/>
        <w:autoSpaceDE w:val="false"/>
        <w:rPr/>
      </w:pPr>
      <w:r>
        <w:rPr>
          <w:rFonts w:cs="Courier New" w:ascii="Courier New" w:hAnsi="Courier New"/>
          <w:color w:val="000000"/>
          <w:sz w:val="14"/>
          <w:szCs w:val="14"/>
        </w:rPr>
        <w:t>|  72 | ΕΞΟΔΟ | 15.6471.0001 | Πολιτιστικές εκδηλώσεις                  |     150.000,00 |     139.000,00 |        4.000,00 |               0 |     29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3 | ΕΞΟΔΟ | 15.6481.0008 | Δαπάνες για σίτιση αστέγων               |      15.000,00 |      -6.000,00 |       -1.438,90 |               0 |       7.561,10 |</w:t>
      </w:r>
    </w:p>
    <w:p>
      <w:pPr>
        <w:pStyle w:val="Normal"/>
        <w:autoSpaceDE w:val="false"/>
        <w:rPr/>
      </w:pPr>
      <w:r>
        <w:rPr>
          <w:rFonts w:cs="Courier New" w:ascii="Courier New" w:hAnsi="Courier New"/>
          <w:color w:val="000000"/>
          <w:sz w:val="14"/>
          <w:szCs w:val="14"/>
        </w:rPr>
        <w:t>|  74 | ΕΞΟΔΟ | 15.6481.0009 | Δαπάνες για στέγαση αστέγων              |       8.000,00 |      -3.000,00 |       -3.000,00 |               0 |       2.000,00 |</w:t>
      </w:r>
    </w:p>
    <w:p>
      <w:pPr>
        <w:pStyle w:val="Normal"/>
        <w:autoSpaceDE w:val="false"/>
        <w:rPr/>
      </w:pPr>
      <w:r>
        <w:rPr>
          <w:rFonts w:cs="Courier New" w:ascii="Courier New" w:hAnsi="Courier New"/>
          <w:color w:val="000000"/>
          <w:sz w:val="14"/>
          <w:szCs w:val="14"/>
        </w:rPr>
        <w:t>|  75 | ΕΞΟΔΟ | 15.6495.0001 | Περίθαλψη &amp; φιλοξενία προγράμματος       |      35.000,00 |      61.000,00 |      -40.000,00 |               0 |      5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ροντίδα αδέσποτων ζώων"                |                |                |                 |                 |                |</w:t>
      </w:r>
    </w:p>
    <w:p>
      <w:pPr>
        <w:pStyle w:val="Normal"/>
        <w:autoSpaceDE w:val="false"/>
        <w:rPr/>
      </w:pPr>
      <w:r>
        <w:rPr>
          <w:rFonts w:cs="Courier New" w:ascii="Courier New" w:hAnsi="Courier New"/>
          <w:color w:val="000000"/>
          <w:sz w:val="14"/>
          <w:szCs w:val="14"/>
        </w:rPr>
        <w:t>|  76 | ΕΞΟΔΟ | 15.6495.0006 | Λοιπές δαπάνες γενικής φύσεως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7 | ΕΞΟΔΟ | 15.6615.0001 | Εκτυπώσεις,εκδόσεις, βιβλιοδετήσεις      |       2.000,00 |      19.964,36 |      -16.381,60 |               0 |       5.582,76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8 | ΕΞΟΔΟ | 15.6699.0031 | Προμήθεια νερών κλπ σχετικών             |           0,00 |       1.200,00 |         -600,00 |               0 |         600,00 |</w:t>
      </w:r>
    </w:p>
    <w:p>
      <w:pPr>
        <w:pStyle w:val="Normal"/>
        <w:autoSpaceDE w:val="false"/>
        <w:rPr/>
      </w:pPr>
      <w:r>
        <w:rPr>
          <w:rFonts w:cs="Courier New" w:ascii="Courier New" w:hAnsi="Courier New"/>
          <w:color w:val="000000"/>
          <w:sz w:val="14"/>
          <w:szCs w:val="14"/>
        </w:rPr>
        <w:t>|     |       |              | παρελκόμενων για τις συνεδριάσεις του Δ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9 | ΕΞΟΔΟ | 15.6715.0002 | Επιχορήγηση στην Σχολική Επιτροπή        |           0,00 |           0,00 |       2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υτεροβάθμιας Εκπαίδευση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ΝΠΔ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0 | ΕΞΟΔΟ | 15.7132.0001 | Προμήθεια με 1 πολυμορφικό αυτοκίνητο    |      25.000,00 |           0,00 |      -2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ις ανάγκες της Δ/νσης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1 | ΕΞΟΔΟ | 15.7133.0007 | Προμήθεια με εποπτικό υλικό              |       2.000,00 |       1.500,00 |       -1.000,00 |               0 |       2.500,00 |</w:t>
      </w:r>
    </w:p>
    <w:p>
      <w:pPr>
        <w:pStyle w:val="Normal"/>
        <w:autoSpaceDE w:val="false"/>
        <w:rPr/>
      </w:pPr>
      <w:r>
        <w:rPr>
          <w:rFonts w:cs="Courier New" w:ascii="Courier New" w:hAnsi="Courier New"/>
          <w:color w:val="000000"/>
          <w:sz w:val="14"/>
          <w:szCs w:val="14"/>
        </w:rPr>
        <w:t xml:space="preserve">|     |       |              | εκπαίδευσης ( </w:t>
      </w:r>
      <w:r>
        <w:rPr>
          <w:rFonts w:cs="Courier New" w:ascii="Courier New" w:hAnsi="Courier New"/>
          <w:color w:val="000000"/>
          <w:sz w:val="14"/>
          <w:szCs w:val="14"/>
          <w:lang w:val="en-US"/>
        </w:rPr>
        <w:t>prozector</w:t>
      </w:r>
      <w:r>
        <w:rPr>
          <w:rFonts w:cs="Courier New" w:ascii="Courier New" w:hAnsi="Courier New"/>
          <w:color w:val="000000"/>
          <w:sz w:val="14"/>
          <w:szCs w:val="14"/>
        </w:rPr>
        <w:t>,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φανοσκόπιο, οθόν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2 | ΕΞΟΔΟ | 15.7133.0014 | Προμήθεια μουσικών οργάνων               |       5.000,00 |       1.000,00 |       -3.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3 | ΕΞΟΔΟ | 15.7135.0023 | Προμήθεια ηλεκτρονικού συστήματος        |           0,00 |           0,00 |        1.200,00 |               0 |       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ειράς προτεραιότητας ΚΕ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4 | ΕΞΟΔΟ | 15.7331.0007 | Συντήρηση Δημοτικών Κτιρίων (ΣΑΤΑ 2015)  |      28.272,00 |           0,00 |       -8.172,00 |               0 |      20.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5 | ΕΞΟΔΟ | 15.7331.0019 | Διαμόρφωση κτιρίου οδού Δαβάκη 14  ΣΑΤΑ  |           0,00 |     181.500,00 |      -81.116,00 |               0 |     100.38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6 | ΕΞΟΔΟ | 15.7331.0094 | Αποκατάσταση καθιζήσεων δαπέδου          |         100,00 |           0,00 |         -1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σογείου στο 4ο Δημοτικό Σχολεί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201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7 | ΕΞΟΔΟ | 15.7413.0001 | Μελέτη πυροστρασίας Δημοτικού Θεάτρου    |           0,00 |      10.00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8 | ΕΞΟΔΟ | 15.8111.0001 | Αμοιβές &amp; έξοδα προσωπικού παρελθόντων   |      40.000,00 |      26.000,00 |       -2.372,48 |               0 |      63.627,5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9 | ΕΞΟΔΟ | 20.6011.0001 | Τακτικές αποδοχές  εργαζομένων στην      |   4.583.937,00 |  -1.115.558,07 |      -80.000,00 |               0 |   3.388.378,9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0 | ΕΞΟΔΟ | 20.6041.0001 | Τακτικές αποδοχές εκτάκτων υπαλλήλων     |     486.000,00 |     910.000,00 |       70.000,00 |               0 |   1.46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1 | ΕΞΟΔΟ | 20.6042.0001 | Αποζημίωση υπερωριακής εργασίας          |      92.000,00 |     180.000,00 |       10.000,00 |               0 |     28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ζομένων ορισμέν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2 | ΕΞΟΔΟ | 20.6051.0001 | Εργοδοτική εισφορά ΙΚΑ ΔΔ                |     773.520,00 |    -295.000,00 |      -25.000,00 |               0 |     453.5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3 | ΕΞΟΔΟ | 20.6054.0001 | Εργοδοτική εισφορά ΙΚΑ  ΙΔ ορισμ. χρόνου |     143.419,00 |     275.000,00 |       25.000,00 |               0 |     443.419,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4 | ΕΞΟΔΟ | 20.6211.0001 | Αντίτιμο ηλεκτρικού ρεύματος για         |   1.000.000,00 |      30.278,40 |       10.000,00 |               0 |   1.040.278,4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ισμό οδών, πλατειών &amp; κοινοχρήσ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5 | ΕΞΟΔΟ | 20.6262.0004 | Αντικατάσταση άμμου παιδικών χαρών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6 | ΕΞΟΔΟ | 20.7132.0014 | Προμήθεια μικρών πολυμορφικών            |           0,00 |      25.000,00 |      -2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υτοκιν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7 | ΕΞΟΔΟ | 30.6011.0001 | Αποδοχές τακτικών υπαλλήλων  τεχνικών    |     710.400,00 |    -111.000,00 |       -3.000,00 |               0 |     596.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ρ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8 | ΕΞΟΔΟ | 30.6021.0007 | Τακτικές αποδοχές υπαλ. Τεχνικής         |      39.600,00 |           0,00 |        1.500,00 |               0 |      4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εσίας αορ. χρόνου Ι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9 | ΕΞΟΔΟ | 30.6051.0003 | Εργοδοτική εισφορά ΚΥΤ                   |      15.600,00 |           0,00 |       -4.500,00 |               0 |      1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0 | ΕΞΟΔΟ | 30.6051.0007 | Εργοδοτική εισφορά ΙΚΑ                   |      24.000,00 |      -3.000,00 |       -3.500,00 |               0 |      17.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1 | ΕΞΟΔΟ | 30.6051.0009 | Εργοδοτική εισφορά ΕΤΕΑΕΠ τέως ΤΣΜΕΔΕ    |       8.640,00 |           0,00 |       -4.000,00 |               0 |       4.64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ουρικ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2 | ΕΞΟΔΟ | 30.6063.0001 | Προμήθεια με είδη ατομικής προστασίας    |           0,00 |      13.550,00 |      -13.500,00 |               0 |          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3 | ΕΞΟΔΟ | 30.6063.0005 | Προληπτική ιατρική προσωπικού            |           0,00 |       1.00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4 | ΕΞΟΔΟ | 30.6112.0004 | Φωτοτεχνικές μετρήσεις κ αξιολόγηση      |      10.000,00 |      -5.00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5 | ΕΞΟΔΟ | 30.6262.0001 | Συντήρηση και επισκευή ανελκυστήρων      |       1.000,00 |      23.800,00 |      -20.000,00 |               0 |       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διόκτητων και μισθωμένων κτιρίω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6 | ΕΞΟΔΟ | 30.6262.0002 | Συντήρηση και επισκευή συστημάτων        |       1.000,00 |      11.800,00 |       -5.000,00 |               0 |       7.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υρασφάλει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7 | ΕΞΟΔΟ | 30.6262.0004 | Συντήρηση λεβητοστασίων ιδιόκτητων και   |       1.000,00 |       4.00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ισθωμένων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8 | ΕΞΟΔΟ | 30.6262.0005 | Συντήρηση συντριβανιών του Δήμου         |           0,00 |      24.80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9 | ΕΞΟΔΟ | 30.6661.0001 | Προμήθεια ξυλείας &amp; μικροϋλικών          |       2.500,00 |      11.000,00 |         -247,61 |               0 |      13.252,3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0 | ΕΞΟΔΟ | 30.6661.0002 | Προμήθεια υδραυλικών υλικών              |       1.000,00 |       9.000,00 |       -1.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1 | ΕΞΟΔΟ | 30.6661.0009 | Προμήθεια μικροϋλικών και λοιπών         |       1.000,00 |       4.00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λωσίμων ειδ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2 | ΕΞΟΔΟ | 30.6662.0001 | Προμήθεια οικοδομικών υλικών             |       8.000,00 |      16.800,00 |         -201,12 |               0 |      24.598,8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3 | ΕΞΟΔΟ | 30.6699.0004 | Προμήθεια εργαλείων συνεργείου Οδοποιίας |         500,00 |       4.500,00 |       -1.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4 | ΕΞΟΔΟ | 30.6699.0009 | Προμήθεια εργαλείων συνεργείου           |       1.000,00 |       9.00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ό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5 | ΕΞΟΔΟ | 30.7135.0001 | Προμήθεια πινακίδων σήμανσης             |       5.000,00 |      19.800,00 |      -19.968,22 |               0 |       4.831,7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6 | ΕΞΟΔΟ | 30.7312.0001 | Κατασκευή δευτερευόντων αγωγών           |         900,00 |        -685,00 |            1,00 |               0 |         21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καθάρτων και εξωτερικών διακλαδώ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4 ( ΣΑΤΑ 2014 &amp;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7 | ΕΞΟΔΟ | 30.7312.0004 | Κατασκευή συνδέσεων ακινήτων με το       |      50.000,00 |     -24.400,00 |        9.900,00 |               0 |      35.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ίκτυο ακαθάρτων (ΣΑΤΑ 2018, 25.6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ιδίοι πόροι 9.9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8 | ΕΞΟΔΟ | 30.7323.0005 | Ασφαλτοστρώσεις οδών 2018 (ΣΑΤΑ 2018 -   |     733.000,00 |           0,00 |       22.154,00 |               0 |     755.15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484.270,00 € &amp; ΣΑΤΑ π.ε - 305.730,00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9 | ΕΞΟΔΟ | 30.7323.0006 | Ανακατασκευή οδικού δικτύου πέριξ        |      29.200,00 |       2.103,00 |      139.081,00 |               0 |     170.38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Π.Ι.Σ.Ν (ΣΑΤΑ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0 | ΕΞΟΔΟ | 30.7323.0007 | Ασφαλτοστρώσεις 2019 ( ΣΑΤΑ 2019)        |     204.270,00 |           0,00 |      181.226,00 |               0 |     385.49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1 | ΕΞΟΔΟ | 30.7323.0035 | Ασφαλτοστρώσεις οδών 2011 (ΣΑΤΑ 2010)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2 | ΕΞΟΔΟ | 30.7336.0002 | Συντήρηση δικτύου αγωγών ομβρίων         |      16.500,00 |        -586,87 |         -829,19 |               0 |      15.083,9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δάτων 2017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3 | ΕΞΟΔΟ | 35.6011.0001 | Αποδοχές τακτικών υπαλλήλων              |     732.000,00 |     -24.000,00 |      -11.000,00 |               0 |     69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4 | ΕΞΟΔΟ | 35.6021.0001 | Τακτικές αποδοχές υπαλλήλων αορίστου     |      40.800,00 |           0,00 |        1.000,00 |               0 |      41.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5 | ΕΞΟΔΟ | 35.6021.0003 | Τακτικές αποδοχές εργατών αορίστου       |      90.000,00 |           0,00 |       -4.500,00 |               0 |      85.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6 | ΕΞΟΔΟ | 35.6021.0005 | Τακτικές αποδοχές σχολικων φυλάκων       |     138.000,00 |           0,00 |      -14.000,00 |               0 |     12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7 | ΕΞΟΔΟ | 35.6051.0004 | Εργοδοτική εισφορά Ε.Ο.Π.Π.Υ             |      32.400,00 |           0,00 |       -1.000,00 |               0 |      3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8 | ΕΞΟΔΟ | 35.6061.0001 | Προμήθεια ειδών προστασίας για τους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ζόμενους στην Δ/νση Πρασί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9 | ΕΞΟΔΟ | 35.6063.0001 | Προληπτική ιατρική προσωπικού            |       9.000,00 |           0,00 |       -9.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0 | ΕΞΟΔΟ | 35.6063.0007 | Προμήθεια ειδών ατομικής προστασίας 2019 |           0,00 |      28.400,00 |      -28.3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1 | ΕΞΟΔΟ | 35.6213.0001 | Κατανάλωση νερού πάρκων, κήπων ,         |      10.000,00 |      -2.000,00 |        1.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ιδικών χαρών κλπ χώ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2 | ΕΞΟΔΟ | 35.6262.0005 | Συντήρηση ξύλινου οικισμού στο           |           0,00 |       5.00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εντρικό πάρκο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3 | ΕΞΟΔΟ | 35.6264.0004 | Συντήρηση &amp; επισκευή λοιπών μηχ/των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4 | ΕΞΟΔΟ | 35.6264.0005 | Συντήρηση &amp; επισκευή μηχανολογικού       |       3.000,00 |      -2.00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5 | ΕΞΟΔΟ | 35.6662.0010 | Προμήθεια χρωμάτων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6 | ΕΞΟΔΟ | 35.7131.0001 | Αναβάθμιση αστικού εξοπλισμού για την    |      59.520,00 |           0,00 |         -992,00 |               0 |      58.528,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ώθηση της ανακύκλωσης-βιώσιμ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ση, με την προμήθεια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οθέτηση καινοτόμων υπογ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διαβαθμισμένης συμπίε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7 | ΕΞΟΔΟ | 35.7135.0001 | Προμήθεια ρολογιού παρουσίας προσωπικού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8 | ΕΞΟΔΟ | 35.7322.0004 | Ανακατασκευή πάρκου ΤΡΟΠΙΚΑΛ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9 | ΕΞΟΔΟ | 35.8111.0001 | Αμοιβές &amp; έξοδα προσωπικού παρελθόντων   |      80.000,00 |           0,00 |      -35.000,00 |               0 |      4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0 | ΕΞΟΔΟ | 35.8117.0001 | Πληρωμές παρελθόντων ετών                |     100.000,00 |      17.710,00 |       -8.000,00 |               0 |     109.71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1 | ΕΞΟΔΟ | 40.6011.0001 | Αποδοχές τακτικών υπαλλήλων              |     300.000,00 |           0,00 |       -5.000,00 |               0 |     29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2 | ΕΞΟΔΟ | 40.6012.0001 | Υπερωριακή αποζημίωση τακτικών υπαλλήλων |       1.200,00 |       4.500,00 |       10.000,00 |               0 |      15.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3 | ΕΞΟΔΟ | 40.6021.0001 | Τακτικές αποδοχές αορίστου χρόνου        |      21.600,00 |           0,00 |          500,00 |               0 |      22.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4 | ΕΞΟΔΟ | 40.6022.0001 | Υπερωριακή αποζημίωση υπαλλήλων          |         600,00 |         500,00 |        1.000,00 |               0 |       2.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5 | ΕΞΟΔΟ | 40.6051.0010 | Εργοδοτική εισφορά ΕΤΕΑΕΠ τέως ΤΣΜΕΔΕ    |       3.000,00 |           0,00 |          400,00 |               0 |       3.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ουρικ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6 | ΕΞΟΔΟ | 40.8111.0001 | Αμοιβές &amp; έξοδα προσωπικού παρελθόντω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7 | ΕΞΟΔΟ | 45.6011.0001 | Τακτικές αποδοχές μονίμων υπαλλήλων      |     246.000,00 |      -5.000,00 |       -3.000,00 |               0 |     23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8 | ΕΞΟΔΟ | 45.6051.0004 | Εργοδοτική εισφορά Κλάδου Σύνταξης       |      22.800,00 |           0,00 |          450,00 |               0 |      23.2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9 | ΕΞΟΔΟ | 45.6063.0007 | Προμήθεια με είδη ατομικής προστασίας    |           0,00 |      10.700,00 |      -10.6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0 | ΕΞΟΔΟ | 45.7132.0001 | Προμήθεια  μεταφορικών μέσων             |      30.000,00 |           0,00 |      -3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1 | ΕΞΟΔΟ | 50.6011.0001 | Τακτικές αποδόχές υπαλλήλων Δημοτ.       |      78.000,00 |      13.000,00 |        5.000,00 |               0 |      9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τυνομ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2 | ΕΞΟΔΟ | 50.6051.0002 | Εργοδοτική εισφορά ΤΑΔΚΥ Ν-ΤΕΑΔΥ         |       3.120,00 |           0,00 |          200,00 |               0 |       3.3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3 | ΕΞΟΔΟ | 50.6051.0003 | Εργοδοτική εισφορά Ε.Ο.Π.Π.Υ             |       3.600,00 |           0,00 |        1.000,00 |               0 |       4.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4 | ΕΞΟΔΟ | 50.6051.0004 | Εργοδοτική εισφορά Κλάδου Σύνταξης       |       7.800,00 |           0,00 |        2.000,00 |               0 |       9.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5 | ΕΞΟΔΟ | 50.6063.0002 | Προμήθεια με είδη ατο μικής προστασίας   |           0,00 |         850,00 |         -75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6 | ΕΞΟΔΟ | 50.8117.0001 | Πληρωμές παρελθόντων ετών                |         100,00 |           0,00 |         -1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7 | ΕΞΟΔΟ | 62.7131.0002 | Προμήθεια μηχανημάτων στα πλαίσια της    |           0,00 |     418.000,00 |     -418.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ηματοδότησης του προγρά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8 | ΕΞΟΔΟ | 64.7323.0002 | Επισκευή συντήρηση, σχολικών κτιρίων     |     356.400,00 |           0,00 |     -216.319,00 |               0 |     140.08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ύλειων χώρων και λοιπές δράσε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9 | ΕΞΟΔΟ | 64.7323.0003 | Ανακατασκευή οδικού δικτύου  πέριξ       |           0,00 |           0,00 |      836.000,00 |               0 |     83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Π.Ι.Σ.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0 | ΕΞΟΔΟ | 64.7334.0001 | Παρεμβάσεις Αναβάθμισης Δημοσίου Χώρου   |           0,00 |       1.000,00 |    1.063.763,00 |               0 |   1.064.763,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δημιουργία του Ανοικτ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έντρου Εμπορίου Δήμου Καλλιθέας (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Υποέργο 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1 | ΕΣΟΔΟ | 1219.0001    | Προώθηση της απασχόλησης μέσω            |           0,00 |     670.000,00 |               0 |      100.000,00 |     77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2 | ΕΣΟΔΟ | 1322.0010    | Επισκευή,συντήρηση σχολικών κτιρίων      |     356.400,00 |           0,00 |               0 |     -216.319,00 |     140.08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ύλειων χώρων και λοιπές δράσε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3 | ΕΣΟΔΟ | 1322.0013    | Χρηματοδότηση από το πρόγραμμα "         |           0,00 |     418.000,00 |               0 |      418.000,00 |     83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 ΙΙ " για την υλοποιήση έρ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πενδυτικών δραστηρι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4 | ΕΣΟΔΟ | 1328.0001    | ΑΝΟΙΚΤΟ ΚΕΝΤΡΟ ΕΜΠΟΡΙΟΥ ΔΗΜΟΥ            |           0,00 |     101.840,00 |               0 |    1.018.963,00 |   1.120.803,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ΕΑΣ    ΕΣΠΑ   ΟΠΣ 5035306  (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ΛΑ                                   |                |                |    1.320.724,98 |    1.320.644,00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pPr>
      <w:r>
        <w:rPr>
          <w:rFonts w:cs="Courier New" w:ascii="Courier New" w:hAnsi="Courier New"/>
          <w:color w:val="000000"/>
          <w:sz w:val="28"/>
          <w:szCs w:val="28"/>
        </w:rPr>
        <w:t xml:space="preserve">Τρέχον Αποθεματικό:   167,14                                                                                                 </w:t>
      </w:r>
    </w:p>
    <w:p>
      <w:pPr>
        <w:pStyle w:val="Normal"/>
        <w:autoSpaceDE w:val="false"/>
        <w:ind w:left="1418" w:right="1843" w:hanging="0"/>
        <w:rPr>
          <w:rFonts w:ascii="Courier New" w:hAnsi="Courier New" w:cs="Courier New"/>
          <w:color w:val="000000"/>
          <w:sz w:val="28"/>
          <w:szCs w:val="28"/>
        </w:rPr>
      </w:pPr>
      <w:r>
        <w:rPr>
          <w:rFonts w:cs="Courier New" w:ascii="Courier New" w:hAnsi="Courier New"/>
          <w:color w:val="000000"/>
          <w:sz w:val="28"/>
          <w:szCs w:val="28"/>
        </w:rPr>
        <w:t xml:space="preserve">Προηγ. Αποθεματικό: 3.836,95                                                                                               </w:t>
      </w:r>
    </w:p>
    <w:p>
      <w:pPr>
        <w:pStyle w:val="Normal"/>
        <w:autoSpaceDE w:val="false"/>
        <w:ind w:left="1418" w:right="1843" w:hanging="0"/>
        <w:rPr>
          <w:rFonts w:ascii="Courier New" w:hAnsi="Courier New" w:cs="Courier New"/>
          <w:color w:val="000000"/>
          <w:sz w:val="28"/>
          <w:szCs w:val="28"/>
        </w:rPr>
      </w:pPr>
      <w:r>
        <w:rPr>
          <w:rFonts w:cs="Courier New" w:ascii="Courier New" w:hAnsi="Courier New"/>
          <w:color w:val="000000"/>
          <w:sz w:val="28"/>
          <w:szCs w:val="28"/>
        </w:rPr>
      </w:r>
    </w:p>
    <w:p>
      <w:pPr>
        <w:pStyle w:val="Default"/>
        <w:jc w:val="both"/>
        <w:rPr>
          <w:rFonts w:ascii="Tahoma" w:hAnsi="Tahoma" w:cs="Tahoma"/>
          <w:color w:val="000000"/>
          <w:sz w:val="23"/>
          <w:szCs w:val="23"/>
        </w:rPr>
      </w:pPr>
      <w:r>
        <w:rPr>
          <w:rFonts w:cs="Tahoma" w:ascii="Tahoma" w:hAnsi="Tahoma"/>
          <w:color w:val="000000"/>
          <w:sz w:val="23"/>
          <w:szCs w:val="23"/>
        </w:rPr>
      </w:r>
    </w:p>
    <w:p>
      <w:pPr>
        <w:pStyle w:val="Default"/>
        <w:jc w:val="both"/>
        <w:rPr>
          <w:rFonts w:ascii="Tahoma" w:hAnsi="Tahoma" w:cs="Tahoma"/>
          <w:sz w:val="23"/>
          <w:szCs w:val="23"/>
        </w:rPr>
      </w:pPr>
      <w:r>
        <w:rPr>
          <w:rFonts w:cs="Tahoma" w:ascii="Tahoma" w:hAnsi="Tahoma"/>
          <w:sz w:val="23"/>
          <w:szCs w:val="23"/>
        </w:rPr>
      </w:r>
    </w:p>
    <w:p>
      <w:pPr>
        <w:pStyle w:val="Default"/>
        <w:jc w:val="both"/>
        <w:rPr>
          <w:rFonts w:ascii="Tahoma" w:hAnsi="Tahoma" w:cs="Tahoma"/>
          <w:sz w:val="23"/>
          <w:szCs w:val="23"/>
        </w:rPr>
      </w:pPr>
      <w:r>
        <w:rPr>
          <w:rFonts w:cs="Tahoma" w:ascii="Tahoma" w:hAnsi="Tahoma"/>
          <w:sz w:val="23"/>
          <w:szCs w:val="23"/>
        </w:rPr>
      </w:r>
    </w:p>
    <w:p>
      <w:pPr>
        <w:pStyle w:val="Default"/>
        <w:jc w:val="both"/>
        <w:rPr>
          <w:rFonts w:ascii="Tahoma" w:hAnsi="Tahoma" w:cs="Tahoma"/>
          <w:sz w:val="23"/>
          <w:szCs w:val="23"/>
        </w:rPr>
      </w:pPr>
      <w:r>
        <w:rPr>
          <w:rFonts w:cs="Tahoma" w:ascii="Tahoma" w:hAnsi="Tahoma"/>
          <w:sz w:val="23"/>
          <w:szCs w:val="23"/>
        </w:rPr>
      </w:r>
    </w:p>
    <w:p>
      <w:pPr>
        <w:pStyle w:val="Default"/>
        <w:jc w:val="both"/>
        <w:rPr>
          <w:rFonts w:ascii="Tahoma" w:hAnsi="Tahoma" w:cs="Tahoma"/>
          <w:sz w:val="23"/>
          <w:szCs w:val="23"/>
        </w:rPr>
      </w:pPr>
      <w:r>
        <w:rPr>
          <w:rFonts w:cs="Tahoma" w:ascii="Tahoma" w:hAnsi="Tahoma"/>
          <w:sz w:val="23"/>
          <w:szCs w:val="23"/>
        </w:rPr>
      </w:r>
    </w:p>
    <w:p>
      <w:pPr>
        <w:sectPr>
          <w:footerReference w:type="default" r:id="rId7"/>
          <w:type w:val="nextPage"/>
          <w:pgSz w:orient="landscape" w:w="16838" w:h="11906"/>
          <w:pgMar w:left="1514" w:right="1514" w:gutter="0" w:header="0" w:top="1440" w:footer="1236" w:bottom="1440"/>
          <w:pgNumType w:fmt="decimal"/>
          <w:formProt w:val="false"/>
          <w:textDirection w:val="lrTb"/>
          <w:docGrid w:type="default" w:linePitch="360" w:charSpace="0"/>
        </w:sectPr>
        <w:pStyle w:val="Default"/>
        <w:numPr>
          <w:ilvl w:val="0"/>
          <w:numId w:val="1"/>
        </w:numPr>
        <w:tabs>
          <w:tab w:val="clear" w:pos="720"/>
          <w:tab w:val="left" w:pos="195" w:leader="none"/>
        </w:tabs>
        <w:spacing w:lineRule="auto" w:line="360"/>
        <w:ind w:left="0" w:hanging="0"/>
        <w:jc w:val="both"/>
        <w:rPr/>
      </w:pPr>
      <w:r>
        <w:rPr>
          <w:rFonts w:cs="Tahoma" w:ascii="Tahoma" w:hAnsi="Tahoma"/>
          <w:bCs/>
        </w:rPr>
        <w:t xml:space="preserve">Καταψήφισαν οι Δημοτικοί Σύμβουλοι κ.κ. </w:t>
      </w:r>
      <w:r>
        <w:rPr>
          <w:rFonts w:cs="Tahoma" w:ascii="Tahoma" w:hAnsi="Tahoma"/>
        </w:rPr>
        <w:t xml:space="preserve">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 </w:t>
        <w:tab/>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8"/>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mosnet.gr/blog/laws/&#940;&#961;&#952;&#961;&#959;-64-&#954;&#945;&#964;&#940;&#961;&#964;&#953;&#963;&#951;-&#954;&#945;&#953;-&#941;&#947;&#954;&#961;&#953;&#963;&#951;-&#964;&#969;&#957;-&#960;&#961;&#959;&#971;&#960;/" TargetMode="External"/><Relationship Id="rId3" Type="http://schemas.openxmlformats.org/officeDocument/2006/relationships/hyperlink" Target="https://dimosnet.gr/blog/laws/&#945;&#961;&#952;&#961;&#959;-155-&#960;&#949;&#961;&#953;&#949;&#967;&#972;&#956;&#949;&#957;&#959;-&#954;&#945;&#953;-&#964;&#973;&#960;&#959;&#962;-&#960;&#961;&#959;&#971;&#960;&#959;&#955;/" TargetMode="External"/><Relationship Id="rId4" Type="http://schemas.openxmlformats.org/officeDocument/2006/relationships/hyperlink" Target="https://dimosnet.gr/blog/laws/&#940;&#961;&#952;&#961;&#959;-64-&#954;&#945;&#964;&#940;&#961;&#964;&#953;&#963;&#951;-&#954;&#945;&#953;-&#941;&#947;&#954;&#961;&#953;&#963;&#951;-&#964;&#969;&#957;-&#960;&#961;&#959;&#971;&#960;/" TargetMode="External"/><Relationship Id="rId5" Type="http://schemas.openxmlformats.org/officeDocument/2006/relationships/hyperlink" Target="https://dimosnet.gr/blog/laws/&#945;&#961;&#952;&#961;&#959;-155-&#960;&#949;&#961;&#953;&#949;&#967;&#972;&#956;&#949;&#957;&#959;-&#954;&#945;&#953;-&#964;&#973;&#960;&#959;&#962;-&#960;&#961;&#959;&#971;&#960;&#959;&#9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11:00Z</dcterms:created>
  <dc:creator>dhmsym</dc:creator>
  <dc:description/>
  <cp:keywords/>
  <dc:language>en-US</dc:language>
  <cp:lastModifiedBy>Άννα Τσολακίδου</cp:lastModifiedBy>
  <cp:lastPrinted>2019-06-20T13:16:00Z</cp:lastPrinted>
  <dcterms:modified xsi:type="dcterms:W3CDTF">2019-11-25T13:52:00Z</dcterms:modified>
  <cp:revision>60</cp:revision>
  <dc:subject/>
  <dc:title>ΑΠΟΣΠΑΣΜΑ</dc:title>
</cp:coreProperties>
</file>