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42</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bCs/>
                <w:lang w:val="en-US"/>
              </w:rPr>
            </w:pPr>
            <w:r>
              <w:rPr>
                <w:rFonts w:eastAsia="Arial" w:cs="Tahoma" w:ascii="Tahoma" w:hAnsi="Tahoma"/>
              </w:rPr>
              <w:t>1</w:t>
            </w:r>
            <w:r>
              <w:rPr>
                <w:rFonts w:eastAsia="Arial" w:cs="Tahoma" w:ascii="Tahoma" w:hAnsi="Tahoma"/>
                <w:bCs/>
                <w:vertAlign w:val="superscript"/>
              </w:rPr>
              <w:t>η</w:t>
            </w:r>
            <w:r>
              <w:rPr>
                <w:rFonts w:eastAsia="Arial" w:cs="Tahoma" w:ascii="Tahoma" w:hAnsi="Tahoma"/>
                <w:bCs/>
              </w:rPr>
              <w:t xml:space="preserve"> μερική αναμόρφωση</w:t>
            </w:r>
            <w:r>
              <w:rPr>
                <w:rFonts w:eastAsia="Arial" w:cs="Tahoma" w:ascii="Tahoma" w:hAnsi="Tahoma"/>
              </w:rPr>
              <w:t xml:space="preserve"> </w:t>
            </w:r>
            <w:r>
              <w:rPr>
                <w:rFonts w:eastAsia="Arial" w:cs="Tahoma" w:ascii="Tahoma" w:hAnsi="Tahoma"/>
                <w:bCs/>
              </w:rPr>
              <w:t>προϋπολογισμού</w:t>
            </w:r>
          </w:p>
          <w:p>
            <w:pPr>
              <w:pStyle w:val="Normal"/>
              <w:spacing w:lineRule="auto" w:line="360"/>
              <w:ind w:left="-142" w:hanging="0"/>
              <w:jc w:val="center"/>
              <w:rPr>
                <w:rFonts w:ascii="Tahoma" w:hAnsi="Tahoma" w:eastAsia="Arial" w:cs="Tahoma"/>
              </w:rPr>
            </w:pPr>
            <w:r>
              <w:rPr>
                <w:rFonts w:eastAsia="Tahoma" w:cs="Tahoma" w:ascii="Tahoma" w:hAnsi="Tahoma"/>
                <w:bCs/>
              </w:rPr>
              <w:t xml:space="preserve"> </w:t>
            </w:r>
            <w:r>
              <w:rPr>
                <w:rFonts w:eastAsia="Arial" w:cs="Tahoma" w:ascii="Tahoma" w:hAnsi="Tahoma"/>
                <w:bCs/>
              </w:rPr>
              <w:t>οικ. έτους 2019.</w:t>
            </w:r>
            <w:r>
              <w:rPr>
                <w:rFonts w:eastAsia="Arial" w:cs="Tahoma" w:ascii="Tahoma" w:hAnsi="Tahoma"/>
              </w:rPr>
              <w:t xml:space="preserve">           </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298</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jc w:val="both"/>
        <w:rPr>
          <w:rFonts w:ascii="Tahoma" w:hAnsi="Tahoma" w:cs="Tahoma"/>
          <w:lang w:eastAsia="el-GR"/>
        </w:rPr>
      </w:pPr>
      <w:r>
        <w:rPr>
          <w:rFonts w:cs="Tahoma" w:ascii="Tahoma" w:hAnsi="Tahoma"/>
          <w:lang w:eastAsia="el-GR"/>
        </w:rPr>
        <w:t>Έχοντας υπόψη:</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ις διατάξεις του Ν. 3852/2010</w:t>
      </w:r>
    </w:p>
    <w:p>
      <w:pPr>
        <w:pStyle w:val="Normal"/>
        <w:numPr>
          <w:ilvl w:val="0"/>
          <w:numId w:val="3"/>
        </w:numPr>
        <w:suppressAutoHyphens w:val="false"/>
        <w:spacing w:lineRule="auto" w:line="360"/>
        <w:jc w:val="both"/>
        <w:rPr>
          <w:rFonts w:ascii="Tahoma" w:hAnsi="Tahoma" w:eastAsia="Calibri" w:cs="Tahoma"/>
          <w:b/>
          <w:b/>
          <w:lang w:eastAsia="en-US"/>
        </w:rPr>
      </w:pPr>
      <w:r>
        <w:rPr>
          <w:rFonts w:cs="Tahoma" w:ascii="Tahoma" w:hAnsi="Tahoma"/>
          <w:lang w:eastAsia="el-GR"/>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2"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3" w:tgtFrame="_blank">
        <w:r>
          <w:rPr>
            <w:rStyle w:val="InternetLink"/>
            <w:rFonts w:eastAsia="Calibri" w:cs="Tahoma" w:ascii="Tahoma" w:hAnsi="Tahoma"/>
            <w:bCs/>
            <w:lang w:eastAsia="en-US"/>
          </w:rPr>
          <w:t>άρθρου 155 παρ. 2 Ν. 3463/2006</w:t>
        </w:r>
      </w:hyperlink>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 xml:space="preserve">Τη με αρ. 670/2018 απόφαση του Δημοτικού Συμβουλίου </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7028/2004 (Β΄253) απόφασης» (ΦΕΚ 3086/τ.Β΄/27-07-2018).</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 xml:space="preserve">Το άρθρο 8 του Β. Διατάγματος 17-5/15-6-59 (ΦΕΚ 114/59) περί μεταφοράς πιστώσεων </w:t>
      </w:r>
    </w:p>
    <w:p>
      <w:pPr>
        <w:pStyle w:val="Normal"/>
        <w:suppressAutoHyphens w:val="false"/>
        <w:spacing w:lineRule="auto" w:line="360"/>
        <w:ind w:firstLine="360"/>
        <w:jc w:val="both"/>
        <w:rPr>
          <w:rFonts w:ascii="Tahoma" w:hAnsi="Tahoma" w:cs="Tahoma"/>
          <w:color w:val="FF0000"/>
          <w:lang w:eastAsia="el-GR"/>
        </w:rPr>
      </w:pPr>
      <w:r>
        <w:rPr>
          <w:rFonts w:cs="Tahoma" w:ascii="Tahoma" w:hAnsi="Tahoma"/>
          <w:lang w:eastAsia="el-GR"/>
        </w:rPr>
        <w:t>Υποβάλλουμε τη με αριθμό 17/2019</w:t>
      </w:r>
      <w:r>
        <w:rPr>
          <w:rFonts w:cs="Tahoma" w:ascii="Tahoma" w:hAnsi="Tahoma"/>
          <w:color w:val="FF0000"/>
          <w:lang w:eastAsia="el-GR"/>
        </w:rPr>
        <w:t xml:space="preserve"> </w:t>
      </w:r>
      <w:r>
        <w:rPr>
          <w:rFonts w:cs="Tahoma" w:ascii="Tahoma" w:hAnsi="Tahoma"/>
          <w:lang w:eastAsia="el-GR"/>
        </w:rPr>
        <w:t>απόφαση της Οικονομικής Επιτροπής με την οποία συντάχθηκε το σχέδιο της πρώτης (1</w:t>
      </w:r>
      <w:r>
        <w:rPr>
          <w:rFonts w:cs="Tahoma" w:ascii="Tahoma" w:hAnsi="Tahoma"/>
          <w:vertAlign w:val="superscript"/>
          <w:lang w:eastAsia="el-GR"/>
        </w:rPr>
        <w:t>ης</w:t>
      </w:r>
      <w:r>
        <w:rPr>
          <w:rFonts w:cs="Tahoma" w:ascii="Tahoma" w:hAnsi="Tahoma"/>
          <w:lang w:eastAsia="el-GR"/>
        </w:rPr>
        <w:t>) μερικής αναμόρφωσης προϋπολογισμού του Δήμου οικ. έτους 2019 και παρακαλούμε να αποφασίσετε σχετικά.</w:t>
      </w:r>
    </w:p>
    <w:p>
      <w:pPr>
        <w:pStyle w:val="Normal"/>
        <w:tabs>
          <w:tab w:val="clear" w:pos="720"/>
          <w:tab w:val="center" w:pos="4819" w:leader="none"/>
        </w:tabs>
        <w:suppressAutoHyphens w:val="false"/>
        <w:spacing w:lineRule="auto" w:line="360"/>
        <w:rPr/>
      </w:pPr>
      <w:r>
        <w:rPr>
          <w:rFonts w:eastAsia="Tahoma" w:cs="Tahoma" w:ascii="Tahoma" w:hAnsi="Tahoma"/>
          <w:color w:val="FF0000"/>
          <w:lang w:eastAsia="el-GR"/>
        </w:rPr>
        <w:t xml:space="preserve">  </w:t>
      </w:r>
      <w:r>
        <w:rPr>
          <w:rFonts w:cs="Tahoma" w:ascii="Tahoma" w:hAnsi="Tahoma"/>
          <w:color w:val="00B050"/>
          <w:lang w:eastAsia="el-GR"/>
        </w:rPr>
        <w:tab/>
      </w:r>
    </w:p>
    <w:p>
      <w:pPr>
        <w:pStyle w:val="Normal"/>
        <w:tabs>
          <w:tab w:val="clear" w:pos="720"/>
          <w:tab w:val="center" w:pos="4819" w:leader="none"/>
        </w:tabs>
        <w:suppressAutoHyphens w:val="false"/>
        <w:spacing w:lineRule="auto" w:line="480"/>
        <w:rPr/>
      </w:pPr>
      <w:r>
        <w:rPr>
          <w:rFonts w:eastAsia="Tahoma" w:cs="Tahoma" w:ascii="Tahoma" w:hAnsi="Tahoma"/>
          <w:color w:val="FF0000"/>
          <w:lang w:eastAsia="el-GR"/>
        </w:rPr>
        <w:t xml:space="preserve">                                                                </w:t>
      </w:r>
      <w:r>
        <w:rPr>
          <w:rFonts w:cs="Tahoma" w:ascii="Tahoma" w:hAnsi="Tahoma"/>
          <w:lang w:eastAsia="el-GR"/>
        </w:rPr>
        <w:t xml:space="preserve">Ο ΠΡΟΕΔΡΟΣ Ο.Ε - ΔΗΜΑΡΧΟΣ          </w:t>
      </w:r>
    </w:p>
    <w:p>
      <w:pPr>
        <w:pStyle w:val="Normal"/>
        <w:suppressAutoHyphens w:val="false"/>
        <w:spacing w:lineRule="auto" w:line="480"/>
        <w:rPr>
          <w:rFonts w:ascii="Tahoma" w:hAnsi="Tahoma" w:cs="Tahoma"/>
          <w:lang w:eastAsia="el-GR"/>
        </w:rPr>
      </w:pPr>
      <w:r>
        <w:rPr>
          <w:rFonts w:cs="Tahoma" w:ascii="Tahoma" w:hAnsi="Tahoma"/>
          <w:lang w:eastAsia="el-GR"/>
        </w:rPr>
        <w:tab/>
        <w:tab/>
        <w:tab/>
        <w:tab/>
        <w:t xml:space="preserve">       </w:t>
        <w:tab/>
        <w:tab/>
        <w:t xml:space="preserve">          ΔΗΜΗΤΡΙΟΣ ΚΑΡΝΑΒΟΣ</w:t>
      </w:r>
    </w:p>
    <w:p>
      <w:pPr>
        <w:pStyle w:val="TextBodyIndent"/>
        <w:spacing w:lineRule="auto" w:line="480" w:before="0" w:after="120"/>
        <w:ind w:left="0" w:right="0" w:hanging="0"/>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ις διατάξεις του Ν. 3852/2010.</w:t>
      </w:r>
    </w:p>
    <w:p>
      <w:pPr>
        <w:pStyle w:val="Normal"/>
        <w:numPr>
          <w:ilvl w:val="0"/>
          <w:numId w:val="2"/>
        </w:numPr>
        <w:suppressAutoHyphens w:val="false"/>
        <w:spacing w:lineRule="auto" w:line="360"/>
        <w:jc w:val="both"/>
        <w:rPr>
          <w:rFonts w:ascii="Tahoma" w:hAnsi="Tahoma" w:eastAsia="Calibri" w:cs="Tahoma"/>
          <w:b/>
          <w:b/>
          <w:lang w:eastAsia="en-US"/>
        </w:rPr>
      </w:pPr>
      <w:r>
        <w:rPr>
          <w:rFonts w:cs="Tahoma" w:ascii="Tahoma" w:hAnsi="Tahoma"/>
          <w:lang w:eastAsia="el-GR"/>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4"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5" w:tgtFrame="_blank">
        <w:r>
          <w:rPr>
            <w:rStyle w:val="InternetLink"/>
            <w:rFonts w:eastAsia="Calibri" w:cs="Tahoma" w:ascii="Tahoma" w:hAnsi="Tahoma"/>
            <w:bCs/>
            <w:lang w:eastAsia="en-US"/>
          </w:rPr>
          <w:t>άρθρου 155 παρ. 2 Ν. 3463/2006</w:t>
        </w:r>
      </w:hyperlink>
      <w:r>
        <w:rPr>
          <w:rFonts w:eastAsia="Calibri" w:cs="Tahoma" w:ascii="Tahoma" w:hAnsi="Tahoma"/>
          <w:b/>
          <w:lang w:eastAsia="en-US"/>
        </w:rPr>
        <w:t>.</w:t>
      </w:r>
    </w:p>
    <w:p>
      <w:pPr>
        <w:pStyle w:val="Normal"/>
        <w:numPr>
          <w:ilvl w:val="0"/>
          <w:numId w:val="2"/>
        </w:numPr>
        <w:suppressAutoHyphens w:val="false"/>
        <w:spacing w:lineRule="auto" w:line="360"/>
        <w:jc w:val="both"/>
        <w:rPr/>
      </w:pPr>
      <w:r>
        <w:rPr>
          <w:rFonts w:cs="Tahoma" w:ascii="Tahoma" w:hAnsi="Tahoma"/>
          <w:lang w:eastAsia="el-GR"/>
        </w:rPr>
        <w:t xml:space="preserve">Τη με αριθ. 670/2018 απόφαση του Δημοτικού Συμβουλίου. </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2"/>
        </w:numPr>
        <w:suppressAutoHyphens w:val="false"/>
        <w:spacing w:lineRule="auto" w:line="360"/>
        <w:jc w:val="both"/>
        <w:rPr/>
      </w:pPr>
      <w:r>
        <w:rPr>
          <w:rFonts w:cs="Tahoma" w:ascii="Tahoma" w:hAnsi="Tahoma"/>
          <w:lang w:eastAsia="el-GR"/>
        </w:rPr>
        <w:t>Την υπ’ αριθ.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 7028/2004 (Β΄253) απόφασης» (ΦΕΚ 3086/τ.Β΄/27-07-2018).</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 xml:space="preserve">Το άρθρο 8 του Β. Διατάγματος 17-5/15-6-59 (ΦΕΚ 114/59) περί μεταφοράς πιστώσεων. </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η με αριθ. 17/2019</w:t>
      </w:r>
      <w:r>
        <w:rPr>
          <w:rFonts w:cs="Tahoma" w:ascii="Tahoma" w:hAnsi="Tahoma"/>
          <w:color w:val="FF0000"/>
          <w:lang w:eastAsia="el-GR"/>
        </w:rPr>
        <w:t xml:space="preserve"> </w:t>
      </w:r>
      <w:r>
        <w:rPr>
          <w:rFonts w:cs="Tahoma" w:ascii="Tahoma" w:hAnsi="Tahoma"/>
          <w:lang w:eastAsia="el-GR"/>
        </w:rPr>
        <w:t>απόφαση της Οικονομικής Επιτροπής.</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r>
    </w:p>
    <w:p>
      <w:pPr>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pStyle w:val="TextBody"/>
        <w:tabs>
          <w:tab w:val="clear" w:pos="720"/>
          <w:tab w:val="left" w:pos="0" w:leader="none"/>
        </w:tabs>
        <w:spacing w:lineRule="auto" w:line="600"/>
        <w:rPr/>
      </w:pPr>
      <w:r>
        <w:rPr>
          <w:rFonts w:cs="Tahoma" w:ascii="Tahoma" w:hAnsi="Tahoma"/>
          <w:b/>
          <w:lang w:eastAsia="el-GR"/>
        </w:rPr>
        <w:t>Εγκρίνει</w:t>
      </w:r>
      <w:r>
        <w:rPr>
          <w:rFonts w:cs="Tahoma" w:ascii="Tahoma" w:hAnsi="Tahoma"/>
          <w:lang w:eastAsia="el-GR"/>
        </w:rPr>
        <w:t xml:space="preserve"> τη με αριθμό 17/2019</w:t>
      </w:r>
      <w:r>
        <w:rPr>
          <w:rFonts w:cs="Tahoma" w:ascii="Tahoma" w:hAnsi="Tahoma"/>
          <w:color w:val="FF0000"/>
          <w:lang w:eastAsia="el-GR"/>
        </w:rPr>
        <w:t xml:space="preserve"> </w:t>
      </w:r>
      <w:r>
        <w:rPr>
          <w:rFonts w:cs="Tahoma" w:ascii="Tahoma" w:hAnsi="Tahoma"/>
          <w:lang w:eastAsia="el-GR"/>
        </w:rPr>
        <w:t>απόφαση της Οικονομικής Επιτροπής με την οποία συντάχθηκε το σχέδιο της πρώτης (1</w:t>
      </w:r>
      <w:r>
        <w:rPr>
          <w:rFonts w:cs="Tahoma" w:ascii="Tahoma" w:hAnsi="Tahoma"/>
          <w:vertAlign w:val="superscript"/>
          <w:lang w:eastAsia="el-GR"/>
        </w:rPr>
        <w:t>ης</w:t>
      </w:r>
      <w:r>
        <w:rPr>
          <w:rFonts w:cs="Tahoma" w:ascii="Tahoma" w:hAnsi="Tahoma"/>
          <w:lang w:eastAsia="el-GR"/>
        </w:rPr>
        <w:t>) μερικής αναμόρφωσης προϋπολογισμού του Δήμου οικ. έτους 2019, ως εξής:</w:t>
      </w:r>
    </w:p>
    <w:p>
      <w:pPr>
        <w:pStyle w:val="Normal"/>
        <w:widowControl w:val="false"/>
        <w:autoSpaceDE w:val="false"/>
        <w:rPr/>
      </w:pPr>
      <w:r>
        <w:rPr>
          <w:rFonts w:cs="Courier New" w:ascii="Courier New" w:hAnsi="Courier New"/>
          <w:color w:val="000000"/>
          <w:sz w:val="14"/>
          <w:szCs w:val="14"/>
        </w:rPr>
        <w:t xml:space="preserve">| Α/Α | Τύπος | Κ.Α.         | Περιγραφή                                |     Προϋπολογ. |   Προηγ. </w:t>
      </w:r>
      <w:r>
        <w:rPr>
          <w:rFonts w:cs="Courier New" w:ascii="Courier New" w:hAnsi="Courier New"/>
          <w:color w:val="000000"/>
          <w:sz w:val="14"/>
          <w:szCs w:val="14"/>
          <w:lang w:val="en-US"/>
        </w:rPr>
        <w:t>Αναμ. | ΜΕΤΑΒΟΛΗ ΕΞΟΔΩΝ | ΜΕΤΑΒΟΛΗ ΕΣΟΔΩΝ |   Τρέχ. Προϋπ.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 | ΕΞΟΔΟ | 00.6073.0004 | Συμμετοχή  προσωπικού ΙΔ σε σεμινάρια    |       1.000,00 |           0,00 |         -900,00 |               0 |         100,00 |</w:t>
      </w:r>
    </w:p>
    <w:p>
      <w:pPr>
        <w:pStyle w:val="Normal"/>
        <w:widowControl w:val="false"/>
        <w:autoSpaceDE w:val="false"/>
        <w:rPr/>
      </w:pPr>
      <w:r>
        <w:rPr>
          <w:rFonts w:cs="Courier New" w:ascii="Courier New" w:hAnsi="Courier New"/>
          <w:color w:val="000000"/>
          <w:sz w:val="14"/>
          <w:szCs w:val="14"/>
        </w:rPr>
        <w:t>|     |       |              | επιμόρφωσης (ΛΑΕΚ)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2 | ΕΞΟΔΟ | 00.6111.0001 | Αμοιβές Νομικών &amp; Συμβολαιογράφων        |       5.000,00 |           0,00 |       20.000,00 |               0 |      25.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116.0001 | Αμοιβές δικαστικών επιμελητών            |       1.000,00 |           0,00 |          410,00 |               0 |       1.410,00 |</w:t>
      </w:r>
    </w:p>
    <w:p>
      <w:pPr>
        <w:pStyle w:val="Normal"/>
        <w:widowControl w:val="false"/>
        <w:autoSpaceDE w:val="false"/>
        <w:rPr/>
      </w:pPr>
      <w:r>
        <w:rPr>
          <w:rFonts w:cs="Courier New" w:ascii="Courier New" w:hAnsi="Courier New"/>
          <w:color w:val="000000"/>
          <w:sz w:val="14"/>
          <w:szCs w:val="14"/>
        </w:rPr>
        <w:t>|   4 | ΕΞΟΔΟ | 00.6131.0004 | Παροχή υπηρεσίας Ανοικτή Γραμμή Δημότη   |       5.000,00 |           0,00 |       19.800,00 |               0 |      24.8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15600)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00.6131.0005 | Παροχή υπηρεσιών για την εκπροσώπηση     |       5.000,00 |           0,00 |       22.340,00 |               0 |      27.340,00 |</w:t>
      </w:r>
    </w:p>
    <w:p>
      <w:pPr>
        <w:pStyle w:val="Normal"/>
        <w:widowControl w:val="false"/>
        <w:autoSpaceDE w:val="false"/>
        <w:rPr/>
      </w:pPr>
      <w:r>
        <w:rPr>
          <w:rFonts w:cs="Courier New" w:ascii="Courier New" w:hAnsi="Courier New"/>
          <w:color w:val="000000"/>
          <w:sz w:val="14"/>
          <w:szCs w:val="14"/>
        </w:rPr>
        <w:t>|     |       |              | του Δήμου στην Ευρωπαική Ενωση για τη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υποστήριξη της συμμετοχής του σε         |                |                |                 |                 |                |</w:t>
      </w:r>
    </w:p>
    <w:p>
      <w:pPr>
        <w:pStyle w:val="Normal"/>
        <w:widowControl w:val="false"/>
        <w:autoSpaceDE w:val="false"/>
        <w:rPr/>
      </w:pPr>
      <w:r>
        <w:rPr>
          <w:rFonts w:cs="Courier New" w:ascii="Courier New" w:hAnsi="Courier New"/>
          <w:color w:val="000000"/>
          <w:sz w:val="14"/>
          <w:szCs w:val="14"/>
        </w:rPr>
        <w:t>|     |       |              | ευρωπαικά δικτύα και υποβολή προτάσε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χρηματοδοτήσεων  μέσω ευρωπαικώ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00.6131.0010 | Παροχή υπηρεσιών κ υποστήριξη του ΔΚ     |       5.000,00 |           0,00 |       19.800,00 |               0 |      24.800,00 |</w:t>
      </w:r>
    </w:p>
    <w:p>
      <w:pPr>
        <w:pStyle w:val="Normal"/>
        <w:widowControl w:val="false"/>
        <w:autoSpaceDE w:val="false"/>
        <w:rPr/>
      </w:pPr>
      <w:r>
        <w:rPr>
          <w:rFonts w:cs="Courier New" w:ascii="Courier New" w:hAnsi="Courier New"/>
          <w:color w:val="000000"/>
          <w:sz w:val="14"/>
          <w:szCs w:val="14"/>
        </w:rPr>
        <w:t>|     |       |              | για την υλοποίηση των απαραίτητη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διαδικασιών κ μέτρων συμμόρφωσης  με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το γενικό κανονισμό για  την             |                |                |                 |                 |                |</w:t>
      </w:r>
    </w:p>
    <w:p>
      <w:pPr>
        <w:pStyle w:val="Normal"/>
        <w:widowControl w:val="false"/>
        <w:autoSpaceDE w:val="false"/>
        <w:rPr/>
      </w:pPr>
      <w:r>
        <w:rPr>
          <w:rFonts w:cs="Courier New" w:ascii="Courier New" w:hAnsi="Courier New"/>
          <w:color w:val="000000"/>
          <w:sz w:val="14"/>
          <w:szCs w:val="14"/>
        </w:rPr>
        <w:t xml:space="preserve">|     |       |              | επεξεργασία προσωπικών δεδομένων ( </w:t>
      </w:r>
      <w:r>
        <w:rPr>
          <w:rFonts w:cs="Courier New" w:ascii="Courier New" w:hAnsi="Courier New"/>
          <w:color w:val="000000"/>
          <w:sz w:val="14"/>
          <w:szCs w:val="14"/>
          <w:lang w:val="en-US"/>
        </w:rPr>
        <w:t>GDPR</w:t>
      </w:r>
      <w:r>
        <w:rPr>
          <w:rFonts w:cs="Courier New" w:ascii="Courier New" w:hAnsi="Courier New"/>
          <w:color w:val="000000"/>
          <w:sz w:val="14"/>
          <w:szCs w:val="14"/>
        </w:rPr>
        <w:t>)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00.6131.0011 | Παροχή υπηρεσιών Συμβούλου Πολιτικής     |           0,00 |           0,00 |       15.500,00 |               0 |      15.500,00 |</w:t>
      </w:r>
    </w:p>
    <w:p>
      <w:pPr>
        <w:pStyle w:val="Normal"/>
        <w:widowControl w:val="false"/>
        <w:autoSpaceDE w:val="false"/>
        <w:rPr/>
      </w:pPr>
      <w:r>
        <w:rPr>
          <w:rFonts w:cs="Courier New" w:ascii="Courier New" w:hAnsi="Courier New"/>
          <w:color w:val="000000"/>
          <w:sz w:val="14"/>
          <w:szCs w:val="14"/>
        </w:rPr>
        <w:t>|     |       |              | Προστα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 | ΕΞΟΔΟ | 00.6142.0004 | Αμοιβή για την παροχή υπηρεσίας          |           0,00 |           0,00 |       50.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ύλαξης χώρων του Δήμου Καλλιθέας        |                |                |                 |                 |                |</w:t>
      </w:r>
    </w:p>
    <w:p>
      <w:pPr>
        <w:pStyle w:val="Normal"/>
        <w:autoSpaceDE w:val="false"/>
        <w:rPr/>
      </w:pPr>
      <w:r>
        <w:rPr>
          <w:rFonts w:cs="Courier New" w:ascii="Courier New" w:hAnsi="Courier New"/>
          <w:color w:val="000000"/>
          <w:sz w:val="14"/>
          <w:szCs w:val="14"/>
        </w:rPr>
        <w:t>|   9 | ΕΞΟΔΟ | 00.6431.0001 | Κατασκευή αεροπανώ                       |       1.000,00 |           0,00 |        5.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00.6431.0007 | Κατασκευή αεροπανώ για  την υπηρεσία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rPr/>
      </w:pPr>
      <w:r>
        <w:rPr>
          <w:rFonts w:cs="Courier New" w:ascii="Courier New" w:hAnsi="Courier New"/>
          <w:color w:val="000000"/>
          <w:sz w:val="14"/>
          <w:szCs w:val="14"/>
        </w:rPr>
        <w:t>|  11 | ΕΞΟΔΟ | 00.6431.0008 | Προμήθεια ενημερωτικού υλικού για        |       2.000,00 |           0,00 |        3.990,00 |               0 |       5.99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άσεις ενημέρωσης κ συμμετοχής κοινού   |                |                |                 |                 |                |</w:t>
      </w:r>
    </w:p>
    <w:p>
      <w:pPr>
        <w:pStyle w:val="Normal"/>
        <w:autoSpaceDE w:val="false"/>
        <w:rPr/>
      </w:pPr>
      <w:r>
        <w:rPr>
          <w:rFonts w:cs="Courier New" w:ascii="Courier New" w:hAnsi="Courier New"/>
          <w:color w:val="000000"/>
          <w:sz w:val="14"/>
          <w:szCs w:val="14"/>
        </w:rPr>
        <w:t>|     |       |              | κ μαθητών σε περ/κες                     |                |                |                 |                 |                |</w:t>
      </w:r>
    </w:p>
    <w:p>
      <w:pPr>
        <w:pStyle w:val="Normal"/>
        <w:autoSpaceDE w:val="false"/>
        <w:rPr/>
      </w:pPr>
      <w:r>
        <w:rPr>
          <w:rFonts w:cs="Courier New" w:ascii="Courier New" w:hAnsi="Courier New"/>
          <w:color w:val="000000"/>
          <w:sz w:val="14"/>
          <w:szCs w:val="14"/>
        </w:rPr>
        <w:t>|     |       |              | δράσεις.Συμβουλευτική υποστήριξη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ργάνωση κ σχεδιασμός των δράσεων        |                |                |                 |                 |                |</w:t>
      </w:r>
    </w:p>
    <w:p>
      <w:pPr>
        <w:pStyle w:val="Normal"/>
        <w:autoSpaceDE w:val="false"/>
        <w:rPr/>
      </w:pPr>
      <w:r>
        <w:rPr>
          <w:rFonts w:cs="Courier New" w:ascii="Courier New" w:hAnsi="Courier New"/>
          <w:color w:val="000000"/>
          <w:sz w:val="14"/>
          <w:szCs w:val="14"/>
        </w:rPr>
        <w:t>|  12 | ΕΞΟΔΟ | 00.6433.0001 | Τιμητικές  διακρίσεις,αναμνηστικά δώρα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υσικών πορσώπων,συλλό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00.6443.0001 | Δαπάνες τέλεσης μνημοσύνων και αγορά     |           0,00 |           0,00 |        2.000,00 |               0 |       2.000,00 |</w:t>
      </w:r>
    </w:p>
    <w:p>
      <w:pPr>
        <w:pStyle w:val="Normal"/>
        <w:autoSpaceDE w:val="false"/>
        <w:rPr/>
      </w:pPr>
      <w:r>
        <w:rPr>
          <w:rFonts w:cs="Courier New" w:ascii="Courier New" w:hAnsi="Courier New"/>
          <w:color w:val="000000"/>
          <w:sz w:val="14"/>
          <w:szCs w:val="14"/>
        </w:rPr>
        <w:t>|     |       |              | στεφά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00.6711.0002 | Απόδοση στις σχολικές επιτροπές ποσού    |           0,00 |           0,00 |       29.550,00 |               0 |      29.5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κάλυψη δαπανών θέρμανσης         |                |                |                 |                 |                |</w:t>
      </w:r>
    </w:p>
    <w:p>
      <w:pPr>
        <w:pStyle w:val="Normal"/>
        <w:autoSpaceDE w:val="false"/>
        <w:rPr/>
      </w:pPr>
      <w:r>
        <w:rPr>
          <w:rFonts w:cs="Courier New" w:ascii="Courier New" w:hAnsi="Courier New"/>
          <w:color w:val="000000"/>
          <w:sz w:val="14"/>
          <w:szCs w:val="14"/>
        </w:rPr>
        <w:t>|  15 | ΕΞΟΔΟ | 00.6726.0005 | Ασφαλιστικές εισφορές γαι το πρόγραμμα   |     160.000,00 |           0,00 |      160.000,00 |               0 |     3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ΟΑΕΔ ( Προώθηση της απασχόλησης      |                |                |                 |                 |                |</w:t>
      </w:r>
    </w:p>
    <w:p>
      <w:pPr>
        <w:pStyle w:val="Normal"/>
        <w:autoSpaceDE w:val="false"/>
        <w:rPr/>
      </w:pPr>
      <w:r>
        <w:rPr>
          <w:rFonts w:cs="Courier New" w:ascii="Courier New" w:hAnsi="Courier New"/>
          <w:color w:val="000000"/>
          <w:sz w:val="14"/>
          <w:szCs w:val="14"/>
        </w:rPr>
        <w:t>|     |       |              | μέσω προγραμμάτων Κοινω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 | ΕΞΟΔΟ | 00.6736.0001 | Επιχορήγηση σε πολιτιστικούς συλλόγους   |      10.000,00 |           0,00 |       2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σωματεία                             |                |                |                 |                 |                |</w:t>
      </w:r>
    </w:p>
    <w:p>
      <w:pPr>
        <w:pStyle w:val="Normal"/>
        <w:autoSpaceDE w:val="false"/>
        <w:rPr/>
      </w:pPr>
      <w:r>
        <w:rPr>
          <w:rFonts w:cs="Courier New" w:ascii="Courier New" w:hAnsi="Courier New"/>
          <w:color w:val="000000"/>
          <w:sz w:val="14"/>
          <w:szCs w:val="14"/>
        </w:rPr>
        <w:t>|  17 | ΕΞΟΔΟ | 00.6737.0001 | Συνδρομή στο Εθνικό Δίκτυο Δήμων         |       1.850,00 |           0,00 |       -1.85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αγωγής Υγε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00.6737.0002 | Διερεύνηση καινοτόμων μεθόδων            |      61.500,00 |           0,00 |      -61.500,00 |               0 |           0,00 |</w:t>
      </w:r>
    </w:p>
    <w:p>
      <w:pPr>
        <w:pStyle w:val="Normal"/>
        <w:autoSpaceDE w:val="false"/>
        <w:rPr/>
      </w:pPr>
      <w:r>
        <w:rPr>
          <w:rFonts w:cs="Courier New" w:ascii="Courier New" w:hAnsi="Courier New"/>
          <w:color w:val="000000"/>
          <w:sz w:val="14"/>
          <w:szCs w:val="14"/>
        </w:rPr>
        <w:t>|     |       |              | περιορισμού ενεργειακής κατανάλω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ρύπων από τις μετακινήσεις (ΣΑΤΑ     |                |                |                 |                 |                |</w:t>
      </w:r>
    </w:p>
    <w:p>
      <w:pPr>
        <w:pStyle w:val="Normal"/>
        <w:autoSpaceDE w:val="false"/>
        <w:rPr/>
      </w:pPr>
      <w:r>
        <w:rPr>
          <w:rFonts w:cs="Courier New" w:ascii="Courier New" w:hAnsi="Courier New"/>
          <w:color w:val="000000"/>
          <w:sz w:val="14"/>
          <w:szCs w:val="14"/>
        </w:rPr>
        <w:t>|     |       |              | 2016 - 100.000,00 € &amp;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 | ΕΞΟΔΟ | 00.6739.0001 | Συνδρομή  στο Εθνικό Δίκτυο Δήμων        |           0,00 |           0,00 |        1.850,00 |               0 |       1.8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αγωγής Υγείας                         |                |                |                 |                 |                |</w:t>
      </w:r>
    </w:p>
    <w:p>
      <w:pPr>
        <w:pStyle w:val="Normal"/>
        <w:autoSpaceDE w:val="false"/>
        <w:rPr/>
      </w:pPr>
      <w:r>
        <w:rPr>
          <w:rFonts w:cs="Courier New" w:ascii="Courier New" w:hAnsi="Courier New"/>
          <w:color w:val="000000"/>
          <w:sz w:val="14"/>
          <w:szCs w:val="14"/>
        </w:rPr>
        <w:t>|  20 | ΕΞΟΔΟ | 00.6739.0002 | Διερεύνηση καινοτόμων                    |           0,00 |           0,00 |       61.500,00 |               0 |      6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θόδων-περιορισμού ενεργεια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τανάλωσης και ρύπων από τις            |                |                |                 |                 |                |</w:t>
      </w:r>
    </w:p>
    <w:p>
      <w:pPr>
        <w:pStyle w:val="Normal"/>
        <w:autoSpaceDE w:val="false"/>
        <w:rPr/>
      </w:pPr>
      <w:r>
        <w:rPr>
          <w:rFonts w:cs="Courier New" w:ascii="Courier New" w:hAnsi="Courier New"/>
          <w:color w:val="000000"/>
          <w:sz w:val="14"/>
          <w:szCs w:val="14"/>
        </w:rPr>
        <w:t>|     |       |              | μετακινήσεις (ΣΑΤΑ 2016-100.000  ευρώ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 | ΕΞΟΔΟ | 00.8224.0002 | Απόδοση χαρτοσήμου μισθωμάτων από        |           0,00 |           0,00 |        3.000,00 |               0 |       3.000,00 |</w:t>
      </w:r>
    </w:p>
    <w:p>
      <w:pPr>
        <w:pStyle w:val="Normal"/>
        <w:autoSpaceDE w:val="false"/>
        <w:rPr/>
      </w:pPr>
      <w:r>
        <w:rPr>
          <w:rFonts w:cs="Courier New" w:ascii="Courier New" w:hAnsi="Courier New"/>
          <w:color w:val="000000"/>
          <w:sz w:val="14"/>
          <w:szCs w:val="14"/>
        </w:rPr>
        <w:t>|     |       |              | αστικά ακίνητα άρθρου( 198 ΔΚ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 | ΕΞΟΔΟ | 00.8511.0001 | Προβλέψεις μη είσπραξης εισπρακτέων      |  14.767.713,25 |           0,00 |      116.398,78 |               0 |  14.884.112,03 |</w:t>
      </w:r>
    </w:p>
    <w:p>
      <w:pPr>
        <w:pStyle w:val="Normal"/>
        <w:autoSpaceDE w:val="false"/>
        <w:rPr/>
      </w:pPr>
      <w:r>
        <w:rPr>
          <w:rFonts w:cs="Courier New" w:ascii="Courier New" w:hAnsi="Courier New"/>
          <w:color w:val="000000"/>
          <w:sz w:val="14"/>
          <w:szCs w:val="14"/>
        </w:rPr>
        <w:t>|     |       |              | υπολοίπ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 | ΕΞΟΔΟ | 10.6142.0002 | Παροχή υπηρεσίας διαμόρφωσης             |           0,00 |           0,00 |       21.948,00 |               0 |      21.948,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ήματος διαδικασιών κ εκπαίδευσης     |                |                |                 |                 |                |</w:t>
      </w:r>
    </w:p>
    <w:p>
      <w:pPr>
        <w:pStyle w:val="Normal"/>
        <w:autoSpaceDE w:val="false"/>
        <w:rPr/>
      </w:pPr>
      <w:r>
        <w:rPr>
          <w:rFonts w:cs="Courier New" w:ascii="Courier New" w:hAnsi="Courier New"/>
          <w:color w:val="000000"/>
          <w:sz w:val="14"/>
          <w:szCs w:val="14"/>
        </w:rPr>
        <w:t>|     |       |              | προσωπικού για την υποστήριξη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ωτερικού ελέγχ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 | ΕΞΟΔΟ | 10.6142.0009 | Αμοιβή παροχής υπηρεσιών Τεχνικού        |       5.300,00 |           0,00 |        4.245,00 |               0 |       9.545,00 |</w:t>
      </w:r>
    </w:p>
    <w:p>
      <w:pPr>
        <w:pStyle w:val="Normal"/>
        <w:autoSpaceDE w:val="false"/>
        <w:rPr/>
      </w:pPr>
      <w:r>
        <w:rPr>
          <w:rFonts w:cs="Courier New" w:ascii="Courier New" w:hAnsi="Courier New"/>
          <w:color w:val="000000"/>
          <w:sz w:val="14"/>
          <w:szCs w:val="14"/>
        </w:rPr>
        <w:t>|     |       |              | Ασφάλει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10.6162.0003 | Πιστοποίηση συστήματος ενεργειακής       |       2.500,00 |           0,00 |       -2.500,00 |               0 |           0,00 |</w:t>
      </w:r>
    </w:p>
    <w:p>
      <w:pPr>
        <w:pStyle w:val="Normal"/>
        <w:autoSpaceDE w:val="false"/>
        <w:rPr/>
      </w:pPr>
      <w:r>
        <w:rPr>
          <w:rFonts w:cs="Courier New" w:ascii="Courier New" w:hAnsi="Courier New"/>
          <w:color w:val="000000"/>
          <w:sz w:val="14"/>
          <w:szCs w:val="14"/>
        </w:rPr>
        <w:t>|     |       |              | διαχείρησης του κτιρίου του Δημαρχείου   |                |                |                 |                 |                |</w:t>
      </w:r>
    </w:p>
    <w:p>
      <w:pPr>
        <w:pStyle w:val="Normal"/>
        <w:autoSpaceDE w:val="false"/>
        <w:rPr/>
      </w:pPr>
      <w:r>
        <w:rPr>
          <w:rFonts w:cs="Courier New" w:ascii="Courier New" w:hAnsi="Courier New"/>
          <w:color w:val="000000"/>
          <w:sz w:val="14"/>
          <w:szCs w:val="14"/>
        </w:rPr>
        <w:t xml:space="preserve">|     |       |              | σύμφωνα με το πρότυπο ΕΛΟΤ </w:t>
      </w:r>
      <w:r>
        <w:rPr>
          <w:rFonts w:cs="Courier New" w:ascii="Courier New" w:hAnsi="Courier New"/>
          <w:color w:val="000000"/>
          <w:sz w:val="14"/>
          <w:szCs w:val="14"/>
          <w:lang w:val="en-US"/>
        </w:rPr>
        <w:t>EN</w:t>
      </w:r>
      <w:r>
        <w:rPr>
          <w:rFonts w:cs="Courier New" w:ascii="Courier New" w:hAnsi="Courier New"/>
          <w:color w:val="000000"/>
          <w:sz w:val="14"/>
          <w:szCs w:val="14"/>
        </w:rPr>
        <w:t xml:space="preserve"> </w:t>
      </w:r>
      <w:r>
        <w:rPr>
          <w:rFonts w:cs="Courier New" w:ascii="Courier New" w:hAnsi="Courier New"/>
          <w:color w:val="000000"/>
          <w:sz w:val="14"/>
          <w:szCs w:val="14"/>
          <w:lang w:val="en-US"/>
        </w:rPr>
        <w:t>ISO</w:t>
      </w:r>
      <w:r>
        <w:rPr>
          <w:rFonts w:cs="Courier New" w:ascii="Courier New" w:hAnsi="Courier New"/>
          <w:color w:val="000000"/>
          <w:sz w:val="14"/>
          <w:szCs w:val="14"/>
        </w:rPr>
        <w:t xml:space="preserve"> 5000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 | ΕΞΟΔΟ | 10.6162.0004 | Υπηρεσίες παροχής διαδικτύουσε           |           0,00 |           0,00 |       70.043,99 |               0 |      70.043,99 |</w:t>
      </w:r>
    </w:p>
    <w:p>
      <w:pPr>
        <w:pStyle w:val="Normal"/>
        <w:autoSpaceDE w:val="false"/>
        <w:rPr/>
      </w:pPr>
      <w:r>
        <w:rPr>
          <w:rFonts w:cs="Courier New" w:ascii="Courier New" w:hAnsi="Courier New"/>
          <w:color w:val="000000"/>
          <w:sz w:val="14"/>
          <w:szCs w:val="14"/>
        </w:rPr>
        <w:t>|     |       |              | δημόσιους χώρους του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10.6162.0005 | Υπηρεσίες παροχής διαδικτύου σε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όσιους χώρους του Δήμου Καλλιθέας (   |                |                |                 |                 |                |</w:t>
      </w:r>
    </w:p>
    <w:p>
      <w:pPr>
        <w:pStyle w:val="Normal"/>
        <w:autoSpaceDE w:val="false"/>
        <w:rPr/>
      </w:pPr>
      <w:r>
        <w:rPr>
          <w:rFonts w:cs="Courier New" w:ascii="Courier New" w:hAnsi="Courier New"/>
          <w:color w:val="000000"/>
          <w:sz w:val="14"/>
          <w:szCs w:val="14"/>
        </w:rPr>
        <w:t>|     |       |              | Β ΦΑΣ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10.6261.0001 | Συντήρηση  &amp; επισκευή μισθωμένων         |       5.000,00 |           0,00 |        1.000,00 |               0 |       6.000,00 |</w:t>
      </w:r>
    </w:p>
    <w:p>
      <w:pPr>
        <w:pStyle w:val="Normal"/>
        <w:autoSpaceDE w:val="false"/>
        <w:rPr/>
      </w:pPr>
      <w:r>
        <w:rPr>
          <w:rFonts w:cs="Courier New" w:ascii="Courier New" w:hAnsi="Courier New"/>
          <w:color w:val="000000"/>
          <w:sz w:val="14"/>
          <w:szCs w:val="14"/>
        </w:rPr>
        <w:t>|     |       |              | κτιρίων που στεγάζονται υπηρεσίε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10.6261.0005 | Συντήρηση &amp; επισκευή ανελκυστήρα Δημ.    |       2.000,00 |           0,00 |        2.000,00 |               0 |       4.000,00 |</w:t>
      </w:r>
    </w:p>
    <w:p>
      <w:pPr>
        <w:pStyle w:val="Normal"/>
        <w:autoSpaceDE w:val="false"/>
        <w:rPr/>
      </w:pPr>
      <w:r>
        <w:rPr>
          <w:rFonts w:cs="Courier New" w:ascii="Courier New" w:hAnsi="Courier New"/>
          <w:color w:val="000000"/>
          <w:sz w:val="14"/>
          <w:szCs w:val="14"/>
        </w:rPr>
        <w:t>|     |       |              |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 | ΕΞΟΔΟ | 10.6261.0006 | Συντήρηση κουφωμάτων αλουμινίου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αρχείου                               |                |                |                 |                 |                |</w:t>
      </w:r>
    </w:p>
    <w:p>
      <w:pPr>
        <w:pStyle w:val="Normal"/>
        <w:autoSpaceDE w:val="false"/>
        <w:rPr/>
      </w:pPr>
      <w:r>
        <w:rPr>
          <w:rFonts w:cs="Courier New" w:ascii="Courier New" w:hAnsi="Courier New"/>
          <w:color w:val="000000"/>
          <w:sz w:val="14"/>
          <w:szCs w:val="14"/>
        </w:rPr>
        <w:t>|  31 | ΕΞΟΔΟ | 10.6261.0007 | Συντήρηση κ επισκευή ιδιόκτητων          |       4.000,00 |           0,00 |        5.400,00 |               0 |       9.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10.6261.0011 | Συντήρηση εξειδικευμένων Η/Μ κτιριακών   |       3.000,00 |           0,00 |        6.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αστά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 | ΕΞΟΔΟ | 10.6265.0006 | Συντήρηση  ηλεκτρονικών πλακιδίων        |       1.500,00 |           0,00 |          980,00 |               0 |       2.480,00 |</w:t>
      </w:r>
    </w:p>
    <w:p>
      <w:pPr>
        <w:pStyle w:val="Normal"/>
        <w:autoSpaceDE w:val="false"/>
        <w:rPr/>
      </w:pPr>
      <w:r>
        <w:rPr>
          <w:rFonts w:cs="Courier New" w:ascii="Courier New" w:hAnsi="Courier New"/>
          <w:color w:val="000000"/>
          <w:sz w:val="14"/>
          <w:szCs w:val="14"/>
        </w:rPr>
        <w:t>|     |       |              | ενημέρωσης κοιν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10.6265.0009 | Συντήρηση &amp; επισκευή επίπλων  &amp;  σκευών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10.6265.0011 | Συντήρηση ενεργού  κ παθητικού           |       4.000,00 |           0,00 |        2.000,00 |               0 |       6.000,00 |</w:t>
      </w:r>
    </w:p>
    <w:p>
      <w:pPr>
        <w:pStyle w:val="Normal"/>
        <w:autoSpaceDE w:val="false"/>
        <w:rPr/>
      </w:pPr>
      <w:r>
        <w:rPr>
          <w:rFonts w:cs="Courier New" w:ascii="Courier New" w:hAnsi="Courier New"/>
          <w:color w:val="000000"/>
          <w:sz w:val="14"/>
          <w:szCs w:val="14"/>
        </w:rPr>
        <w:t>|     |       |              | εξοπλισμου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10.6265.0014 | Συντήρηση Τηλεφωνικού Κέντρου            |       2.000,00 |           0,00 |       -2.000,00 |               0 |           0,00 |</w:t>
      </w:r>
    </w:p>
    <w:p>
      <w:pPr>
        <w:pStyle w:val="Normal"/>
        <w:autoSpaceDE w:val="false"/>
        <w:rPr/>
      </w:pPr>
      <w:r>
        <w:rPr>
          <w:rFonts w:cs="Courier New" w:ascii="Courier New" w:hAnsi="Courier New"/>
          <w:color w:val="000000"/>
          <w:sz w:val="14"/>
          <w:szCs w:val="14"/>
        </w:rPr>
        <w:t>|     |       |              | Δημαρχιακού Μεγάρου                      |                |                |                 |                 |                |</w:t>
      </w:r>
    </w:p>
    <w:p>
      <w:pPr>
        <w:pStyle w:val="Normal"/>
        <w:autoSpaceDE w:val="false"/>
        <w:rPr/>
      </w:pPr>
      <w:r>
        <w:rPr>
          <w:rFonts w:cs="Courier New" w:ascii="Courier New" w:hAnsi="Courier New"/>
          <w:color w:val="000000"/>
          <w:sz w:val="14"/>
          <w:szCs w:val="14"/>
        </w:rPr>
        <w:t>|  37 | ΕΞΟΔΟ | 10.6265.0015 | Συντήρηση συστήματος ασφαλείας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8 | ΕΞΟΔΟ | 10.6265.0019 | Συντήρηση εκτυπωτών                      |       1.000,00 |           0,00 |       -1.000,00 |               0 |           0,00 |</w:t>
      </w:r>
    </w:p>
    <w:p>
      <w:pPr>
        <w:pStyle w:val="Normal"/>
        <w:autoSpaceDE w:val="false"/>
        <w:rPr/>
      </w:pPr>
      <w:r>
        <w:rPr>
          <w:rFonts w:cs="Courier New" w:ascii="Courier New" w:hAnsi="Courier New"/>
          <w:color w:val="000000"/>
          <w:sz w:val="14"/>
          <w:szCs w:val="14"/>
        </w:rPr>
        <w:t>|  39 | ΕΞΟΔΟ | 10.6265.0020 | Προμήθεια τηλεφωνικών συσκευών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0 | ΕΞΟΔΟ | 10.6265.0022 | Αναβάθμιση Τηλεφωνικού Κέντρου           |       1.000,00 |           0,00 |         -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10.6265.0023 | Εργασίες επισκευής και συντήρησης        |      12.400,00 |           0,00 |        4.126,00 |               0 |      16.526,00 |</w:t>
      </w:r>
    </w:p>
    <w:p>
      <w:pPr>
        <w:pStyle w:val="Normal"/>
        <w:autoSpaceDE w:val="false"/>
        <w:rPr/>
      </w:pPr>
      <w:r>
        <w:rPr>
          <w:rFonts w:cs="Courier New" w:ascii="Courier New" w:hAnsi="Courier New"/>
          <w:color w:val="000000"/>
          <w:sz w:val="14"/>
          <w:szCs w:val="14"/>
        </w:rPr>
        <w:t>|     |       |              | φωτοαντιγραφικών μηχανημάτ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2 | ΕΞΟΔΟ | 10.6266.0007 | Συντήρηση εφαρμογής διαχείρησης          |       4.500,00 |           0,00 |        1.000,00 |               0 |       5.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ικού Κοιμητηρίου                    |                |                |                 |                 |                |</w:t>
      </w:r>
    </w:p>
    <w:p>
      <w:pPr>
        <w:pStyle w:val="Normal"/>
        <w:autoSpaceDE w:val="false"/>
        <w:rPr/>
      </w:pPr>
      <w:r>
        <w:rPr>
          <w:rFonts w:cs="Courier New" w:ascii="Courier New" w:hAnsi="Courier New"/>
          <w:color w:val="000000"/>
          <w:sz w:val="14"/>
          <w:szCs w:val="14"/>
        </w:rPr>
        <w:t>|  43 | ΕΞΟΔΟ | 10.6271.0001 | Υδρευση Δημοτ. κτιρίων                   |      10.000,00 |           0,00 |       -1.500,00 |               0 |       8.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10.6271.0002 | Υδρευση μισθωμένων κτιρίων               |       5.000,00 |           0,00 |       -1.500,00 |               0 |       3.500,00 |</w:t>
      </w:r>
    </w:p>
    <w:p>
      <w:pPr>
        <w:pStyle w:val="Normal"/>
        <w:autoSpaceDE w:val="false"/>
        <w:rPr/>
      </w:pPr>
      <w:r>
        <w:rPr>
          <w:rFonts w:cs="Courier New" w:ascii="Courier New" w:hAnsi="Courier New"/>
          <w:color w:val="000000"/>
          <w:sz w:val="14"/>
          <w:szCs w:val="14"/>
        </w:rPr>
        <w:t>|  45 | ΕΞΟΔΟ | 10.6273.0001 | Κατανάλωση ηλεκτρ. ρεύματος κτιρίων      |      25.000,00 |           0,00 |      -10.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6 | ΕΞΟΔΟ | 10.6279.0003 | Δαπάνες για ηλεκτροδοτήσεις,επαυξήσεις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νέες παροχές Δημ. κτιρίων               |                |                |                 |                 |                |</w:t>
      </w:r>
    </w:p>
    <w:p>
      <w:pPr>
        <w:pStyle w:val="Normal"/>
        <w:autoSpaceDE w:val="false"/>
        <w:rPr/>
      </w:pPr>
      <w:r>
        <w:rPr>
          <w:rFonts w:cs="Courier New" w:ascii="Courier New" w:hAnsi="Courier New"/>
          <w:color w:val="000000"/>
          <w:sz w:val="14"/>
          <w:szCs w:val="14"/>
        </w:rPr>
        <w:t>|  47 | ΕΞΟΔΟ | 10.6279.0006 | Δαπάνες για ύδρευση ( νέες παροχές  κλπ) |       1.000,00 |           0,00 |       -1.000,00 |               0 |           0,00 |</w:t>
      </w:r>
    </w:p>
    <w:p>
      <w:pPr>
        <w:pStyle w:val="Normal"/>
        <w:autoSpaceDE w:val="false"/>
        <w:rPr/>
      </w:pPr>
      <w:r>
        <w:rPr>
          <w:rFonts w:cs="Courier New" w:ascii="Courier New" w:hAnsi="Courier New"/>
          <w:color w:val="000000"/>
          <w:sz w:val="14"/>
          <w:szCs w:val="14"/>
        </w:rPr>
        <w:t xml:space="preserve">|  48 | ΕΞΟΔΟ | 10.6451.0001 | Ετήσια συνδρομή στο Δίκτυο </w:t>
      </w:r>
      <w:r>
        <w:rPr>
          <w:rFonts w:cs="Courier New" w:ascii="Courier New" w:hAnsi="Courier New"/>
          <w:color w:val="000000"/>
          <w:sz w:val="14"/>
          <w:szCs w:val="14"/>
          <w:lang w:val="en-US"/>
        </w:rPr>
        <w:t>ERRIN</w:t>
      </w:r>
      <w:r>
        <w:rPr>
          <w:rFonts w:cs="Courier New" w:ascii="Courier New" w:hAnsi="Courier New"/>
          <w:color w:val="000000"/>
          <w:sz w:val="14"/>
          <w:szCs w:val="14"/>
        </w:rPr>
        <w:t xml:space="preserve">         |           0,00 |           0,00 |        2.100,00 |               0 |       2.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9 | ΕΞΟΔΟ | 10.6462.0001 | Δημοσίευση προκηρύξεων                   |       1.000,00 |           0,00 |          500,00 |               0 |       1.500,00 |</w:t>
      </w:r>
    </w:p>
    <w:p>
      <w:pPr>
        <w:pStyle w:val="Normal"/>
        <w:autoSpaceDE w:val="false"/>
        <w:rPr/>
      </w:pPr>
      <w:r>
        <w:rPr>
          <w:rFonts w:cs="Courier New" w:ascii="Courier New" w:hAnsi="Courier New"/>
          <w:color w:val="000000"/>
          <w:sz w:val="14"/>
          <w:szCs w:val="14"/>
        </w:rPr>
        <w:t>|  50 | ΕΞΟΔΟ | 10.6611.0002 | Προμήθεια  βιβλίων κλπ  εκδόσεων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1 | ΕΞΟΔΟ | 10.6613.0002 | Προμήθεια μηχανογραφικού, προτυπωμένου   |       4.000,00 |           0,00 |       -2.000,00 |               0 |       2.000,00 |</w:t>
      </w:r>
    </w:p>
    <w:p>
      <w:pPr>
        <w:pStyle w:val="Normal"/>
        <w:autoSpaceDE w:val="false"/>
        <w:rPr/>
      </w:pPr>
      <w:r>
        <w:rPr>
          <w:rFonts w:cs="Courier New" w:ascii="Courier New" w:hAnsi="Courier New"/>
          <w:color w:val="000000"/>
          <w:sz w:val="14"/>
          <w:szCs w:val="14"/>
        </w:rPr>
        <w:t>|     |       |              | μηχανογραφικού χαρτιού (διπλοτύπων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ραμματίων είσπραξ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10.6613.0004 | Προμήθεια εντύπων  Δ/γίου                |         500,00 |           0,00 |         -500,00 |               0 |           0,00 |</w:t>
      </w:r>
    </w:p>
    <w:p>
      <w:pPr>
        <w:pStyle w:val="Normal"/>
        <w:autoSpaceDE w:val="false"/>
        <w:rPr/>
      </w:pPr>
      <w:r>
        <w:rPr>
          <w:rFonts w:cs="Courier New" w:ascii="Courier New" w:hAnsi="Courier New"/>
          <w:color w:val="000000"/>
          <w:sz w:val="14"/>
          <w:szCs w:val="14"/>
        </w:rPr>
        <w:t>|  53 | ΕΞΟΔΟ | 10.6613.0009 | Προμήθεια εντύπων Ληξιαρχείου            |         500,00 |           0,00 |            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4 | ΕΞΟΔΟ | 10.6613.0011 | Προμήθεια εντύπων   υπηρεσιών            |           0,00 |           0,00 |        2.447,00 |               0 |       2.447,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ΞΟΔΟ | 10.6613.0012 | Προμήθεια φωτοτυπικού χαρτιού            |      25.000,00 |           0,00 |            0,00 |               0 |      25.000,00 |</w:t>
      </w:r>
    </w:p>
    <w:p>
      <w:pPr>
        <w:pStyle w:val="Normal"/>
        <w:autoSpaceDE w:val="false"/>
        <w:rPr/>
      </w:pPr>
      <w:r>
        <w:rPr>
          <w:rFonts w:cs="Courier New" w:ascii="Courier New" w:hAnsi="Courier New"/>
          <w:color w:val="000000"/>
          <w:sz w:val="14"/>
          <w:szCs w:val="14"/>
        </w:rPr>
        <w:t>|  56 | ΕΞΟΔΟ | 10.6614.0001 | Λοιπές προμήθειες ειδών γραφείου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7 | ΕΞΟΔΟ | 10.6615.0001 | Προμήθεια υλικού εκτυπώσεων  &amp;           |       1.000,00 |           0,00 |        9.000,00 |               0 |      10.000,00 |</w:t>
      </w:r>
    </w:p>
    <w:p>
      <w:pPr>
        <w:pStyle w:val="Normal"/>
        <w:autoSpaceDE w:val="false"/>
        <w:rPr/>
      </w:pPr>
      <w:r>
        <w:rPr>
          <w:rFonts w:cs="Courier New" w:ascii="Courier New" w:hAnsi="Courier New"/>
          <w:color w:val="000000"/>
          <w:sz w:val="14"/>
          <w:szCs w:val="14"/>
        </w:rPr>
        <w:t>|     |       |              | βιβλιοδετήσεων                           |                |                |                 |                 |                |</w:t>
      </w:r>
    </w:p>
    <w:p>
      <w:pPr>
        <w:pStyle w:val="Normal"/>
        <w:autoSpaceDE w:val="false"/>
        <w:rPr/>
      </w:pPr>
      <w:r>
        <w:rPr>
          <w:rFonts w:cs="Courier New" w:ascii="Courier New" w:hAnsi="Courier New"/>
          <w:color w:val="000000"/>
          <w:sz w:val="14"/>
          <w:szCs w:val="14"/>
        </w:rPr>
        <w:t>|  58 | ΕΞΟΔΟ | 10.6615.0002 | Δαπάνη φωτοαντιγράφησης                  |       5.000,00 |           0,00 |            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9 | ΕΞΟΔΟ | 10.6661.0001 | Προμήθεια μικροϋλικών γιά   συντήρηση    |       1.000,00 |           0,00 |            0,00 |               0 |       1.000,00 |</w:t>
      </w:r>
    </w:p>
    <w:p>
      <w:pPr>
        <w:pStyle w:val="Normal"/>
        <w:autoSpaceDE w:val="false"/>
        <w:rPr/>
      </w:pPr>
      <w:r>
        <w:rPr>
          <w:rFonts w:cs="Courier New" w:ascii="Courier New" w:hAnsi="Courier New"/>
          <w:color w:val="000000"/>
          <w:sz w:val="14"/>
          <w:szCs w:val="14"/>
        </w:rPr>
        <w:t>|     |       |              | &amp; επισκευή Δημ.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0 | ΕΞΟΔΟ | 10.6661.0002 | Προμήθεια μικροϋλικών για συντήρηση &amp;    |         500,00 |           0,00 |            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σκευή  μισθμ. αιθουσών που            |                |                |                 |                 |                |</w:t>
      </w:r>
    </w:p>
    <w:p>
      <w:pPr>
        <w:pStyle w:val="Normal"/>
        <w:autoSpaceDE w:val="false"/>
        <w:rPr/>
      </w:pPr>
      <w:r>
        <w:rPr>
          <w:rFonts w:cs="Courier New" w:ascii="Courier New" w:hAnsi="Courier New"/>
          <w:color w:val="000000"/>
          <w:sz w:val="14"/>
          <w:szCs w:val="14"/>
        </w:rPr>
        <w:t>|     |       |              | στεγάζονται υπηρεσιέ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1 | ΕΞΟΔΟ | 10.6673.0001 | Ανταλλακτικά επίπλων &amp; σκευών &amp; λοιπού   |       1.000,00 |           0,00 |       -1.000,00 |               0 |           0,00 |</w:t>
      </w:r>
    </w:p>
    <w:p>
      <w:pPr>
        <w:pStyle w:val="Normal"/>
        <w:autoSpaceDE w:val="false"/>
        <w:rPr/>
      </w:pPr>
      <w:r>
        <w:rPr>
          <w:rFonts w:cs="Courier New" w:ascii="Courier New" w:hAnsi="Courier New"/>
          <w:color w:val="000000"/>
          <w:sz w:val="14"/>
          <w:szCs w:val="14"/>
        </w:rPr>
        <w:t>|     |       |              | εξοπλισμού                               |                |                |                 |                 |                |</w:t>
      </w:r>
    </w:p>
    <w:p>
      <w:pPr>
        <w:pStyle w:val="Normal"/>
        <w:autoSpaceDE w:val="false"/>
        <w:rPr/>
      </w:pPr>
      <w:r>
        <w:rPr>
          <w:rFonts w:cs="Courier New" w:ascii="Courier New" w:hAnsi="Courier New"/>
          <w:color w:val="000000"/>
          <w:sz w:val="14"/>
          <w:szCs w:val="14"/>
        </w:rPr>
        <w:t>|  62 | ΕΞΟΔΟ | 10.6699.0002 | Λοιπές προμήθειες καταναλωτικών αγαθών   |       1.500,00 |           0,00 |          476,00 |               0 |       1.97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 δυνάμεναι να ενταχθούν σε μία των     |                |                |                 |                 |                |</w:t>
      </w:r>
    </w:p>
    <w:p>
      <w:pPr>
        <w:pStyle w:val="Normal"/>
        <w:autoSpaceDE w:val="false"/>
        <w:rPr/>
      </w:pPr>
      <w:r>
        <w:rPr>
          <w:rFonts w:cs="Courier New" w:ascii="Courier New" w:hAnsi="Courier New"/>
          <w:color w:val="000000"/>
          <w:sz w:val="14"/>
          <w:szCs w:val="14"/>
        </w:rPr>
        <w:t>|     |       |              | ανωτέρω τάξ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3 | ΕΞΟΔΟ | 10.7133.0004 | Προμήθεια φωτοαντιγραφικών μηχανημάτων   |      10.00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4 | ΕΞΟΔΟ | 10.7134.0003 | Προμήθεια δικτυακού και επικοινωνιακού   |      12.000,00 |           0,00 |      -11.900,00 |               0 |         100,00 |</w:t>
      </w:r>
    </w:p>
    <w:p>
      <w:pPr>
        <w:pStyle w:val="Normal"/>
        <w:autoSpaceDE w:val="false"/>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5 | ΕΞΟΔΟ | 10.7134.0004 | Προμήθεια σαρωτών                        |       2.000,00 |           0,00 |       -1.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6 | ΕΞΟΔΟ | 10.7134.0005 | Προμήθεια εφαρμογών αυτοματισμού         |       2.000,00 |           0,00 |       -1.900,00 |               0 |         100,00 |</w:t>
      </w:r>
    </w:p>
    <w:p>
      <w:pPr>
        <w:pStyle w:val="Normal"/>
        <w:autoSpaceDE w:val="false"/>
        <w:rPr/>
      </w:pPr>
      <w:r>
        <w:rPr>
          <w:rFonts w:cs="Courier New" w:ascii="Courier New" w:hAnsi="Courier New"/>
          <w:color w:val="000000"/>
          <w:sz w:val="14"/>
          <w:szCs w:val="14"/>
        </w:rPr>
        <w:t>|     |       |              | γραφε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7 | ΕΞΟΔΟ | 10.7134.0007 | Προμήθεια λογισμικού προστασίας από ιούς |       1.000,00 |           0,00 |        1.000,00 |               0 |       2.000,00 |</w:t>
      </w:r>
    </w:p>
    <w:p>
      <w:pPr>
        <w:pStyle w:val="Normal"/>
        <w:autoSpaceDE w:val="false"/>
        <w:rPr/>
      </w:pPr>
      <w:r>
        <w:rPr>
          <w:rFonts w:cs="Courier New" w:ascii="Courier New" w:hAnsi="Courier New"/>
          <w:color w:val="000000"/>
          <w:sz w:val="14"/>
          <w:szCs w:val="14"/>
        </w:rPr>
        <w:t>|  68 | ΕΞΟΔΟ | 10.7134.0009 | Προμήθεια λογισμικού σχεδίασης με τη     |       1.000,00 |           0,00 |       -1.000,00 |               0 |           0,00 |</w:t>
      </w:r>
    </w:p>
    <w:p>
      <w:pPr>
        <w:pStyle w:val="Normal"/>
        <w:autoSpaceDE w:val="false"/>
        <w:rPr/>
      </w:pPr>
      <w:r>
        <w:rPr>
          <w:rFonts w:cs="Courier New" w:ascii="Courier New" w:hAnsi="Courier New"/>
          <w:color w:val="000000"/>
          <w:sz w:val="14"/>
          <w:szCs w:val="14"/>
        </w:rPr>
        <w:t xml:space="preserve">|     |       |              | βοήθεια Η/Υ ( </w:t>
      </w:r>
      <w:r>
        <w:rPr>
          <w:rFonts w:cs="Courier New" w:ascii="Courier New" w:hAnsi="Courier New"/>
          <w:color w:val="000000"/>
          <w:sz w:val="14"/>
          <w:szCs w:val="14"/>
          <w:lang w:val="en-US"/>
        </w:rPr>
        <w:t>CAD</w:t>
      </w:r>
      <w:r>
        <w:rPr>
          <w:rFonts w:cs="Courier New" w:ascii="Courier New" w:hAnsi="Courier New"/>
          <w:color w:val="000000"/>
          <w:sz w:val="14"/>
          <w:szCs w:val="14"/>
        </w:rPr>
        <w:t>)                       |                |                |                 |                 |                |</w:t>
      </w:r>
    </w:p>
    <w:p>
      <w:pPr>
        <w:pStyle w:val="Normal"/>
        <w:autoSpaceDE w:val="false"/>
        <w:rPr/>
      </w:pPr>
      <w:r>
        <w:rPr>
          <w:rFonts w:cs="Courier New" w:ascii="Courier New" w:hAnsi="Courier New"/>
          <w:color w:val="000000"/>
          <w:sz w:val="14"/>
          <w:szCs w:val="14"/>
        </w:rPr>
        <w:t xml:space="preserve">|  69 | ΕΞΟΔΟ | 10.7134.0010 | Αναβάθμιση </w:t>
      </w:r>
      <w:r>
        <w:rPr>
          <w:rFonts w:cs="Courier New" w:ascii="Courier New" w:hAnsi="Courier New"/>
          <w:color w:val="000000"/>
          <w:sz w:val="14"/>
          <w:szCs w:val="14"/>
          <w:lang w:val="en-US"/>
        </w:rPr>
        <w:t>servers</w:t>
      </w:r>
      <w:r>
        <w:rPr>
          <w:rFonts w:cs="Courier New" w:ascii="Courier New" w:hAnsi="Courier New"/>
          <w:color w:val="000000"/>
          <w:sz w:val="14"/>
          <w:szCs w:val="14"/>
        </w:rPr>
        <w:t xml:space="preserve">                       |      18.000,00 |           0,00 |      -17.900,00 |               0 |         100,00 |</w:t>
      </w:r>
    </w:p>
    <w:p>
      <w:pPr>
        <w:pStyle w:val="Normal"/>
        <w:autoSpaceDE w:val="false"/>
        <w:rPr/>
      </w:pPr>
      <w:r>
        <w:rPr>
          <w:rFonts w:cs="Courier New" w:ascii="Courier New" w:hAnsi="Courier New"/>
          <w:color w:val="000000"/>
          <w:sz w:val="14"/>
          <w:szCs w:val="14"/>
        </w:rPr>
        <w:t>|  70 | ΕΞΟΔΟ | 10.7134.0011 | Παραμετροποίηση συστημάτων λογισμικού    |       3.000,00 |           0,00 |       -2.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1 | ΕΞΟΔΟ | 10.7134.0012 | Προμήθεια συστήματος διαχείρισης βάσης   |       8.000,00 |           0,00 |       -7.900,00 |               0 |         100,00 |</w:t>
      </w:r>
    </w:p>
    <w:p>
      <w:pPr>
        <w:pStyle w:val="Normal"/>
        <w:autoSpaceDE w:val="false"/>
        <w:rPr/>
      </w:pPr>
      <w:r>
        <w:rPr>
          <w:rFonts w:cs="Courier New" w:ascii="Courier New" w:hAnsi="Courier New"/>
          <w:color w:val="000000"/>
          <w:sz w:val="14"/>
          <w:szCs w:val="14"/>
        </w:rPr>
        <w:t>|     |       |              | δεδομένων                                |                |                |                 |                 |                |</w:t>
      </w:r>
    </w:p>
    <w:p>
      <w:pPr>
        <w:pStyle w:val="Normal"/>
        <w:autoSpaceDE w:val="false"/>
        <w:rPr/>
      </w:pPr>
      <w:r>
        <w:rPr>
          <w:rFonts w:cs="Courier New" w:ascii="Courier New" w:hAnsi="Courier New"/>
          <w:color w:val="000000"/>
          <w:sz w:val="14"/>
          <w:szCs w:val="14"/>
        </w:rPr>
        <w:t>|  72 | ΕΞΟΔΟ | 10.7134.0014 | Προμήθεια συστήματος διαχείρισης         |       5.000,00 |           0,00 |       -4.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ψηφιακών υπογραφών εγγράφων του Δήμου    |                |                |                 |                 |                |</w:t>
      </w:r>
    </w:p>
    <w:p>
      <w:pPr>
        <w:pStyle w:val="Normal"/>
        <w:autoSpaceDE w:val="false"/>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3 | ΕΞΟΔΟ | 10.7134.0015 | Προμήθεια  και εγκατάσταση               |       5.000,00 |           0,00 |       19.676,00 |               0 |      24.67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ειριστικού συστήματος Κεντρικού      |                |                |                 |                 |                |</w:t>
      </w:r>
    </w:p>
    <w:p>
      <w:pPr>
        <w:pStyle w:val="Normal"/>
        <w:autoSpaceDE w:val="false"/>
        <w:rPr/>
      </w:pPr>
      <w:r>
        <w:rPr>
          <w:rFonts w:cs="Courier New" w:ascii="Courier New" w:hAnsi="Courier New"/>
          <w:color w:val="000000"/>
          <w:sz w:val="14"/>
          <w:szCs w:val="14"/>
        </w:rPr>
        <w:t>|     |       |              | Πρωτοκόλλου του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4 | ΕΞΟΔΟ | 10.7134.0018 | Προμήθεια  εφαρμογής διασύνδεσης με      |       4.000,00 |           0,00 |       -3.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Σ για ηλεκτρονικές πληρωμές           |                |                |                 |                 |                |</w:t>
      </w:r>
    </w:p>
    <w:p>
      <w:pPr>
        <w:pStyle w:val="Normal"/>
        <w:autoSpaceDE w:val="false"/>
        <w:rPr/>
      </w:pPr>
      <w:r>
        <w:rPr>
          <w:rFonts w:cs="Courier New" w:ascii="Courier New" w:hAnsi="Courier New"/>
          <w:color w:val="000000"/>
          <w:sz w:val="14"/>
          <w:szCs w:val="14"/>
        </w:rPr>
        <w:t xml:space="preserve">|  75 | ΕΞΟΔΟ | 10.7134.0028 | Προμήθεια  </w:t>
      </w:r>
      <w:r>
        <w:rPr>
          <w:rFonts w:cs="Courier New" w:ascii="Courier New" w:hAnsi="Courier New"/>
          <w:color w:val="000000"/>
          <w:sz w:val="14"/>
          <w:szCs w:val="14"/>
          <w:lang w:val="en-US"/>
        </w:rPr>
        <w:t>Fax</w:t>
      </w:r>
      <w:r>
        <w:rPr>
          <w:rFonts w:cs="Courier New" w:ascii="Courier New" w:hAnsi="Courier New"/>
          <w:color w:val="000000"/>
          <w:sz w:val="14"/>
          <w:szCs w:val="14"/>
        </w:rPr>
        <w:t xml:space="preserve"> </w:t>
      </w:r>
      <w:r>
        <w:rPr>
          <w:rFonts w:cs="Courier New" w:ascii="Courier New" w:hAnsi="Courier New"/>
          <w:color w:val="000000"/>
          <w:sz w:val="14"/>
          <w:szCs w:val="14"/>
          <w:lang w:val="en-US"/>
        </w:rPr>
        <w:t>server</w:t>
      </w:r>
      <w:r>
        <w:rPr>
          <w:rFonts w:cs="Courier New" w:ascii="Courier New" w:hAnsi="Courier New"/>
          <w:color w:val="000000"/>
          <w:sz w:val="14"/>
          <w:szCs w:val="14"/>
        </w:rPr>
        <w:t xml:space="preserve"> κ συστήματος       |       3.000,00 |           0,00 |       -2.900,00 |               0 |         100,00 |</w:t>
      </w:r>
    </w:p>
    <w:p>
      <w:pPr>
        <w:pStyle w:val="Normal"/>
        <w:autoSpaceDE w:val="false"/>
        <w:rPr/>
      </w:pPr>
      <w:r>
        <w:rPr>
          <w:rFonts w:cs="Courier New" w:ascii="Courier New" w:hAnsi="Courier New"/>
          <w:color w:val="000000"/>
          <w:sz w:val="14"/>
          <w:szCs w:val="14"/>
        </w:rPr>
        <w:t xml:space="preserve">|     |       |              | διαχειρίσης </w:t>
      </w:r>
      <w:r>
        <w:rPr>
          <w:rFonts w:cs="Courier New" w:ascii="Courier New" w:hAnsi="Courier New"/>
          <w:color w:val="000000"/>
          <w:sz w:val="14"/>
          <w:szCs w:val="14"/>
          <w:lang w:val="en-US"/>
        </w:rPr>
        <w:t>Fax</w:t>
      </w:r>
      <w:r>
        <w:rPr>
          <w:rFonts w:cs="Courier New" w:ascii="Courier New" w:hAnsi="Courier New"/>
          <w:color w:val="000000"/>
          <w:sz w:val="14"/>
          <w:szCs w:val="14"/>
        </w:rPr>
        <w:t xml:space="preserve">                          |                |                |                 |                 |                |</w:t>
      </w:r>
    </w:p>
    <w:p>
      <w:pPr>
        <w:pStyle w:val="Normal"/>
        <w:autoSpaceDE w:val="false"/>
        <w:rPr/>
      </w:pPr>
      <w:r>
        <w:rPr>
          <w:rFonts w:cs="Courier New" w:ascii="Courier New" w:hAnsi="Courier New"/>
          <w:color w:val="000000"/>
          <w:sz w:val="14"/>
          <w:szCs w:val="14"/>
        </w:rPr>
        <w:t>|  76 | ΕΞΟΔΟ | 10.7135.0001 | Προμήθεια λοιπού εξοπλισμού              |       1.000,00 |           0,00 |         -100,00 |               0 |         900,00 |</w:t>
      </w:r>
    </w:p>
    <w:p>
      <w:pPr>
        <w:pStyle w:val="Normal"/>
        <w:autoSpaceDE w:val="false"/>
        <w:rPr/>
      </w:pPr>
      <w:r>
        <w:rPr>
          <w:rFonts w:cs="Courier New" w:ascii="Courier New" w:hAnsi="Courier New"/>
          <w:color w:val="000000"/>
          <w:sz w:val="14"/>
          <w:szCs w:val="14"/>
        </w:rPr>
        <w:t>|  77 | ΕΞΟΔΟ | 10.7135.0003 | Προμήθεια ηλεκτρονικών πινακίδων         |           0,00 |           0,00 |       13.800,00 |               0 |      13.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ημέρωσης κοινού                        |                |                |                 |                 |                |</w:t>
      </w:r>
    </w:p>
    <w:p>
      <w:pPr>
        <w:pStyle w:val="Normal"/>
        <w:autoSpaceDE w:val="false"/>
        <w:rPr/>
      </w:pPr>
      <w:r>
        <w:rPr>
          <w:rFonts w:cs="Courier New" w:ascii="Courier New" w:hAnsi="Courier New"/>
          <w:color w:val="000000"/>
          <w:sz w:val="14"/>
          <w:szCs w:val="14"/>
        </w:rPr>
        <w:t>|  78 | ΕΞΟΔΟ | 10.8117.0001 | Πληρωμές παρελθόντων ετών                |      80.000,00 |           0,00 |        5.810,00 |               0 |      85.81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9 | ΕΞΟΔΟ | 15.6131.0013 | Συμπλήρωση Φιλαρμονικής και λειτουργία   |     150.000,00 |           0,00 |      -91.000,00 |               0 |      5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ών κρουστών και πνευστών οργάνων     |                |                |                 |                 |                |</w:t>
      </w:r>
    </w:p>
    <w:p>
      <w:pPr>
        <w:pStyle w:val="Normal"/>
        <w:autoSpaceDE w:val="false"/>
        <w:rPr/>
      </w:pPr>
      <w:r>
        <w:rPr>
          <w:rFonts w:cs="Courier New" w:ascii="Courier New" w:hAnsi="Courier New"/>
          <w:color w:val="000000"/>
          <w:sz w:val="14"/>
          <w:szCs w:val="14"/>
        </w:rPr>
        <w:t>|     |       |              | Δήμου Καλλιθέας 2018-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0 | ΕΞΟΔΟ | 15.6131.0014 | Αμοιβή για την επιμέλεια αρχείου Χατζίνη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1 | ΕΞΟΔΟ | 15.6131.0020 | Παροχή υπηρεσίας τηλεφροντίδας για την   |       1.000,00 |           0,00 |       -1.000,00 |               0 |           0,00 |</w:t>
      </w:r>
    </w:p>
    <w:p>
      <w:pPr>
        <w:pStyle w:val="Normal"/>
        <w:autoSpaceDE w:val="false"/>
        <w:rPr/>
      </w:pPr>
      <w:r>
        <w:rPr>
          <w:rFonts w:cs="Courier New" w:ascii="Courier New" w:hAnsi="Courier New"/>
          <w:color w:val="000000"/>
          <w:sz w:val="14"/>
          <w:szCs w:val="14"/>
        </w:rPr>
        <w:t>|     |       |              | προαγωγή υγείας και πρόληψης και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ρακολούθηση χρόνιων ασθενών μέσω των   |                |                |                 |                 |                |</w:t>
      </w:r>
    </w:p>
    <w:p>
      <w:pPr>
        <w:pStyle w:val="Normal"/>
        <w:autoSpaceDE w:val="false"/>
        <w:rPr/>
      </w:pPr>
      <w:r>
        <w:rPr>
          <w:rFonts w:cs="Courier New" w:ascii="Courier New" w:hAnsi="Courier New"/>
          <w:color w:val="000000"/>
          <w:sz w:val="14"/>
          <w:szCs w:val="14"/>
        </w:rPr>
        <w:t>|     |       |              | ΚΑΠΗ και άλλων δομών Κοιν.Φροντίδ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2 | ΕΞΟΔΟ | 15.6131.0029 | Υλοποιήση εκπαιδευτικών και              |      24.800,00 |           0,00 |        2.480,00 |               0 |      27.28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τεχνικών προγραμμάτων Θεατρικής     |                |                |                 |                 |                |</w:t>
      </w:r>
    </w:p>
    <w:p>
      <w:pPr>
        <w:pStyle w:val="Normal"/>
        <w:autoSpaceDE w:val="false"/>
        <w:rPr/>
      </w:pPr>
      <w:r>
        <w:rPr>
          <w:rFonts w:cs="Courier New" w:ascii="Courier New" w:hAnsi="Courier New"/>
          <w:color w:val="000000"/>
          <w:sz w:val="14"/>
          <w:szCs w:val="14"/>
        </w:rPr>
        <w:t>|     |       |              | Αγωγής                                   |                |                |                 |                 |                |</w:t>
      </w:r>
    </w:p>
    <w:p>
      <w:pPr>
        <w:pStyle w:val="Normal"/>
        <w:autoSpaceDE w:val="false"/>
        <w:rPr/>
      </w:pPr>
      <w:r>
        <w:rPr>
          <w:rFonts w:cs="Courier New" w:ascii="Courier New" w:hAnsi="Courier New"/>
          <w:color w:val="000000"/>
          <w:sz w:val="14"/>
          <w:szCs w:val="14"/>
        </w:rPr>
        <w:t xml:space="preserve">|  83 | ΕΞΟΔΟ | 15.6131.0030 | Δαπάνη ενημέρωσης (τηλεφωνική - </w:t>
      </w:r>
      <w:r>
        <w:rPr>
          <w:rFonts w:cs="Courier New" w:ascii="Courier New" w:hAnsi="Courier New"/>
          <w:color w:val="000000"/>
          <w:sz w:val="14"/>
          <w:szCs w:val="14"/>
          <w:lang w:val="en-US"/>
        </w:rPr>
        <w:t>sms</w:t>
      </w:r>
      <w:r>
        <w:rPr>
          <w:rFonts w:cs="Courier New" w:ascii="Courier New" w:hAnsi="Courier New"/>
          <w:color w:val="000000"/>
          <w:sz w:val="14"/>
          <w:szCs w:val="14"/>
        </w:rPr>
        <w:t xml:space="preserve">      |      10.000,00 |           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λπ.) δικαιούχων κοινωνικών             |                |                |                 |                 |                |</w:t>
      </w:r>
    </w:p>
    <w:p>
      <w:pPr>
        <w:pStyle w:val="Normal"/>
        <w:autoSpaceDE w:val="false"/>
        <w:rPr/>
      </w:pPr>
      <w:r>
        <w:rPr>
          <w:rFonts w:cs="Courier New" w:ascii="Courier New" w:hAnsi="Courier New"/>
          <w:color w:val="000000"/>
          <w:sz w:val="14"/>
          <w:szCs w:val="14"/>
        </w:rPr>
        <w:t>|     |       |              | προγρα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4 | ΕΞΟΔΟ | 15.6131.0033 | Υλοποιήση προγραμμάτων ομάδων            |     173.000,00 |           0,00 |       38.556,00 |               0 |     211.556,00 |</w:t>
      </w:r>
    </w:p>
    <w:p>
      <w:pPr>
        <w:pStyle w:val="Normal"/>
        <w:autoSpaceDE w:val="false"/>
        <w:rPr/>
      </w:pPr>
      <w:r>
        <w:rPr>
          <w:rFonts w:cs="Courier New" w:ascii="Courier New" w:hAnsi="Courier New"/>
          <w:color w:val="000000"/>
          <w:sz w:val="14"/>
          <w:szCs w:val="14"/>
        </w:rPr>
        <w:t>|     |       |              | ερασιτεχνικής δημιουργίας 2018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οδ. συμβ. 2018-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5 | ΕΞΟΔΟ | 15.6131.0034 | Αμοιβές μελών εξεταστικών επιτροπών      |       2.000,00 |           0,00 |       -1.000,00 |               0 |       1.000,00 |</w:t>
      </w:r>
    </w:p>
    <w:p>
      <w:pPr>
        <w:pStyle w:val="Normal"/>
        <w:autoSpaceDE w:val="false"/>
        <w:rPr/>
      </w:pPr>
      <w:r>
        <w:rPr>
          <w:rFonts w:cs="Courier New" w:ascii="Courier New" w:hAnsi="Courier New"/>
          <w:color w:val="000000"/>
          <w:sz w:val="14"/>
          <w:szCs w:val="14"/>
        </w:rPr>
        <w:t>|     |       |              | Δημοτικού Ωδε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6 | ΕΞΟΔΟ | 15.6142.0001 | Συντήρηση  ηχητικών εγκαταστάσεων        |       4.000,00 |           0,00 |       -1.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7 | ΕΞΟΔΟ | 15.6142.0003 | Αμοιβή για την εκπόνηση-υποστήριξη       |           0,00 |           0,00 |       12.500,00 |               0 |      12.500,00 |</w:t>
      </w:r>
    </w:p>
    <w:p>
      <w:pPr>
        <w:pStyle w:val="Normal"/>
        <w:autoSpaceDE w:val="false"/>
        <w:rPr/>
      </w:pPr>
      <w:r>
        <w:rPr>
          <w:rFonts w:cs="Courier New" w:ascii="Courier New" w:hAnsi="Courier New"/>
          <w:color w:val="000000"/>
          <w:sz w:val="14"/>
          <w:szCs w:val="14"/>
        </w:rPr>
        <w:t>|     |       |              | μελέτης σχετικά με την δημιουργί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φίλ υγείας του Δήμου                  |                |                |                 |                 |                |</w:t>
      </w:r>
    </w:p>
    <w:p>
      <w:pPr>
        <w:pStyle w:val="Normal"/>
        <w:autoSpaceDE w:val="false"/>
        <w:rPr/>
      </w:pPr>
      <w:r>
        <w:rPr>
          <w:rFonts w:cs="Courier New" w:ascii="Courier New" w:hAnsi="Courier New"/>
          <w:color w:val="000000"/>
          <w:sz w:val="14"/>
          <w:szCs w:val="14"/>
        </w:rPr>
        <w:t>|  88 | ΕΞΟΔΟ | 15.6162.0001 | Λοιπά έξοδα τρίτων                       |      43.000,00 |           0,00 |        5.200,00 |               0 |      48.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9 | ΕΞΟΔΟ | 15.6235.0001 | Μισθώματα καθισμάτων για διάφορες        |       8.000,00 |           0,00 |       -2.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κδηλώσεις                               |                |                |                 |                 |                |</w:t>
      </w:r>
    </w:p>
    <w:p>
      <w:pPr>
        <w:pStyle w:val="Normal"/>
        <w:autoSpaceDE w:val="false"/>
        <w:rPr/>
      </w:pPr>
      <w:r>
        <w:rPr>
          <w:rFonts w:cs="Courier New" w:ascii="Courier New" w:hAnsi="Courier New"/>
          <w:color w:val="000000"/>
          <w:sz w:val="14"/>
          <w:szCs w:val="14"/>
        </w:rPr>
        <w:t>|  90 | ΕΞΟΔΟ | 15.6235.0003 | Μισθώματα παραδοσιακών στολών            |       5.000,00 |           0,00 |       -4.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1 | ΕΞΟΔΟ | 15.6261.0003 | Συντήρηση ηλεκτρομηχανολογικών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αστάσεων δικτύου πολιτιστικών       |                |                |                 |                 |                |</w:t>
      </w:r>
    </w:p>
    <w:p>
      <w:pPr>
        <w:pStyle w:val="Normal"/>
        <w:autoSpaceDE w:val="false"/>
        <w:rPr/>
      </w:pPr>
      <w:r>
        <w:rPr>
          <w:rFonts w:cs="Courier New" w:ascii="Courier New" w:hAnsi="Courier New"/>
          <w:color w:val="000000"/>
          <w:sz w:val="14"/>
          <w:szCs w:val="14"/>
        </w:rPr>
        <w:t>|     |       |              | υπηρεσ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2 | ΕΞΟΔΟ | 15.6261.0007 | Εργασίες επισκευής και μόνωσης           |           0,00 |           0,00 |       2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εραγωγών στο 1ο Γυμνάσιο- Λύκειο        |                |                |                 |                 |                |</w:t>
      </w:r>
    </w:p>
    <w:p>
      <w:pPr>
        <w:pStyle w:val="Normal"/>
        <w:autoSpaceDE w:val="false"/>
        <w:rPr/>
      </w:pPr>
      <w:r>
        <w:rPr>
          <w:rFonts w:cs="Courier New" w:ascii="Courier New" w:hAnsi="Courier New"/>
          <w:color w:val="000000"/>
          <w:sz w:val="14"/>
          <w:szCs w:val="14"/>
        </w:rPr>
        <w:t>|  93 | ΕΞΟΔΟ | 15.6262.0001 | Συντήρηση ψυκτικών μηχ/των               |       2.500,00 |           0,00 |       -2.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4 | ΕΞΟΔΟ | 15.6262.0002 | Συντήρηση εγκαταστάσεων Πολιτ.Κέντρου    |       1.000,00 |           0,00 |        1.000,00 |               0 |       2.000,00 |</w:t>
      </w:r>
    </w:p>
    <w:p>
      <w:pPr>
        <w:pStyle w:val="Normal"/>
        <w:autoSpaceDE w:val="false"/>
        <w:rPr/>
      </w:pPr>
      <w:r>
        <w:rPr>
          <w:rFonts w:cs="Courier New" w:ascii="Courier New" w:hAnsi="Courier New"/>
          <w:color w:val="000000"/>
          <w:sz w:val="14"/>
          <w:szCs w:val="14"/>
        </w:rPr>
        <w:t>|     |       |              | ΜΕΛΙΝΑ ΜΕΡΚΟΥΡ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5 | ΕΞΟΔΟ | 15.6262.0007 | Συν/ση  &amp; επισκευή κλιματιστικών μηχ/των |         400,00 |           0,00 |         -4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6 | ΕΞΟΔΟ | 15.6265.0001 | Συντήρηση &amp; επισκευή λοιπού εξοπλισμού   |       1.000,00 |           0,00 |       -1.000,00 |               0 |           0,00 |</w:t>
      </w:r>
    </w:p>
    <w:p>
      <w:pPr>
        <w:pStyle w:val="Normal"/>
        <w:autoSpaceDE w:val="false"/>
        <w:rPr/>
      </w:pPr>
      <w:r>
        <w:rPr>
          <w:rFonts w:cs="Courier New" w:ascii="Courier New" w:hAnsi="Courier New"/>
          <w:color w:val="000000"/>
          <w:sz w:val="14"/>
          <w:szCs w:val="14"/>
        </w:rPr>
        <w:t>|  97 | ΕΞΟΔΟ | 15.6265.0010 | Συντήρηση εγκαταστάσεων εορταστικού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8 | ΕΞΟΔΟ | 15.6265.0019 | Συντήρηση εξέδρων πολιτιστικών           |       3.000,00 |           0,00 |       -3.000,00 |               0 |           0,00 |</w:t>
      </w:r>
    </w:p>
    <w:p>
      <w:pPr>
        <w:pStyle w:val="Normal"/>
        <w:autoSpaceDE w:val="false"/>
        <w:rPr/>
      </w:pPr>
      <w:r>
        <w:rPr>
          <w:rFonts w:cs="Courier New" w:ascii="Courier New" w:hAnsi="Courier New"/>
          <w:color w:val="000000"/>
          <w:sz w:val="14"/>
          <w:szCs w:val="14"/>
        </w:rPr>
        <w:t>|     |       |              | εκδηλώ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9 | ΕΞΟΔΟ | 15.6266.0002 | Συντήρηση υπηρ. τηλεφροντίδας για την    |           0,00 |           0,00 |        8.000,00 |               0 |       8.000,00 |</w:t>
      </w:r>
    </w:p>
    <w:p>
      <w:pPr>
        <w:pStyle w:val="Normal"/>
        <w:autoSpaceDE w:val="false"/>
        <w:rPr/>
      </w:pPr>
      <w:r>
        <w:rPr>
          <w:rFonts w:cs="Courier New" w:ascii="Courier New" w:hAnsi="Courier New"/>
          <w:color w:val="000000"/>
          <w:sz w:val="14"/>
          <w:szCs w:val="14"/>
        </w:rPr>
        <w:t>|     |       |              | προαγωγή υγείας μέσω των ΚΑΠΗ κ άλ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ομών Κοιν. Φροντίδ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0 | ΕΞΟΔΟ | 15.6422.0002 | Οδοιπορικά έξοδα κ Αποζημίωση            |       5.200,00 |           0,00 |       -2.200,00 |               0 |       3.000,00 |</w:t>
      </w:r>
    </w:p>
    <w:p>
      <w:pPr>
        <w:pStyle w:val="Normal"/>
        <w:autoSpaceDE w:val="false"/>
        <w:rPr/>
      </w:pPr>
      <w:r>
        <w:rPr>
          <w:rFonts w:cs="Courier New" w:ascii="Courier New" w:hAnsi="Courier New"/>
          <w:color w:val="000000"/>
          <w:sz w:val="14"/>
          <w:szCs w:val="14"/>
        </w:rPr>
        <w:t>|     |       |              | μετακινούμενων υπαλλή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1 | ΕΞΟΔΟ | 15.6441.0001 | Συμμετοχή σε συνέδρια                    |       1.500,00 |           0,00 |       -1.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2 | ΕΞΟΔΟ | 15.6451.0002 | Συνδρομή 12/μηνη του προγράμματος ΑΒΕΚΤ  |       1.000,00 |           0,00 |       -1.000,00 |               0 |           0,00 |</w:t>
      </w:r>
    </w:p>
    <w:p>
      <w:pPr>
        <w:pStyle w:val="Normal"/>
        <w:autoSpaceDE w:val="false"/>
        <w:rPr/>
      </w:pPr>
      <w:r>
        <w:rPr>
          <w:rFonts w:cs="Courier New" w:ascii="Courier New" w:hAnsi="Courier New"/>
          <w:color w:val="000000"/>
          <w:sz w:val="14"/>
          <w:szCs w:val="14"/>
        </w:rPr>
        <w:t>| 103 | ΕΞΟΔΟ | 15.6481.0008 | Δαπάνες για σίτιση αστέγων               |      15.000,00 |           0,00 |            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4 | ΕΞΟΔΟ | 15.6481.0009 | Δαπάνες για στέγαση αστέγων              |       8.000,00 |           0,00 |            0,00 |               0 |       8.000,00 |</w:t>
      </w:r>
    </w:p>
    <w:p>
      <w:pPr>
        <w:pStyle w:val="Normal"/>
        <w:autoSpaceDE w:val="false"/>
        <w:rPr/>
      </w:pPr>
      <w:r>
        <w:rPr>
          <w:rFonts w:cs="Courier New" w:ascii="Courier New" w:hAnsi="Courier New"/>
          <w:color w:val="000000"/>
          <w:sz w:val="14"/>
          <w:szCs w:val="14"/>
        </w:rPr>
        <w:t>| 105 | ΕΞΟΔΟ | 15.6481.0010 | Δαπάνες ειδών διατροφής για άπορους      |     145.000,00 |           0,00 |     -125.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ότες για τις γιορτές Χριστουγέννων    |                |                |                 |                 |                |</w:t>
      </w:r>
    </w:p>
    <w:p>
      <w:pPr>
        <w:pStyle w:val="Normal"/>
        <w:autoSpaceDE w:val="false"/>
        <w:rPr/>
      </w:pPr>
      <w:r>
        <w:rPr>
          <w:rFonts w:cs="Courier New" w:ascii="Courier New" w:hAnsi="Courier New"/>
          <w:color w:val="000000"/>
          <w:sz w:val="14"/>
          <w:szCs w:val="14"/>
        </w:rPr>
        <w:t>|     |       |              | 2018                                     |                |                |                 |                 |                |</w:t>
      </w:r>
    </w:p>
    <w:p>
      <w:pPr>
        <w:pStyle w:val="Normal"/>
        <w:autoSpaceDE w:val="false"/>
        <w:rPr/>
      </w:pPr>
      <w:r>
        <w:rPr>
          <w:rFonts w:cs="Courier New" w:ascii="Courier New" w:hAnsi="Courier New"/>
          <w:color w:val="000000"/>
          <w:sz w:val="14"/>
          <w:szCs w:val="14"/>
        </w:rPr>
        <w:t>| 106 | ΕΞΟΔΟ | 15.6495.0001 | Περίθαλψη &amp; φιλοξενία προγράμματος       |      35.000,00 |           0,00 |        5.000,00 |               0 |      4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ροντίδα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7 | ΕΞΟΔΟ | 15.6611.0001 | Προμήθεια ενημερωτικών  βιβλίων  κλπ     |       5.000,00 |           0,00 |        2.000,00 |               0 |       7.000,00 |</w:t>
      </w:r>
    </w:p>
    <w:p>
      <w:pPr>
        <w:pStyle w:val="Normal"/>
        <w:autoSpaceDE w:val="false"/>
        <w:rPr/>
      </w:pPr>
      <w:r>
        <w:rPr>
          <w:rFonts w:cs="Courier New" w:ascii="Courier New" w:hAnsi="Courier New"/>
          <w:color w:val="000000"/>
          <w:sz w:val="14"/>
          <w:szCs w:val="14"/>
        </w:rPr>
        <w:t>|     |       |              | εκδό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8 | ΕΞΟΔΟ | 15.6615.0001 | Εκτυπώσεις,εκδόσεις, βιβλιοδετήσεις      |       2.000,00 |           0,00 |       12.000,00 |               0 |      1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9 | ΕΞΟΔΟ | 15.6615.0003 | Εκτυπώσεις, εκδόσεις για τις ανάγκες     |       2.000,00 |      -1.000,00 |       -1.000,00 |               0 |           0,00 |</w:t>
      </w:r>
    </w:p>
    <w:p>
      <w:pPr>
        <w:pStyle w:val="Normal"/>
        <w:autoSpaceDE w:val="false"/>
        <w:rPr/>
      </w:pPr>
      <w:r>
        <w:rPr>
          <w:rFonts w:cs="Courier New" w:ascii="Courier New" w:hAnsi="Courier New"/>
          <w:color w:val="000000"/>
          <w:sz w:val="14"/>
          <w:szCs w:val="14"/>
        </w:rPr>
        <w:t>|     |       |              | της Δ/νσης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0 | ΕΞΟΔΟ | 15.6615.0003 | Εκτυπώσεις, εκδόσεις για τις ανάγκες     |       2.000,00 |      -1.000,00 |       -1.000,00 |               0 |           0,00 |</w:t>
      </w:r>
    </w:p>
    <w:p>
      <w:pPr>
        <w:pStyle w:val="Normal"/>
        <w:autoSpaceDE w:val="false"/>
        <w:rPr/>
      </w:pPr>
      <w:r>
        <w:rPr>
          <w:rFonts w:cs="Courier New" w:ascii="Courier New" w:hAnsi="Courier New"/>
          <w:color w:val="000000"/>
          <w:sz w:val="14"/>
          <w:szCs w:val="14"/>
        </w:rPr>
        <w:t>|     |       |              | της Δ/νσης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1 | ΕΞΟΔΟ | 15.6661.0001 | Προμήθεια ηλεκτρολογικού υλικού          |      10.000,00 |           0,00 |        1.124,00 |               0 |      11.12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2 | ΕΞΟΔΟ | 15.6661.0004 | Προμήθεια ηλεκτρολογικού υλικού          |       1.000,00 |           0,00 |        1.749,00 |               0 |       2.749,00 |</w:t>
      </w:r>
    </w:p>
    <w:p>
      <w:pPr>
        <w:pStyle w:val="Normal"/>
        <w:autoSpaceDE w:val="false"/>
        <w:rPr/>
      </w:pPr>
      <w:r>
        <w:rPr>
          <w:rFonts w:cs="Courier New" w:ascii="Courier New" w:hAnsi="Courier New"/>
          <w:color w:val="000000"/>
          <w:sz w:val="14"/>
          <w:szCs w:val="14"/>
        </w:rPr>
        <w:t>|     |       |              | Θεάτρου και Κινηματογράφ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3 | ΕΞΟΔΟ | 15.6673.0001 | Ανταλλακτικά επίπλων &amp; σκευών &amp; λοιπού   |       1.000,00 |           0,00 |        1.000,00 |               0 |       2.000,00 |</w:t>
      </w:r>
    </w:p>
    <w:p>
      <w:pPr>
        <w:pStyle w:val="Normal"/>
        <w:autoSpaceDE w:val="false"/>
        <w:rPr/>
      </w:pPr>
      <w:r>
        <w:rPr>
          <w:rFonts w:cs="Courier New" w:ascii="Courier New" w:hAnsi="Courier New"/>
          <w:color w:val="000000"/>
          <w:sz w:val="14"/>
          <w:szCs w:val="14"/>
        </w:rPr>
        <w:t>|     |       |              | εξοπλισμού                               |                |                |                 |                 |                |</w:t>
      </w:r>
    </w:p>
    <w:p>
      <w:pPr>
        <w:pStyle w:val="Normal"/>
        <w:autoSpaceDE w:val="false"/>
        <w:rPr/>
      </w:pPr>
      <w:r>
        <w:rPr>
          <w:rFonts w:cs="Courier New" w:ascii="Courier New" w:hAnsi="Courier New"/>
          <w:color w:val="000000"/>
          <w:sz w:val="14"/>
          <w:szCs w:val="14"/>
        </w:rPr>
        <w:t>| 114 | ΕΞΟΔΟ | 15.6699.0011 | Προμήθειες προγράμματος "Φροντίδα        |      20.000,00 |           0,00 |       -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δέσποτων ζώων"                          |                |                |                 |                 |                |</w:t>
      </w:r>
    </w:p>
    <w:p>
      <w:pPr>
        <w:pStyle w:val="Normal"/>
        <w:autoSpaceDE w:val="false"/>
        <w:rPr/>
      </w:pPr>
      <w:r>
        <w:rPr>
          <w:rFonts w:cs="Courier New" w:ascii="Courier New" w:hAnsi="Courier New"/>
          <w:color w:val="000000"/>
          <w:sz w:val="14"/>
          <w:szCs w:val="14"/>
        </w:rPr>
        <w:t>| 115 | ΕΞΟΔΟ | 15.6699.0016 | Προμήθεια στολών Φιλαρμονικής - Χορωδίας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6 | ΕΞΟΔΟ | 15.6699.0017 | Προμήθεια παραδοσιακών στολών            |       1.00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7 | ΕΞΟΔΟ | 15.6699.0022 | Προμήθεια καρτών μέλους για τη           |       1.000,00 |           0,00 |         -500,00 |               0 |         500,00 |</w:t>
      </w:r>
    </w:p>
    <w:p>
      <w:pPr>
        <w:pStyle w:val="Normal"/>
        <w:autoSpaceDE w:val="false"/>
        <w:rPr/>
      </w:pPr>
      <w:r>
        <w:rPr>
          <w:rFonts w:cs="Courier New" w:ascii="Courier New" w:hAnsi="Courier New"/>
          <w:color w:val="000000"/>
          <w:sz w:val="14"/>
          <w:szCs w:val="14"/>
        </w:rPr>
        <w:t>|     |       |              | Δημοτική Βιβλιοθήκ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8 | ΕΞΟΔΟ | 15.6699.0025 | Προμήθεια εξοπλισμού για το ΚΑΠΗ         |       5.000,00 |           0,00 |        4.144,00 |               0 |       9.144,00 |</w:t>
      </w:r>
    </w:p>
    <w:p>
      <w:pPr>
        <w:pStyle w:val="Normal"/>
        <w:autoSpaceDE w:val="false"/>
        <w:rPr/>
      </w:pPr>
      <w:r>
        <w:rPr>
          <w:rFonts w:cs="Courier New" w:ascii="Courier New" w:hAnsi="Courier New"/>
          <w:color w:val="000000"/>
          <w:sz w:val="14"/>
          <w:szCs w:val="14"/>
        </w:rPr>
        <w:t>|     |       |              | (Εσπερίδων 3)                            |                |                |                 |                 |                |</w:t>
      </w:r>
    </w:p>
    <w:p>
      <w:pPr>
        <w:pStyle w:val="Normal"/>
        <w:autoSpaceDE w:val="false"/>
        <w:rPr/>
      </w:pPr>
      <w:r>
        <w:rPr>
          <w:rFonts w:cs="Courier New" w:ascii="Courier New" w:hAnsi="Courier New"/>
          <w:color w:val="000000"/>
          <w:sz w:val="14"/>
          <w:szCs w:val="14"/>
        </w:rPr>
        <w:t>| 119 | ΕΞΟΔΟ | 15.6699.0030 | Προμήθεια μοκέτας για τους χώρους του    |           0,00 |           0,00 |        3.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τ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0 | ΕΞΟΔΟ | 15.7133.0001 | Προμήθεια επίπλων &amp; σκευών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1 | ΕΞΟΔΟ | 15.7133.0010 | Προμήθεια αυτοενισχυόμενης κονσόλας      |       2.000,00 |           0,00 |       -1.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ήχου &amp; παρελκόμενα αυτ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2 | ΕΞΟΔΟ | 15.7133.0012 | Προμήθεια  καρεκλών για τους χώρους      |       1.000,00 |           0,00 |        8.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3 | ΕΞΟΔΟ | 15.7133.0016 | Προμήθεια ηλεκτρονικού εξοπλισμού για    |       5.000,00 |           0,00 |       -3.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ίθουσα Δημ. Κινηματογράφου ΚΑΛΥΨΩ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4 | ΕΞΟΔΟ | 15.7133.0020 | Προμήθεια συστημάτων συναγερμού κ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των χώρων του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5 | ΕΞΟΔΟ | 15.7133.0025 | Προμήθεια φωτοτυπικού μηχ/τος για τα     |       2.000,00 |           0,00 |       -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 Κέντ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6 | ΕΞΟΔΟ | 15.7134.0001 | Προμήθεια υπολογιστών &amp; εκτυπωτών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7 | ΕΞΟΔΟ | 15.7134.0005 | Αναβάθμιση Η/Υ                           |         500,00 |           0,00 |         -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8 | ΕΞΟΔΟ | 15.7311.0006 | Αποκατάσταση βλαβών σε προσφυγικές       |           0,00 |           0,00 |          500,00 |               0 |         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τοικίες ιδιοκτησίας Δήμου ( ΙΔΙ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ΡΟΙ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9 | ΕΞΟΔΟ | 15.7331.0009 | Αξιολόγηση κ αποκατάσταση λειτουργίας    |       5.000,00 |           0,00 |        1.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έτρων ενεργητικής πυροπροστασίας 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δοση πιστοποιητικού πυροπροστα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0 | ΕΞΟΔΟ | 15.8117.0001 | Πληρωμές παρελθόντων ετών                |     303.230,00 |           0,00 |      131.750,00 |               0 |     434.98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1 | ΕΞΟΔΟ | 20.6011.0001 | Τακτικές αποδοχές  εργαζομένων στην      |   4.583.937,00 |           0,00 |       -5.558,07 |               0 |   4.578.378,9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2 | ΕΞΟΔΟ | 20.6063.0007 | Προμήθεια με είδη ατο μικής προστασίας   |       3.844,00 |           0,00 |       46.156,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3 | ΕΞΟΔΟ | 20.6117.0010 | Υπηρεσίες Συμβούλου για την αξιολόγηση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εφικτότητας κ των περ/κ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σμεύσεων μετ/σης της καθ/τας 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β. στην περ. Αγ. Ι. Ρέντ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4 | ΕΞΟΔΟ | 20.6117.0012 | Υπηρεσίες Συμβούλου για την οργάνωση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ός σημείου συλλογής ειδικών ρευ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γωνιά ανακυκλώ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5 | ΕΞΟΔΟ | 20.6261.0002 | Συντήρηση &amp; επισκευή κτιρίων             |           0,00 |           0,00 |       17.044,00 |               0 |      17.04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υτοκινητοστάσι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6 | ΕΞΟΔΟ | 20.6263.0004 | Συντήρηση και επισκευή μεταφορικών       |           0,00 |           0,00 |      107.035,00 |               0 |     107.03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έσων έτους 2017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7 | ΕΞΟΔΟ | 20.6263.0005 | Πιστοποιήση καλής λειτουργίας ταχογράφου |       1.000,00 |           0,00 |        1.722,00 |               0 |       2.72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8 | ΕΞΟΔΟ | 20.6633.0001 | Προμήθεια χημικού υλικού (απολυμαντικό   |      24.800,00 |           0,00 |        9.990,00 |               0 |      34.79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λικ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9 | ΕΞΟΔΟ | 20.6633.0002 | Προμήθεια υλικών καθαρισμού κ            |           0,00 |           0,00 |        6.949,00 |               0 |       6.949,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τήρησης νερού συντριβαν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0 | ΕΞΟΔΟ | 20.6643.0001 | Προμήθεια καυσίμων για θέρμανση κ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1 | ΕΞΟΔΟ | 20.6643.0002 | Προμήθεια καυσίμων για θέρμανση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2 | ΕΞΟΔΟ | 20.6671.0004 | Προμήθεια ελαστικών αυτοκινήτων          |      20.000,00 |           0,00 |       15.200,00 |               0 |      35.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3 | ΕΞΟΔΟ | 20.6671.0005 | Προμήθεια ανταλλακτικών μεταφ. μέσων κ   |     100.000,00 |           0,00 |      -11.463,00 |               0 |      88.537,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4 | ΕΞΟΔΟ | 20.6699.0001 | Προμήθεια καλαθιών καθ/τας               |      10.000,00 |           0,00 |       1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5 | ΕΞΟΔΟ | 20.6699.0017 | Προμήθεια ανταλ/κων για επισκευές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ιστικών  σωμάτων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6 | ΕΞΟΔΟ | 20.6699.0018 | Προμήθεια ηλεκτρικών λαμπτήρω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7 | ΕΞΟΔΟ | 20.6699.0020 | Προμήθεια προβολέων &amp; εξαρτημάτων αυτών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8 | ΕΞΟΔΟ | 20.6699.0026 | Προμήθεια ηλεκτρολογικού υλικού          |       4.000,00 |           0,00 |        6.920,00 |               0 |      10.9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9 | ΕΞΟΔΟ | 20.6699.0030 | Προμήθεια ειδικών κυτίων για τη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συλλογή των ακαθαρσιών 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0 | ΕΞΟΔΟ | 20.7132.0011 | Προμήθεια μικρών μεταφορικών μέσων       |      30.000,00 |           0,00 |      -2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1 | ΕΞΟΔΟ | 20.7132.0014 | Προμήθεια μικρών πολυμορφικών            |           0,00 |           0,00 |       2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υτοκιν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2 | ΕΞΟΔΟ | 20.7132.0015 | Προμήθεια  μεταφορικών μέσων             |     360.000,00 |           0,00 |     -36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φόρα)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3 | ΕΞΟΔΟ | 20.7135.0002 | Προμήθεια απορριματοδεκτών κάδων         |     200.000,00 |           0,00 |     -20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4 | ΕΞΟΔΟ | 20.7135.0003 | Προμήθεια τηλεφωνικού κέντρου και        |           0,00 |           0,00 |       18.600,00 |               0 |      18.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άσταση για  τις ανάγκες τ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εσίας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5 | ΕΞΟΔΟ | 20.7135.0005 | Προμήθεια τηλεφωνικών συσκευών για τις   |           0,00 |           0,00 |        2.447,00 |               0 |       2.447,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γκες της υπηρ.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6 | ΕΞΟΔΟ | 20.7322.0001 | Κατασκευή και τοποθέτηση συστημάτων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υπηρέτησης ζώων για την διαρτήρησ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καθαριότητς κοινοχρήστων χώρων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άρκ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7 | ΕΞΟΔΟ | 20.8117.0001 | Πληρωμές παρελθόντων ετών                |     360.000,00 |           0,00 |     -146.967,80 |               0 |     213.032,2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8 | ΕΞΟΔΟ | 20.8511.0001 | Προβλέψεις μη είσπραξης εισπρακτέων      |   3.965.478,17 |           0,00 |     -196.443,74 |               0 |   3.769.034,4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λοίπ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9 | ΕΞΟΔΟ | 30.6011.0001 | Αποδοχές τακτικών υπαλλήλων  τεχνικών    |     710.400,00 |           0,00 |      -30.000,00 |               0 |     680.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ργων                                    |                |                |                 |                 |                |</w:t>
      </w:r>
    </w:p>
    <w:p>
      <w:pPr>
        <w:pStyle w:val="Normal"/>
        <w:autoSpaceDE w:val="false"/>
        <w:rPr/>
      </w:pPr>
      <w:r>
        <w:rPr>
          <w:rFonts w:cs="Courier New" w:ascii="Courier New" w:hAnsi="Courier New"/>
          <w:color w:val="000000"/>
          <w:sz w:val="14"/>
          <w:szCs w:val="14"/>
        </w:rPr>
        <w:t>| 160 | ΕΞΟΔΟ | 30.6051.0002 | Εργοδοτική εισφορά ΤΑΔΚΥ Ν-</w:t>
      </w:r>
      <w:r>
        <w:rPr>
          <w:rFonts w:cs="Courier New" w:ascii="Courier New" w:hAnsi="Courier New"/>
          <w:color w:val="000000"/>
          <w:sz w:val="14"/>
          <w:szCs w:val="14"/>
          <w:lang w:val="en-US"/>
        </w:rPr>
        <w:t>T</w:t>
      </w:r>
      <w:r>
        <w:rPr>
          <w:rFonts w:cs="Courier New" w:ascii="Courier New" w:hAnsi="Courier New"/>
          <w:color w:val="000000"/>
          <w:sz w:val="14"/>
          <w:szCs w:val="14"/>
        </w:rPr>
        <w:t>ΕΑΔΥ &amp; ΕΠΕ   |      14.400,00 |           0,00 |       -1.000,00 |               0 |      13.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 ΤΑΔΚΥ-ΤΕΑΔ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1 | ΕΞΟΔΟ | 30.6051.0007 | Εργοδοτική εισφορά ΙΚΑ                   |      24.000,00 |           0,00 |       -3.000,00 |               0 |      2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2 | ΕΞΟΔΟ | 30.6051.0008 | Εργοδοτική εισφορά Κλάδου Σύνταξης       |      49.200,00 |           0,00 |       -4.000,00 |               0 |      45.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3 | ΕΞΟΔΟ | 30.6063.0003 | Προμήθεια γάλακτος                       |           0,00 |           0,00 |        6.450,00 |               0 |       6.4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4 | ΕΞΟΔΟ | 30.6063.0005 | Προληπτική ιατρική προσωπικού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5 | ΕΞΟΔΟ | 30.6063.0009 | Προμήθεια με είδη ατομικής προστασίας    |           0,00 |           0,00 |       2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8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6 | ΕΞΟΔΟ | 30.6112.0002 | Περιοδικός έλεγχος - Πιστοποιήση         |       3.000,00 |           0,00 |        2.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ελκύστηρων Δημ. Κτιρίων κ Σχο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γκροτ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7 | ΕΞΟΔΟ | 30.6112.0003 | Ελεγχος και επισκευή εσωτερικών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ογικών εγκαταστάσεων Δημ.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8 | ΕΞΟΔΟ | 30.6112.0004 | Φωτοτεχνικές μετρήσεις κ αξιολόγηση      |      10.000,00 |           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9 | ΕΞΟΔΟ | 30.6112.0005 | Αμοιβή για την έκδοση πιστοποιητικού     |      14.000,00 |           0,00 |      -14.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εργειακής απόδοσης δημοτικών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0 | ΕΞΟΔΟ | 30.6112.0006 | Σύνδεση  Δημοτικών Κτιρίων με το         |      10.000,00 |           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εντρικό σύστημα παρακολούθη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εργειακής κατανάλω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1 | ΕΞΟΔΟ | 30.6131.0001 | Παροχή συμβουλευτικών υπηρεσιών για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υποστήριξη του ενεργεια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εύθυνου του Δήμου και την εκπόνησ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εδίου  ενεργειακής απόδο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2 | ΕΞΟΔΟ | 30.6162.0001 | Παροχή συμβουλευτικών υπηρεσιών για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εφαρμογή του προτύπου ΕΝ 5000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ήματα Διαχείρισης της Ενέργει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3 | ΕΞΟΔΟ | 30.6262.0001 | Συντήρηση και επισκευή ανελκυστήρων      |       1.000,00 |           0,00 |       23.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διόκτητων και μισθωμένων κτιρίω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4 | ΕΞΟΔΟ | 30.6262.0002 | Συντήρηση και επισκευή συστημάτων        |       1.000,00 |           0,00 |       15.000,00 |               0 |      1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υρασφάλει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5 | ΕΞΟΔΟ | 30.6262.0003 | Συντήρηση και επισκευή συστημάτων        |       1.000,00 |           0,00 |       23.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6 | ΕΞΟΔΟ | 30.6262.0004 | Συντήρηση λεβητοστασίων ιδιόκτητων και   |       1.000,00 |           0,00 |        4.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ισθωμένων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7 | ΕΞΟΔΟ | 30.6262.0005 | Συντήρηση συντριβανιών του Δήμου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8 | ΕΞΟΔΟ | 30.6264.0001 | Συντήρηση &amp; επισκευή μηχανημάτων έργων   |         100,00 |           0,00 |        1.9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9 | ΕΞΟΔΟ | 30.6264.0003 | Συντήρηση εργαλείων                      |         100,00 |           0,00 |        1.9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0 | ΕΞΟΔΟ | 30.6264.0004 | Συντήρηση και επισκευή κλιματιστικών     |       5.000,00 |           0,00 |       10.000,00 |               0 |      15.000,00 |</w:t>
      </w:r>
    </w:p>
    <w:p>
      <w:pPr>
        <w:pStyle w:val="Normal"/>
        <w:autoSpaceDE w:val="false"/>
        <w:rPr/>
      </w:pPr>
      <w:r>
        <w:rPr>
          <w:rFonts w:cs="Courier New" w:ascii="Courier New" w:hAnsi="Courier New"/>
          <w:color w:val="000000"/>
          <w:sz w:val="14"/>
          <w:szCs w:val="14"/>
        </w:rPr>
        <w:t xml:space="preserve">|     |       |              | μονάδων τύπου </w:t>
      </w:r>
      <w:r>
        <w:rPr>
          <w:rFonts w:cs="Courier New" w:ascii="Courier New" w:hAnsi="Courier New"/>
          <w:color w:val="000000"/>
          <w:sz w:val="14"/>
          <w:szCs w:val="14"/>
          <w:lang w:val="en-US"/>
        </w:rPr>
        <w:t>split</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1 | ΕΞΟΔΟ | 30.6661.0001 | Προμήθεια ξυλείας &amp; μικροϋλικών          |       2.500,00 |           0,00 |        9.000,00 |               0 |      1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2 | ΕΞΟΔΟ | 30.6661.0002 | Προμήθεια υδραυλικών υλικών              |       1.000,00 |           0,00 |        7.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3 | ΕΞΟΔΟ | 30.6661.0003 | Προμήθεια χρωμάτων                       |         500,00 |           0,00 |        7.5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4 | ΕΞΟΔΟ | 30.6661.0005 | Προμήθεια υλικών σιδηρων κατασκευών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5 | ΕΞΟΔΟ | 30.6661.0009 | Προμήθεια μικροϋλικών και λοιπών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λωσίμων ειδ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6 | ΕΞΟΔΟ | 30.6662.0001 | Προμήθεια οικοδομικών υλικών             |       8.000,00 |           0,00 |       15.000,00 |               0 |      2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7 | ΕΞΟΔΟ | 30.6662.0002 | Προμήθεια ειδικής ασφάλτου               |      10.000,00 |           0,00 |        3.100,00 |               0 |      13.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8 | ΕΞΟΔΟ | 30.6699.0001 | Προμήθεια εργαλείων ξυλουργών            |         500,00 |           0,00 |        1.900,00 |               0 |       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9 | ΕΞΟΔΟ | 30.6699.0002 | Προμήθεια εργαλείων υδραυλικών           |         500,00 |           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0 | ΕΞΟΔΟ | 30.6699.0003 | Προμήθεια εργαλείων σιδεράδων            |         500,00 |           0,00 |        1.200,00 |               0 |       1.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1 | ΕΞΟΔΟ | 30.6699.0004 | Προμήθεια εργαλείων συνεργείου Οδοποιίας |         500,00 |           0,00 |          831,00 |               0 |       1.33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2 | ΕΞΟΔΟ | 30.6699.0005 | Προμήθεια εργαλείων συνεργείου           |         500,00 |           0,00 |          900,00 |               0 |       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λαιοχρωματισ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3 | ΕΞΟΔΟ | 30.6699.0009 | Προμήθεια εργαλείων συνεργείου           |       1.000,00 |           0,00 |        7.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ό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4 | ΕΞΟΔΟ | 30.7112.0002 | Αγορά λοιπών οικοπέδων                   |      30.000,00 |           0,00 |      -3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5 | ΕΞΟΔΟ | 30.7122.0002 | Αγορά λοιπών ακινήτω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6 | ΕΞΟΔΟ | 30.7133.0001 | Προμήθεια κ εγκατάσταση κλιματιστικών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για τις ανάγκε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η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7 | ΕΞΟΔΟ | 30.7134.0001 | Προμήθεια λογισμικού για την ΤΥ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8 | ΕΞΟΔΟ | 30.7135.0001 | Προμήθεια πινακίδων σήμανσης             |       5.000,00 |           0,00 |       19.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9 | ΕΞΟΔΟ | 30.7135.0002 | Προμήθεια και τοποθέτηση μετρητών        |      12.000,00 |           0,00 |      -1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ικής ενέργειας και δικτυ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κευών σε κτίρια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0 | ΕΞΟΔΟ | 30.7135.0003 | Προμήθεια και τοποθέτηση μετρητών        |      12.000,00 |           0,00 |      -12.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τρελαίου και δεικτών στάθμ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ξαμενών σε λεβητοστάσια κτιρίω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1 | ΕΞΟΔΟ | 30.7413.0007 | Μελέτη στατικής επάρκειας κτιρίου        |           0,00 |           0,00 |        6.200,00 |               0 |       6.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ιδικού Σταθμού στην οδό Ισμήν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2 | ΕΞΟΔΟ | 30.8117.0001 | Πληρωμές παρελθόντων ετών                |      70.000,00 |           0,00 |       58.780,00 |               0 |     128.78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3 | ΕΞΟΔΟ | 35.6011.0001 | Αποδοχές τακτικών υπαλλήλων              |     732.000,00 |           0,00 |      -14.000,00 |               0 |     71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4 | ΕΞΟΔΟ | 35.6051.0003 | Εργοδοτική εισφορά ΤΑΔΚΥ ΝΕΩΝ-ΤΕΑΔΥ      |      26.400,00 |           0,00 |       -2.000,00 |               0 |      2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5 | ΕΞΟΔΟ | 35.6051.0005 | Εργοδοτική εισφορά Κλάδου Σύνταξης       |      70.800,00 |           0,00 |       -3.000,00 |               0 |      67.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6 | ΕΞΟΔΟ | 35.6162.0004 | Καταγραφή αστικού  Πρασίνου στο Δήμο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7 | ΕΞΟΔΟ | 35.6213.0001 | Κατανάλωση νερού πάρκων, κήπων ,         |      10.000,00 |           0,00 |       -2.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ιδικών χαρών κλπ χώ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8 | ΕΞΟΔΟ | 35.6262.0003 | Αντικατάσταση άμμου παιδικών χαρών       |       1.000,00 |           0,00 |       12.000,00 |               0 |      1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9 | ΕΞΟΔΟ | 35.6262.0006 | Κηποτεχνική συντήρηση και συμπλήρωση     |      50.000,00 |           0,00 |      -5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πρασίνου στο κεντρικό παρκο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αβάκ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0 | ΕΞΟΔΟ | 35.6262.0011 | Κηποτεχνική συντήρηση και συμπληρωση     |           0,00 |           0,00 |      134.382,00 |               0 |     134.38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πράσινου στον Ιλισσό Α κ Β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1 | ΕΞΟΔΟ | 35.6262.0027 | Κλάδεμα κ κοπή πολύ υψηλών  κ            |       1.000,00 |           0,00 |       15.000,00 |               0 |      1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ίνδυνων δέντ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2 | ΕΞΟΔΟ | 35.6264.0002 | Συντήρηση &amp; επισκευή μηχανημάτων κήπων   |      12.400,00 |           0,00 |        2.000,00 |               0 |      1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3 | ΕΞΟΔΟ | 35.6264.0005 | Συντήρηση &amp; επισκευή μηχανολογικού       |       3.000,00 |           0,00 |       -2.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4 | ΕΞΟΔΟ | 35.6264.0007 | Συντήρηση και επισκευή αντλιοστάσιων     |      12.400,00 |           0,00 |        3.856,00 |               0 |      16.25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κεντρικού δικτύου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5 | ΕΞΟΔΟ | 35.6265.0005 | Συντήρηση και καθαρισμός τουαλετών       |           0,00 |           0,00 |        4.951,00 |               0 |       4.95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κύ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6 | ΕΞΟΔΟ | 35.6279.0003 | Καθαρισμός  οργάνων παιδικών χαρών από   |      10.000,00 |           0,00 |       1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άσης φύσεως ρύπους με  ειδικά  υλ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αρ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7 | ΕΞΟΔΟ | 35.6279.0008 | Εντομοκτονία και μυοκτονία εξωτερικών    |           0,00 |           0,00 |        4.997,00 |               0 |       4.997,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σωτερικών χώρων του Δήμου (2018)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8 | ΕΞΟΔΟ | 35.6279.0009 | Εντομοκτονία και μυοκτονία εξωτερικών    |       5.000,00 |           0,00 |        3.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σωτερικών χώρων του Δήμου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9 | ΕΞΟΔΟ | 35.6662.0005 | Προμήθεια ειδικών τεμαχίων για την       |      10.000,00 |           0,00 |       12.800,00 |               0 |      22.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άλεια του κεντρικού δικτύου ύδρ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0 | ΕΞΟΔΟ | 35.6692.0001 | Προμήθεια σπόρων , φυτών, δενδρυλλίων    |      30.000,00 |           0,00 |        7.330,00 |               0 |      37.3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1 | ΕΞΟΔΟ | 35.6693.0001 | Προμήθεια προϊόντων  βιολογικής          |      15.000,00 |           0,00 |        7.800,00 |               0 |      22.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υτοπροστα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2 | ΕΞΟΔΟ | 35.6699.0001 | Προμήθεια τροφών για την  σίτιση         |           0,00 |           0,00 |        2.214,00 |               0 |       2.21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3 | ΕΞΟΔΟ | 35.6699.0011 | Προμήθεια κλειδαριών &amp;  κλειδιών για     |       3.000,00 |           0,00 |        1.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άρκα και παιδικές χαρ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4 | ΕΞΟΔΟ | 35.6699.0036 | Προμήθεια τύρφης  &amp; άλλων                |       2.00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δαφοβελτιωτ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5 | ΕΞΟΔΟ | 35.7135.0003 | Προμήθεια κεφαλών καθαρισμού νερού       |       1.000,00 |           0,00 |       14.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6 | ΕΞΟΔΟ | 35.7135.0005 | Προμήθεια παγκακιών κοινόχρηστων χώρων   |      10.000,00 |           0,00 |       14.714,00 |               0 |      24.71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7 | ΕΞΟΔΟ | 35.7135.0011 | Προμήθεια συσκευών συλλογής υλικών       |           0,00 |           0,00 |       22.283,00 |               0 |      22.283,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κύκλωσης κ σίτισης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8 | ΕΞΟΔΟ | 35.7312.0001 | Αποκατάσταση υπόγειου αρδευτικού         |      10.000,00 |           0,00 |       15.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κτύου σε χώρους πρασίνου του Δήμου μ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9 | ΕΞΟΔΟ | 35.7312.0007 | Αντικατάσταση κεντρικού αγωγού           |      40.000,00 |           0,00 |      -4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από Ελ. Βενιζέλου 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υαγγελιστρίας  κ Π.Τσαλδάρ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0 | ΕΞΟΔΟ | 35.7312.0011 | Επισκευή κ αντικατάσταση υδραυλικών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ανών και τμημάτων αυτών ,σ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ρδευτικά φρεάτια (πίλαρ)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1 | ΕΞΟΔΟ | 35.7326.0001 | Κλιματισμός &amp; εξαερισμός βοηθητικών      |       1.000,00 |           0,00 |        9.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ων κεντρικού πάρκ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2 | ΕΞΟΔΟ | 35.7425.0001 | Ανάλυση νερού γεωτρήσεων                 |       2.000,00 |           0,00 |        2.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3 | ΕΞΟΔΟ | 35.8117.0001 | Πληρωμές παρελθόντων ετών                |     100.000,00 |           0,00 |       17.710,00 |               0 |     117.71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4 | ΕΞΟΔΟ | 45.6063.0004 | Προμήθεια με είδη ατομικής προστασίας    |           0,00 |           0,00 |        4.400,00 |               0 |       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8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5 | ΕΞΟΔΟ | 45.6063.0007 | Προμήθεια με είδη ατομικής προστασίας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6 | ΕΞΟΔΟ | 45.6699.0006 | Χυτικά αποκήρου                          |         100,00 |           0,00 |        1.000,00 |               0 |       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7 | ΕΞΟΔΟ | 45.7311.0002 | Προμήθεια και τοποθέτηση οστεοφυλακίου   |      10.000,00 |           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8 | ΕΞΟΔΟ | 45.7311.0004 | Δαπάνη για εργασίες  περίφραξης  του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ου του Δημοτικού Νεκροταφε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9 | ΕΞΟΔΟ | 45.8117.0001 | Πληρωμές παρελθόντων ετών                |       1.000,00 |           0,00 |       29.770,00 |               0 |      30.77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0 | ΕΞΟΔΟ | 50.6061.0003 | Προμήθεια με στολές                      |       1.000,00 |           0,00 |        5.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1 | ΕΞΟΔΟ | 50.8111.0001 | Αμοιβές &amp; έξοδα προσωπικού παρελθόντων   |       3.000,00 |           0,00 |        1.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2 | ΕΞΟΔΟ | 60.8117.0001 | Πληρωμές παρελθόντων ετών                |           0,00 |           0,00 |          190,00 |               0 |         19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3 | ΕΞΟΔΟ | 61.8117.0001 | Πληρωμές παρελθόντων ετών                |           0,00 |           0,00 |        3.640,00 |               0 |       3.64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4 | ΕΣΟΔΟ | 1212.0002    | Προώθηση της απασχόλησης μέσω            |     160.000,00 |           0,00 |               0 |     -160.000,0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5 | ΕΣΟΔΟ | 1219.0001    | Προώθηση της απασχόλησης μέσω            |           0,00 |           0,00 |               0 |      320.000,00 |     3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6 | ΕΣΟΔΟ | 3211.0001    | Εισπρακτέα υπόλοιπα από βεβαιωθέντα      |   4.079.710,05 |           0,00 |               0 |     -186.079,45 |   3.893.630,6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ταποδοτικά έσοδα κατά τα παρελθόν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τ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7 | ΕΣΟΔΟ | 3219.0001    | Από παραβάσεις ΚΟΚ, παράνομης            |   8.388.868,01 |           0,00 |               0 |      117.393,49 |   8.506.261,5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άθμευσης, διαφήμισης, ακαθαρίσ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όδων και λοιπών περιπτώ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8 | ΕΣΟΔΟ | 3221.0001    | Εισπρακτέο υπόλοιπο έκτακτων γενικών     |   6.799.221,23 |           0,00 |               0 |       70.666,06 |   6.869.887,2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όδων βεβαιωθέντων κατά 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ηγούμενα οικονομικά έτ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9 | ΕΣΟΔΟ | 4219.0002    | Επιστροφή χρημάτων εν γένει              |   1.131.158,56 |           0,00 |               0 |      350.000,00 |   1.481.158,56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0 | ΕΣΟΔΟ | 4311.0002    | Συμπληρωματική κατανομή ΚΑΠ για την      |           0,00 |           0,00 |               0 |       29.550,00 |      29.5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άλυψη δαπανών θέρμανσης των σχολ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θμιας κ Β/θμιας εκπαί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1 | ΕΣΟΔΟ | 5111.0002    | Χρηματικό υπόλοιπο προερχόμενο από       |   1.310.330,00 |           0,00 |               0 |      101.682,20 |   1.412.012,2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κτικά έσοδα για την κάλυψ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χρεώσεων  παρελθόντων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2 | ΕΣΟΔΟ | 5119.0001    | Χρηματικό υπόλοιπο προερχόμενο από       |   4.163.489,96 |           0,00 |               0 |     -393.229,24 |   3.770.260,7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κτικά έσοδα για την κάλυψη εν γένε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απανώ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3 | ΕΣΟΔΟ | 5121.0002    | Χρηματικό υπόλοιπο προερχόμενο από       |   1.688.502,00 |           0,00 |               0 |            0,00 |   1.688.50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έσοδα για την κάλυψ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χρεώσεων παρελθόντων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4 | ΕΣΟΔΟ | 5124.0001    | Χρηματικό υπόλοιπο προερχόμενο από το    |      55.637,64 |           0,00 |               0 |      -55.637,64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όγραμμα Δημοσίων Επενδύσεων (ΕΣΠ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θνικό ΠΔ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ΛΑ                                   |                |                |      197.172,16 |      194.345,42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pPr>
      <w:r>
        <w:rPr>
          <w:rFonts w:cs="Courier New" w:ascii="Courier New" w:hAnsi="Courier New"/>
          <w:color w:val="000000"/>
        </w:rPr>
        <w:t xml:space="preserve">Τρέχον Αποθεματικό: </w:t>
        <w:tab/>
        <w:t xml:space="preserve">1.010,21                                                                                               </w:t>
      </w:r>
    </w:p>
    <w:p>
      <w:pPr>
        <w:pStyle w:val="Normal"/>
        <w:autoSpaceDE w:val="false"/>
        <w:ind w:left="1418" w:right="1843" w:hanging="0"/>
        <w:rPr>
          <w:rFonts w:ascii="Courier New" w:hAnsi="Courier New" w:cs="Courier New"/>
          <w:color w:val="000000"/>
        </w:rPr>
      </w:pPr>
      <w:r>
        <w:rPr>
          <w:rFonts w:cs="Courier New" w:ascii="Courier New" w:hAnsi="Courier New"/>
          <w:color w:val="000000"/>
        </w:rPr>
        <w:t xml:space="preserve">Προηγ. Αποθεματικό: 3.836,95                                                                                               </w:t>
      </w:r>
    </w:p>
    <w:p>
      <w:pPr>
        <w:pStyle w:val="Normal"/>
        <w:autoSpaceDE w:val="false"/>
        <w:ind w:left="1418" w:right="1843" w:hanging="0"/>
        <w:rPr>
          <w:rFonts w:ascii="Courier New" w:hAnsi="Courier New" w:cs="Courier New"/>
          <w:color w:val="000000"/>
        </w:rPr>
      </w:pPr>
      <w:r>
        <w:rPr>
          <w:rFonts w:cs="Courier New" w:ascii="Courier New" w:hAnsi="Courier New"/>
          <w:color w:val="000000"/>
        </w:rPr>
      </w:r>
    </w:p>
    <w:p>
      <w:pPr>
        <w:pStyle w:val="Normal"/>
        <w:autoSpaceDE w:val="false"/>
        <w:ind w:left="1418" w:right="1843" w:hanging="0"/>
        <w:rPr>
          <w:rFonts w:ascii="Courier New" w:hAnsi="Courier New" w:cs="Courier New"/>
          <w:color w:val="000000"/>
        </w:rPr>
      </w:pPr>
      <w:r>
        <w:rPr>
          <w:rFonts w:cs="Courier New" w:ascii="Courier New" w:hAnsi="Courier New"/>
          <w:color w:val="000000"/>
        </w:rPr>
      </w:r>
    </w:p>
    <w:p>
      <w:pPr>
        <w:pStyle w:val="Normal"/>
        <w:autoSpaceDE w:val="false"/>
        <w:ind w:left="1418" w:right="1843" w:hanging="0"/>
        <w:rPr>
          <w:rFonts w:ascii="Courier New" w:hAnsi="Courier New" w:cs="Courier New"/>
          <w:color w:val="000000"/>
        </w:rPr>
      </w:pPr>
      <w:r>
        <w:rPr>
          <w:rFonts w:cs="Courier New" w:ascii="Courier New" w:hAnsi="Courier New"/>
          <w:color w:val="000000"/>
        </w:rPr>
      </w:r>
    </w:p>
    <w:p>
      <w:pPr>
        <w:pStyle w:val="Normal"/>
        <w:spacing w:lineRule="auto" w:line="276"/>
        <w:jc w:val="both"/>
        <w:rPr>
          <w:rFonts w:ascii="Tahoma" w:hAnsi="Tahoma" w:cs="Tahoma"/>
        </w:rPr>
      </w:pPr>
      <w:r>
        <w:rPr>
          <w:rFonts w:cs="Tahoma" w:ascii="Tahoma" w:hAnsi="Tahoma"/>
        </w:rPr>
        <w:t>Καταψήφισαν οι Δημοτικοί Σύμβουλοι κ.κ. Πολυχρονίδης Κωνσταντίνος, Ψαλιδόπουλος Θεόδωρος, Γαλανόπουλος Παναγιώτης, Εμιρζάς Ιωάννης, Αντωνακάκης Γεώργιος, Ελευθεριάδου Ειρήνη, Λασκαρίδης Λάζαρος και Αναγνώστου Λεωνίδα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7"/>
      <w:type w:val="nextPage"/>
      <w:pgSz w:orient="landscape" w:w="16838" w:h="11906"/>
      <w:pgMar w:left="1514" w:right="1514" w:gutter="0" w:header="0" w:top="1440" w:footer="12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mosnet.gr/blog/laws/&#940;&#961;&#952;&#961;&#959;-64-&#954;&#945;&#964;&#940;&#961;&#964;&#953;&#963;&#951;-&#954;&#945;&#953;-&#941;&#947;&#954;&#961;&#953;&#963;&#951;-&#964;&#969;&#957;-&#960;&#961;&#959;&#971;&#960;/" TargetMode="External"/><Relationship Id="rId3" Type="http://schemas.openxmlformats.org/officeDocument/2006/relationships/hyperlink" Target="https://dimosnet.gr/blog/laws/&#945;&#961;&#952;&#961;&#959;-155-&#960;&#949;&#961;&#953;&#949;&#967;&#972;&#956;&#949;&#957;&#959;-&#954;&#945;&#953;-&#964;&#973;&#960;&#959;&#962;-&#960;&#961;&#959;&#971;&#960;&#959;&#955;/" TargetMode="External"/><Relationship Id="rId4" Type="http://schemas.openxmlformats.org/officeDocument/2006/relationships/hyperlink" Target="https://dimosnet.gr/blog/laws/&#940;&#961;&#952;&#961;&#959;-64-&#954;&#945;&#964;&#940;&#961;&#964;&#953;&#963;&#951;-&#954;&#945;&#953;-&#941;&#947;&#954;&#961;&#953;&#963;&#951;-&#964;&#969;&#957;-&#960;&#961;&#959;&#971;&#960;/" TargetMode="External"/><Relationship Id="rId5" Type="http://schemas.openxmlformats.org/officeDocument/2006/relationships/hyperlink" Target="https://dimosnet.gr/blog/laws/&#945;&#961;&#952;&#961;&#959;-155-&#960;&#949;&#961;&#953;&#949;&#967;&#972;&#956;&#949;&#957;&#959;-&#954;&#945;&#953;-&#964;&#973;&#960;&#959;&#962;-&#960;&#961;&#959;&#971;&#960;&#959;&#9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22:00Z</dcterms:created>
  <dc:creator>dhmsym</dc:creator>
  <dc:description/>
  <cp:keywords/>
  <dc:language>en-US</dc:language>
  <cp:lastModifiedBy>Άννα Τσολακίδου</cp:lastModifiedBy>
  <cp:lastPrinted>2016-11-02T09:52:00Z</cp:lastPrinted>
  <dcterms:modified xsi:type="dcterms:W3CDTF">2019-02-11T07:10:00Z</dcterms:modified>
  <cp:revision>34</cp:revision>
  <dc:subject/>
  <dc:title>ΑΠΟΣΠΑΣΜΑ</dc:title>
</cp:coreProperties>
</file>