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1/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jc w:val="center"/>
              <w:rPr>
                <w:rFonts w:ascii="Tahoma" w:hAnsi="Tahoma" w:cs="Tahoma"/>
                <w:b/>
                <w:b/>
                <w:bCs/>
                <w:sz w:val="24"/>
                <w:szCs w:val="24"/>
              </w:rPr>
            </w:pPr>
            <w:r>
              <w:rPr>
                <w:rFonts w:cs="Tahoma" w:ascii="Tahoma" w:hAnsi="Tahoma"/>
                <w:b/>
                <w:sz w:val="24"/>
                <w:szCs w:val="24"/>
              </w:rPr>
              <w:t>1</w:t>
            </w:r>
            <w:r>
              <w:rPr>
                <w:rFonts w:cs="Tahoma" w:ascii="Tahoma" w:hAnsi="Tahoma"/>
                <w:b/>
                <w:bCs/>
                <w:sz w:val="24"/>
                <w:szCs w:val="24"/>
                <w:vertAlign w:val="superscript"/>
              </w:rPr>
              <w:t>η</w:t>
            </w:r>
            <w:r>
              <w:rPr>
                <w:rFonts w:cs="Tahoma" w:ascii="Tahoma" w:hAnsi="Tahoma"/>
                <w:b/>
                <w:bCs/>
                <w:sz w:val="24"/>
                <w:szCs w:val="24"/>
              </w:rPr>
              <w:t xml:space="preserve"> μερική υποχρεωτική αναμόρφωση</w:t>
            </w:r>
            <w:r>
              <w:rPr>
                <w:rFonts w:cs="Tahoma" w:ascii="Tahoma" w:hAnsi="Tahoma"/>
                <w:sz w:val="24"/>
                <w:szCs w:val="24"/>
              </w:rPr>
              <w:t xml:space="preserve"> </w:t>
            </w:r>
            <w:r>
              <w:rPr>
                <w:rFonts w:cs="Tahoma" w:ascii="Tahoma" w:hAnsi="Tahoma"/>
                <w:b/>
                <w:bCs/>
                <w:sz w:val="24"/>
                <w:szCs w:val="24"/>
              </w:rPr>
              <w:t>προϋπολογισμού οικ. έτους 2021.</w:t>
            </w:r>
          </w:p>
        </w:tc>
      </w:tr>
    </w:tbl>
    <w:p>
      <w:pPr>
        <w:pStyle w:val="Heading4"/>
        <w:numPr>
          <w:ilvl w:val="3"/>
          <w:numId w:val="6"/>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3093</w:t>
      </w:r>
      <w:r>
        <w:rPr>
          <w:rFonts w:cs="Tahoma" w:ascii="Tahoma" w:hAnsi="Tahoma"/>
        </w:rPr>
        <w:t xml:space="preserve"> έγγραφο του κου Δημάρχου που έχει ως εξής:</w:t>
      </w:r>
    </w:p>
    <w:p>
      <w:pPr>
        <w:pStyle w:val="Normal"/>
        <w:spacing w:lineRule="auto" w:line="360"/>
        <w:ind w:left="-709" w:right="-372" w:hanging="284"/>
        <w:jc w:val="both"/>
        <w:rPr>
          <w:rFonts w:ascii="Tahoma" w:hAnsi="Tahoma" w:cs="Tahoma"/>
          <w:sz w:val="24"/>
          <w:szCs w:val="24"/>
        </w:rPr>
      </w:pPr>
      <w:r>
        <w:rPr>
          <w:rFonts w:cs="Tahoma" w:ascii="Tahoma" w:hAnsi="Tahoma"/>
          <w:sz w:val="24"/>
          <w:szCs w:val="24"/>
        </w:rPr>
        <w:t>Έχοντας υπόψη:</w:t>
      </w:r>
    </w:p>
    <w:p>
      <w:pPr>
        <w:pStyle w:val="Normal"/>
        <w:numPr>
          <w:ilvl w:val="0"/>
          <w:numId w:val="5"/>
        </w:numPr>
        <w:autoSpaceDE w:val="false"/>
        <w:spacing w:lineRule="auto" w:line="360"/>
        <w:ind w:left="-709" w:right="-372" w:hanging="284"/>
        <w:jc w:val="both"/>
        <w:rPr>
          <w:rFonts w:ascii="Tahoma" w:hAnsi="Tahoma" w:eastAsia="Calibri" w:cs="Tahoma"/>
          <w:sz w:val="24"/>
          <w:szCs w:val="24"/>
          <w:lang w:eastAsia="en-US"/>
        </w:rPr>
      </w:pPr>
      <w:r>
        <w:rPr>
          <w:rFonts w:eastAsia="Calibri" w:cs="Tahoma" w:ascii="Tahoma" w:hAnsi="Tahoma"/>
          <w:sz w:val="24"/>
          <w:szCs w:val="24"/>
          <w:lang w:eastAsia="en-US"/>
        </w:rPr>
        <w:t>Τις διατάξεις του άρθρου 72 του Ν.3852/2010 όπως αντικαταστάθηκε με την παρ. 1 του άρθρου 40 του Ν. 4735/2020 (ΦΕΚ 197/τ.Α΄/12-10-2020)</w:t>
      </w:r>
      <w:r>
        <w:rPr>
          <w:rFonts w:eastAsia="Calibri" w:cs="Tahoma" w:ascii="Tahoma" w:hAnsi="Tahoma"/>
          <w:sz w:val="24"/>
          <w:szCs w:val="24"/>
        </w:rPr>
        <w:t xml:space="preserve"> καθώς και τις διατάξεις του άρθρου 266 του Ν. 3852/2010 όπως τροποποιήθηκαν και ισχύουν.</w:t>
      </w:r>
    </w:p>
    <w:p>
      <w:pPr>
        <w:pStyle w:val="Normal"/>
        <w:numPr>
          <w:ilvl w:val="0"/>
          <w:numId w:val="5"/>
        </w:numPr>
        <w:autoSpaceDE w:val="false"/>
        <w:spacing w:lineRule="auto" w:line="360"/>
        <w:ind w:left="-709" w:right="-372" w:hanging="284"/>
        <w:jc w:val="both"/>
        <w:rPr>
          <w:rFonts w:ascii="Tahoma" w:hAnsi="Tahoma" w:eastAsia="Calibri" w:cs="Tahoma"/>
          <w:sz w:val="24"/>
          <w:szCs w:val="24"/>
        </w:rPr>
      </w:pPr>
      <w:r>
        <w:rPr>
          <w:rFonts w:eastAsia="Calibri" w:cs="Tahoma" w:ascii="Tahoma" w:hAnsi="Tahoma"/>
          <w:sz w:val="24"/>
          <w:szCs w:val="24"/>
        </w:rPr>
        <w:t>Τις διατάξεις του άρθρου 77 του Ν. 4172/2013 (ΦΕΚ 167 Α),</w:t>
      </w:r>
      <w:r>
        <w:rPr>
          <w:rFonts w:cs="Tahoma" w:ascii="Tahoma" w:hAnsi="Tahoma"/>
          <w:sz w:val="24"/>
          <w:szCs w:val="24"/>
        </w:rPr>
        <w:t xml:space="preserve"> περί διαδικασίας ψήφισης και τροποποίησης του προϋπολογισμού,</w:t>
      </w:r>
      <w:r>
        <w:rPr>
          <w:rFonts w:eastAsia="Calibri" w:cs="Tahoma" w:ascii="Tahoma" w:hAnsi="Tahoma"/>
          <w:sz w:val="24"/>
          <w:szCs w:val="24"/>
        </w:rPr>
        <w:t xml:space="preserve"> όπως αντικαταστάθηκε με το άρθρο 189 του Ν. 4555/2018 (ΦΕΚ 133  Α) καθώς και τις διατάξεις του άρθρου 12 του Ν. 4623/2019 (ΦΕΚ 134 Α).</w:t>
      </w:r>
    </w:p>
    <w:p>
      <w:pPr>
        <w:pStyle w:val="Normal"/>
        <w:numPr>
          <w:ilvl w:val="0"/>
          <w:numId w:val="4"/>
        </w:numPr>
        <w:spacing w:lineRule="auto" w:line="360"/>
        <w:ind w:left="-709" w:right="-372" w:hanging="284"/>
        <w:jc w:val="both"/>
        <w:rPr/>
      </w:pPr>
      <w:r>
        <w:rPr>
          <w:rFonts w:cs="Tahoma" w:ascii="Tahoma" w:hAnsi="Tahoma"/>
          <w:sz w:val="24"/>
          <w:szCs w:val="24"/>
        </w:rPr>
        <w:t>Τη με αρ. 230</w:t>
      </w:r>
      <w:r>
        <w:rPr>
          <w:rFonts w:eastAsia="Calibri" w:cs="Tahoma" w:ascii="Tahoma" w:hAnsi="Tahoma"/>
          <w:sz w:val="24"/>
          <w:szCs w:val="24"/>
          <w:lang w:eastAsia="en-US"/>
        </w:rPr>
        <w:t>/18-11-2020 (ΑΔΑ:</w:t>
      </w:r>
      <w:r>
        <w:rPr>
          <w:rFonts w:cs="Tahoma" w:ascii="Tahoma" w:hAnsi="Tahoma"/>
          <w:sz w:val="24"/>
          <w:szCs w:val="24"/>
        </w:rPr>
        <w:t xml:space="preserve"> </w:t>
      </w:r>
      <w:r>
        <w:rPr>
          <w:rFonts w:eastAsia="Calibri" w:cs="Tahoma" w:ascii="Tahoma" w:hAnsi="Tahoma"/>
          <w:sz w:val="24"/>
          <w:szCs w:val="24"/>
          <w:lang w:eastAsia="en-US"/>
        </w:rPr>
        <w:t xml:space="preserve">618ΟΩΕΚ-8Ξ1) </w:t>
      </w:r>
      <w:r>
        <w:rPr>
          <w:rFonts w:cs="Tahoma" w:ascii="Tahoma" w:hAnsi="Tahoma"/>
          <w:sz w:val="24"/>
          <w:szCs w:val="24"/>
        </w:rPr>
        <w:t xml:space="preserve">απόφαση του Δημοτικού Συμβουλίου. </w:t>
      </w:r>
    </w:p>
    <w:p>
      <w:pPr>
        <w:pStyle w:val="Normal"/>
        <w:numPr>
          <w:ilvl w:val="0"/>
          <w:numId w:val="4"/>
        </w:numPr>
        <w:spacing w:lineRule="auto" w:line="360"/>
        <w:ind w:left="-709" w:right="-372" w:hanging="284"/>
        <w:jc w:val="both"/>
        <w:rPr/>
      </w:pPr>
      <w:r>
        <w:rPr>
          <w:rFonts w:cs="Tahoma" w:ascii="Tahoma" w:hAnsi="Tahoma"/>
          <w:sz w:val="24"/>
          <w:szCs w:val="24"/>
        </w:rPr>
        <w:t xml:space="preserve">Τη με </w:t>
      </w:r>
      <w:r>
        <w:rPr>
          <w:rFonts w:eastAsia="Calibri" w:cs="Tahoma" w:ascii="Tahoma" w:hAnsi="Tahoma"/>
          <w:sz w:val="24"/>
          <w:szCs w:val="24"/>
          <w:lang w:eastAsia="en-US"/>
        </w:rPr>
        <w:t xml:space="preserve">Α.Π. 109390/18-12-2020 </w:t>
      </w:r>
      <w:r>
        <w:rPr>
          <w:rFonts w:cs="Tahoma" w:ascii="Tahoma" w:hAnsi="Tahoma"/>
          <w:sz w:val="24"/>
          <w:szCs w:val="24"/>
        </w:rPr>
        <w:t>απόφαση Συντονιστή Αποκεντρωμένης Διοίκησης Αττικής περί επικύρωσης προϋπολογισμού οικ. έτους 2021 του Δήμου Καλλιθέας.</w:t>
      </w:r>
    </w:p>
    <w:p>
      <w:pPr>
        <w:pStyle w:val="Normal"/>
        <w:numPr>
          <w:ilvl w:val="0"/>
          <w:numId w:val="4"/>
        </w:numPr>
        <w:autoSpaceDE w:val="false"/>
        <w:spacing w:lineRule="auto" w:line="360"/>
        <w:ind w:left="-709" w:right="-372" w:hanging="284"/>
        <w:jc w:val="both"/>
        <w:rPr>
          <w:rFonts w:ascii="Tahoma" w:hAnsi="Tahoma" w:eastAsia="Calibri" w:cs="Tahoma"/>
          <w:sz w:val="24"/>
          <w:szCs w:val="24"/>
        </w:rPr>
      </w:pPr>
      <w:r>
        <w:rPr>
          <w:rFonts w:eastAsia="Calibri" w:cs="Tahoma" w:ascii="Tahoma" w:hAnsi="Tahoma"/>
          <w:sz w:val="24"/>
          <w:szCs w:val="24"/>
        </w:rPr>
        <w:t>Τη με αρ. πρωτ. οικ. 46735/23-07-2020 Κ.Υ.Α. Υπουργών Οικονομικών και Εσωτερικών με τίτλο «Παροχή οδηγιών για την κατάρτιση του προϋπολογισμού των Δήμων, οικονομικού έτους 2021-μερική τροποποίηση της υπ΄αρ. 7028/2004 απόφασης (Β’ 253)» (ΦΕΚ 3170/01-08-2020 τεύχος Β΄).</w:t>
      </w:r>
    </w:p>
    <w:p>
      <w:pPr>
        <w:pStyle w:val="Normal"/>
        <w:numPr>
          <w:ilvl w:val="0"/>
          <w:numId w:val="4"/>
        </w:numPr>
        <w:spacing w:lineRule="auto" w:line="360"/>
        <w:ind w:left="-709" w:right="-372" w:hanging="284"/>
        <w:jc w:val="both"/>
        <w:rPr/>
      </w:pPr>
      <w:r>
        <w:rPr>
          <w:rFonts w:cs="Tahoma" w:ascii="Tahoma" w:hAnsi="Tahoma"/>
          <w:sz w:val="24"/>
          <w:szCs w:val="24"/>
        </w:rPr>
        <w:t xml:space="preserve">Το άρθρο 8 του Β. Διατάγματος 17-5/15-6-59 (ΦΕΚ 114/59) περί μεταφοράς πιστώσεων. </w:t>
      </w:r>
    </w:p>
    <w:p>
      <w:pPr>
        <w:pStyle w:val="Normal"/>
        <w:ind w:left="-709" w:right="-372" w:hanging="284"/>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color w:val="FF0000"/>
          <w:sz w:val="24"/>
          <w:szCs w:val="24"/>
        </w:rPr>
      </w:pPr>
      <w:r>
        <w:rPr>
          <w:rFonts w:cs="Tahoma" w:ascii="Tahoma" w:hAnsi="Tahoma"/>
          <w:sz w:val="24"/>
          <w:szCs w:val="24"/>
        </w:rPr>
        <w:t>Υποβάλλουμε τη με αριθμό 14/2021</w:t>
      </w:r>
      <w:r>
        <w:rPr>
          <w:rFonts w:cs="Tahoma" w:ascii="Tahoma" w:hAnsi="Tahoma"/>
          <w:color w:val="FF0000"/>
          <w:sz w:val="24"/>
          <w:szCs w:val="24"/>
        </w:rPr>
        <w:t xml:space="preserve"> </w:t>
      </w:r>
      <w:r>
        <w:rPr>
          <w:rFonts w:cs="Tahoma" w:ascii="Tahoma" w:hAnsi="Tahoma"/>
          <w:sz w:val="24"/>
          <w:szCs w:val="24"/>
        </w:rPr>
        <w:t>απόφαση της Οικονομικής Επιτροπής με την οποία συντάχθηκε το σχέδιο της πρώτης (1</w:t>
      </w:r>
      <w:r>
        <w:rPr>
          <w:rFonts w:cs="Tahoma" w:ascii="Tahoma" w:hAnsi="Tahoma"/>
          <w:sz w:val="24"/>
          <w:szCs w:val="24"/>
          <w:vertAlign w:val="superscript"/>
        </w:rPr>
        <w:t>ης</w:t>
      </w:r>
      <w:r>
        <w:rPr>
          <w:rFonts w:cs="Tahoma" w:ascii="Tahoma" w:hAnsi="Tahoma"/>
          <w:sz w:val="24"/>
          <w:szCs w:val="24"/>
        </w:rPr>
        <w:t xml:space="preserve">) μερικής </w:t>
      </w:r>
      <w:r>
        <w:rPr>
          <w:rFonts w:cs="Tahoma" w:ascii="Tahoma" w:hAnsi="Tahoma"/>
          <w:bCs/>
          <w:sz w:val="24"/>
          <w:szCs w:val="24"/>
        </w:rPr>
        <w:t>υποχρεωτικής</w:t>
      </w:r>
      <w:r>
        <w:rPr>
          <w:rFonts w:cs="Tahoma" w:ascii="Tahoma" w:hAnsi="Tahoma"/>
          <w:b/>
          <w:bCs/>
          <w:sz w:val="24"/>
          <w:szCs w:val="24"/>
        </w:rPr>
        <w:t xml:space="preserve"> </w:t>
      </w:r>
      <w:r>
        <w:rPr>
          <w:rFonts w:cs="Tahoma" w:ascii="Tahoma" w:hAnsi="Tahoma"/>
          <w:sz w:val="24"/>
          <w:szCs w:val="24"/>
        </w:rPr>
        <w:t>αναμόρφωσης προϋπολογισμού του Δήμου οικ. έτους 2021 και παρακαλούμε να αποφασίσετε σχετικά.</w:t>
      </w:r>
    </w:p>
    <w:p>
      <w:pPr>
        <w:pStyle w:val="Normal"/>
        <w:tabs>
          <w:tab w:val="clear" w:pos="720"/>
          <w:tab w:val="center" w:pos="4819" w:leader="none"/>
        </w:tabs>
        <w:ind w:left="-709" w:right="-372" w:hanging="284"/>
        <w:rPr>
          <w:rFonts w:ascii="Tahoma" w:hAnsi="Tahoma" w:eastAsia="Tahoma" w:cs="Tahoma"/>
          <w:color w:val="FF0000"/>
          <w:sz w:val="24"/>
          <w:szCs w:val="24"/>
        </w:rPr>
      </w:pPr>
      <w:r>
        <w:rPr>
          <w:rFonts w:eastAsia="Tahoma" w:cs="Tahoma" w:ascii="Tahoma" w:hAnsi="Tahoma"/>
          <w:color w:val="FF0000"/>
          <w:sz w:val="24"/>
          <w:szCs w:val="24"/>
        </w:rPr>
        <w:t xml:space="preserve">  </w:t>
      </w:r>
    </w:p>
    <w:p>
      <w:pPr>
        <w:pStyle w:val="Normal"/>
        <w:tabs>
          <w:tab w:val="clear" w:pos="720"/>
          <w:tab w:val="center" w:pos="4819" w:leader="none"/>
        </w:tabs>
        <w:ind w:left="-709" w:right="-372" w:hanging="284"/>
        <w:rPr/>
      </w:pPr>
      <w:r>
        <w:rPr>
          <w:rFonts w:eastAsia="Tahoma" w:cs="Tahoma" w:ascii="Tahoma" w:hAnsi="Tahoma"/>
          <w:color w:val="FF0000"/>
          <w:sz w:val="24"/>
          <w:szCs w:val="24"/>
        </w:rPr>
        <w:t xml:space="preserve">                                                                        </w:t>
      </w:r>
      <w:r>
        <w:rPr>
          <w:rFonts w:cs="Tahoma" w:ascii="Tahoma" w:hAnsi="Tahoma"/>
          <w:sz w:val="24"/>
          <w:szCs w:val="24"/>
        </w:rPr>
        <w:t xml:space="preserve">Ο ΠΡΟΕΔΡΟΣ Ο.Ε - ΔΗΜΑΡΧΟΣ          </w:t>
      </w:r>
    </w:p>
    <w:p>
      <w:pPr>
        <w:pStyle w:val="Normal"/>
        <w:ind w:left="-709" w:right="-372" w:hanging="284"/>
        <w:rPr>
          <w:rFonts w:ascii="Tahoma" w:hAnsi="Tahoma" w:cs="Tahoma"/>
          <w:sz w:val="24"/>
          <w:szCs w:val="24"/>
        </w:rPr>
      </w:pPr>
      <w:r>
        <w:rPr>
          <w:rFonts w:cs="Tahoma" w:ascii="Tahoma" w:hAnsi="Tahoma"/>
          <w:sz w:val="24"/>
          <w:szCs w:val="24"/>
        </w:rPr>
      </w:r>
    </w:p>
    <w:p>
      <w:pPr>
        <w:pStyle w:val="Normal"/>
        <w:ind w:left="-709" w:right="-372" w:hanging="284"/>
        <w:rPr>
          <w:rFonts w:ascii="Tahoma" w:hAnsi="Tahoma" w:eastAsia="Tahoma" w:cs="Tahoma"/>
          <w:sz w:val="24"/>
          <w:szCs w:val="24"/>
        </w:rPr>
      </w:pPr>
      <w:r>
        <w:rPr>
          <w:rFonts w:eastAsia="Tahoma" w:cs="Tahoma" w:ascii="Tahoma" w:hAnsi="Tahoma"/>
          <w:sz w:val="24"/>
          <w:szCs w:val="24"/>
        </w:rPr>
        <w:t xml:space="preserve"> </w:t>
      </w:r>
    </w:p>
    <w:p>
      <w:pPr>
        <w:pStyle w:val="Normal"/>
        <w:ind w:left="-709" w:right="-372" w:hanging="284"/>
        <w:rPr>
          <w:rFonts w:ascii="Tahoma" w:hAnsi="Tahoma" w:cs="Tahoma"/>
          <w:sz w:val="24"/>
          <w:szCs w:val="24"/>
        </w:rPr>
      </w:pPr>
      <w:r>
        <w:rPr>
          <w:rFonts w:cs="Tahoma" w:ascii="Tahoma" w:hAnsi="Tahoma"/>
          <w:sz w:val="24"/>
          <w:szCs w:val="24"/>
        </w:rPr>
        <w:tab/>
        <w:tab/>
        <w:tab/>
        <w:tab/>
        <w:t xml:space="preserve">       </w:t>
        <w:tab/>
        <w:tab/>
        <w:tab/>
        <w:t xml:space="preserve">               ΔΗΜΗΤΡΙΟΣ ΚΑΡΝΑΒΟΣ</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Δημάρχου.</w:t>
      </w:r>
    </w:p>
    <w:p>
      <w:pPr>
        <w:pStyle w:val="TextBody"/>
        <w:numPr>
          <w:ilvl w:val="0"/>
          <w:numId w:val="3"/>
        </w:numPr>
        <w:suppressAutoHyphens w:val="true"/>
        <w:ind w:left="273" w:right="-372" w:hanging="360"/>
        <w:rPr>
          <w:rFonts w:ascii="Tahoma" w:hAnsi="Tahoma" w:cs="Tahoma"/>
        </w:rPr>
      </w:pPr>
      <w:r>
        <w:rPr>
          <w:rFonts w:eastAsia="Calibri" w:cs="Tahoma" w:ascii="Tahoma" w:hAnsi="Tahoma"/>
          <w:szCs w:val="24"/>
          <w:lang w:eastAsia="en-US"/>
        </w:rPr>
        <w:t>Τις διατάξεις του άρθρου 72 του Ν.3852/2010 όπως αντικαταστάθηκε με την παρ. 1 του άρθρου 40 του Ν. 4735/2020 (ΦΕΚ 197/τ.Α΄/12-10-2020)</w:t>
      </w:r>
      <w:r>
        <w:rPr>
          <w:rFonts w:eastAsia="Calibri" w:cs="Tahoma" w:ascii="Tahoma" w:hAnsi="Tahoma"/>
          <w:szCs w:val="24"/>
        </w:rPr>
        <w:t xml:space="preserve"> καθώς και τις διατάξεις του άρθρου 266 του Ν. 3852/2010 όπως τροποποιήθηκαν και ισχύουν.</w:t>
      </w:r>
    </w:p>
    <w:p>
      <w:pPr>
        <w:pStyle w:val="TextBody"/>
        <w:numPr>
          <w:ilvl w:val="0"/>
          <w:numId w:val="3"/>
        </w:numPr>
        <w:suppressAutoHyphens w:val="true"/>
        <w:ind w:left="273" w:right="-372" w:hanging="360"/>
        <w:rPr>
          <w:rFonts w:ascii="Tahoma" w:hAnsi="Tahoma" w:cs="Tahoma"/>
        </w:rPr>
      </w:pPr>
      <w:r>
        <w:rPr>
          <w:rFonts w:eastAsia="Calibri" w:cs="Tahoma" w:ascii="Tahoma" w:hAnsi="Tahoma"/>
          <w:szCs w:val="24"/>
        </w:rPr>
        <w:t>Τις διατάξεις του άρθρου 77 του Ν. 4172/2013 (ΦΕΚ 167 Α),</w:t>
      </w:r>
      <w:r>
        <w:rPr>
          <w:rFonts w:cs="Tahoma" w:ascii="Tahoma" w:hAnsi="Tahoma"/>
          <w:szCs w:val="24"/>
        </w:rPr>
        <w:t xml:space="preserve"> περί διαδικασίας ψήφισης και τροποποίησης του προϋπολογισμού,</w:t>
      </w:r>
      <w:r>
        <w:rPr>
          <w:rFonts w:eastAsia="Calibri" w:cs="Tahoma" w:ascii="Tahoma" w:hAnsi="Tahoma"/>
          <w:szCs w:val="24"/>
        </w:rPr>
        <w:t xml:space="preserve"> όπως αντικαταστάθηκε με το άρθρο 189 του Ν. 4555/2018 (ΦΕΚ 133  Α) καθώς και τις διατάξεις του άρθρου 12 του Ν. 4623/2019 (ΦΕΚ 134 Α).</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ρ. 230</w:t>
      </w:r>
      <w:r>
        <w:rPr>
          <w:rFonts w:eastAsia="Calibri" w:cs="Tahoma" w:ascii="Tahoma" w:hAnsi="Tahoma"/>
          <w:szCs w:val="24"/>
          <w:lang w:eastAsia="en-US"/>
        </w:rPr>
        <w:t>/18-11-2020 (ΑΔΑ:</w:t>
      </w:r>
      <w:r>
        <w:rPr>
          <w:rFonts w:cs="Tahoma" w:ascii="Tahoma" w:hAnsi="Tahoma"/>
          <w:szCs w:val="24"/>
        </w:rPr>
        <w:t xml:space="preserve"> </w:t>
      </w:r>
      <w:r>
        <w:rPr>
          <w:rFonts w:eastAsia="Calibri" w:cs="Tahoma" w:ascii="Tahoma" w:hAnsi="Tahoma"/>
          <w:szCs w:val="24"/>
          <w:lang w:eastAsia="en-US"/>
        </w:rPr>
        <w:t xml:space="preserve">618ΟΩΕΚ-8Ξ1) </w:t>
      </w:r>
      <w:r>
        <w:rPr>
          <w:rFonts w:cs="Tahoma" w:ascii="Tahoma" w:hAnsi="Tahoma"/>
          <w:szCs w:val="24"/>
        </w:rPr>
        <w:t xml:space="preserve">απόφαση του Δημοτικού Συμβουλίου. </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η με </w:t>
      </w:r>
      <w:r>
        <w:rPr>
          <w:rFonts w:eastAsia="Calibri" w:cs="Tahoma" w:ascii="Tahoma" w:hAnsi="Tahoma"/>
          <w:szCs w:val="24"/>
          <w:lang w:eastAsia="en-US"/>
        </w:rPr>
        <w:t xml:space="preserve">Α.Π. 109390/18-12-2020 </w:t>
      </w:r>
      <w:r>
        <w:rPr>
          <w:rFonts w:cs="Tahoma" w:ascii="Tahoma" w:hAnsi="Tahoma"/>
          <w:szCs w:val="24"/>
        </w:rPr>
        <w:t>απόφαση Συντονιστή Αποκεντρωμένης Διοίκησης Αττικής περί επικύρωσης προϋπολογισμού οικ. έτους 2021 του Δήμου Καλλιθέας.</w:t>
      </w:r>
    </w:p>
    <w:p>
      <w:pPr>
        <w:pStyle w:val="TextBody"/>
        <w:numPr>
          <w:ilvl w:val="0"/>
          <w:numId w:val="3"/>
        </w:numPr>
        <w:suppressAutoHyphens w:val="true"/>
        <w:ind w:left="273" w:right="-372" w:hanging="360"/>
        <w:rPr>
          <w:rFonts w:ascii="Tahoma" w:hAnsi="Tahoma" w:cs="Tahoma"/>
        </w:rPr>
      </w:pPr>
      <w:r>
        <w:rPr>
          <w:rFonts w:eastAsia="Calibri" w:cs="Tahoma" w:ascii="Tahoma" w:hAnsi="Tahoma"/>
          <w:szCs w:val="24"/>
        </w:rPr>
        <w:t>Τη με αρ. πρωτ. οικ. 46735/23-07-2020 Κ.Υ.Α. Υπουργών Οικονομικών και Εσωτερικών με τίτλο «Παροχή οδηγιών για την κατάρτιση του προϋπολογισμού των Δήμων, οικονομικού έτους 2021-μερική τροποποίηση της υπ΄αρ. 7028/2004 απόφασης (Β’ 253)» (ΦΕΚ 3170/01-08-2020 τεύχος Β΄).</w:t>
      </w:r>
    </w:p>
    <w:p>
      <w:pPr>
        <w:pStyle w:val="TextBody"/>
        <w:numPr>
          <w:ilvl w:val="0"/>
          <w:numId w:val="3"/>
        </w:numPr>
        <w:suppressAutoHyphens w:val="true"/>
        <w:ind w:left="273" w:right="-372" w:hanging="360"/>
        <w:rPr>
          <w:rFonts w:ascii="Tahoma" w:hAnsi="Tahoma" w:cs="Tahoma"/>
        </w:rPr>
      </w:pPr>
      <w:r>
        <w:rPr>
          <w:rFonts w:cs="Tahoma" w:ascii="Tahoma" w:hAnsi="Tahoma"/>
          <w:szCs w:val="24"/>
        </w:rPr>
        <w:t xml:space="preserve">Το άρθρο 8 του Β. Διατάγματος 17-5/15-6-59 (ΦΕΚ 114/59) περί μεταφοράς πιστώσεων. </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ριθμό 14/2021</w:t>
      </w:r>
      <w:r>
        <w:rPr>
          <w:rFonts w:cs="Tahoma" w:ascii="Tahoma" w:hAnsi="Tahoma"/>
          <w:color w:val="FF0000"/>
          <w:szCs w:val="24"/>
        </w:rPr>
        <w:t xml:space="preserve"> </w:t>
      </w:r>
      <w:r>
        <w:rPr>
          <w:rFonts w:cs="Tahoma" w:ascii="Tahoma" w:hAnsi="Tahoma"/>
          <w:szCs w:val="24"/>
        </w:rPr>
        <w:t>απόφαση της Οικονομικής Επιτροπής.</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 xml:space="preserve">ΑΠΟΦΑΣΙΖΕΙ </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widowControl w:val="false"/>
        <w:suppressAutoHyphens w:val="true"/>
        <w:spacing w:lineRule="auto" w:line="600"/>
        <w:ind w:left="-993" w:right="-372" w:hanging="0"/>
        <w:jc w:val="both"/>
        <w:textAlignment w:val="baseline"/>
        <w:rPr>
          <w:rFonts w:ascii="Tahoma" w:hAnsi="Tahoma" w:cs="Tahoma"/>
          <w:sz w:val="24"/>
          <w:szCs w:val="24"/>
        </w:rPr>
      </w:pPr>
      <w:r>
        <w:rPr>
          <w:rFonts w:cs="Tahoma" w:ascii="Tahoma" w:hAnsi="Tahoma"/>
          <w:b/>
          <w:sz w:val="24"/>
          <w:szCs w:val="24"/>
        </w:rPr>
        <w:t xml:space="preserve">Εγκρίνει </w:t>
      </w:r>
      <w:r>
        <w:rPr>
          <w:rFonts w:cs="Tahoma" w:ascii="Tahoma" w:hAnsi="Tahoma"/>
          <w:sz w:val="24"/>
          <w:szCs w:val="24"/>
        </w:rPr>
        <w:t>με</w:t>
      </w:r>
      <w:r>
        <w:rPr>
          <w:rFonts w:cs="Tahoma" w:ascii="Tahoma" w:hAnsi="Tahoma"/>
          <w:b/>
          <w:sz w:val="24"/>
          <w:szCs w:val="24"/>
        </w:rPr>
        <w:t xml:space="preserve"> </w:t>
      </w:r>
      <w:r>
        <w:rPr>
          <w:rFonts w:cs="Tahoma" w:ascii="Tahoma" w:hAnsi="Tahoma"/>
          <w:sz w:val="24"/>
          <w:szCs w:val="24"/>
          <w:u w:val="single"/>
        </w:rPr>
        <w:t>22 θετικές ψήφους</w:t>
      </w:r>
      <w:r>
        <w:rPr>
          <w:rFonts w:cs="Tahoma" w:ascii="Tahoma" w:hAnsi="Tahoma"/>
          <w:szCs w:val="24"/>
        </w:rPr>
        <w:t xml:space="preserve"> </w:t>
      </w:r>
      <w:r>
        <w:rPr>
          <w:rFonts w:cs="Tahoma" w:ascii="Tahoma" w:hAnsi="Tahoma"/>
          <w:sz w:val="24"/>
          <w:szCs w:val="24"/>
        </w:rPr>
        <w:t>την πρώτη (1</w:t>
      </w:r>
      <w:r>
        <w:rPr>
          <w:rFonts w:cs="Tahoma" w:ascii="Tahoma" w:hAnsi="Tahoma"/>
          <w:sz w:val="24"/>
          <w:szCs w:val="24"/>
          <w:vertAlign w:val="superscript"/>
        </w:rPr>
        <w:t>η</w:t>
      </w:r>
      <w:r>
        <w:rPr>
          <w:rFonts w:cs="Tahoma" w:ascii="Tahoma" w:hAnsi="Tahoma"/>
          <w:sz w:val="24"/>
          <w:szCs w:val="24"/>
        </w:rPr>
        <w:t xml:space="preserve">) μερική </w:t>
      </w:r>
      <w:r>
        <w:rPr>
          <w:rFonts w:cs="Tahoma" w:ascii="Tahoma" w:hAnsi="Tahoma"/>
          <w:bCs/>
          <w:sz w:val="24"/>
          <w:szCs w:val="24"/>
        </w:rPr>
        <w:t>υποχρεωτική</w:t>
      </w:r>
      <w:r>
        <w:rPr>
          <w:rFonts w:cs="Tahoma" w:ascii="Tahoma" w:hAnsi="Tahoma"/>
          <w:b/>
          <w:bCs/>
          <w:sz w:val="24"/>
          <w:szCs w:val="24"/>
        </w:rPr>
        <w:t xml:space="preserve"> </w:t>
      </w:r>
      <w:r>
        <w:rPr>
          <w:rFonts w:cs="Tahoma" w:ascii="Tahoma" w:hAnsi="Tahoma"/>
          <w:sz w:val="24"/>
          <w:szCs w:val="24"/>
        </w:rPr>
        <w:t>αναμόρφωση προϋπολογισμού του Δήμου Καλλιθέας οικ. έτους 2021, ως εξής:</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widowControl w:val="false"/>
        <w:autoSpaceDE w:val="false"/>
        <w:rPr/>
      </w:pPr>
      <w:r>
        <w:rPr>
          <w:rFonts w:cs="Courier New" w:ascii="Courier New" w:hAnsi="Courier New"/>
          <w:b/>
          <w:bCs/>
          <w:color w:val="000000"/>
          <w:sz w:val="14"/>
          <w:szCs w:val="14"/>
        </w:rPr>
        <w:t>Α/Α</w:t>
      </w:r>
      <w:r>
        <w:rPr>
          <w:rFonts w:cs="Courier New" w:ascii="Courier New" w:hAnsi="Courier New"/>
          <w:color w:val="000000"/>
          <w:sz w:val="14"/>
          <w:szCs w:val="14"/>
        </w:rPr>
        <w:t xml:space="preserve"> | </w:t>
      </w:r>
      <w:r>
        <w:rPr>
          <w:rFonts w:cs="Courier New" w:ascii="Courier New" w:hAnsi="Courier New"/>
          <w:b/>
          <w:bCs/>
          <w:color w:val="000000"/>
          <w:sz w:val="14"/>
          <w:szCs w:val="14"/>
        </w:rPr>
        <w:t>Τύπος</w:t>
      </w:r>
      <w:r>
        <w:rPr>
          <w:rFonts w:cs="Courier New" w:ascii="Courier New" w:hAnsi="Courier New"/>
          <w:color w:val="000000"/>
          <w:sz w:val="14"/>
          <w:szCs w:val="14"/>
        </w:rPr>
        <w:t xml:space="preserve"> | </w:t>
      </w:r>
      <w:r>
        <w:rPr>
          <w:rFonts w:cs="Courier New" w:ascii="Courier New" w:hAnsi="Courier New"/>
          <w:b/>
          <w:bCs/>
          <w:color w:val="000000"/>
          <w:sz w:val="14"/>
          <w:szCs w:val="14"/>
        </w:rPr>
        <w:t>Κ.Α.</w:t>
      </w:r>
      <w:r>
        <w:rPr>
          <w:rFonts w:cs="Courier New" w:ascii="Courier New" w:hAnsi="Courier New"/>
          <w:color w:val="000000"/>
          <w:sz w:val="14"/>
          <w:szCs w:val="14"/>
        </w:rPr>
        <w:t xml:space="preserve">         | </w:t>
      </w:r>
      <w:r>
        <w:rPr>
          <w:rFonts w:cs="Courier New" w:ascii="Courier New" w:hAnsi="Courier New"/>
          <w:b/>
          <w:bCs/>
          <w:color w:val="000000"/>
          <w:sz w:val="14"/>
          <w:szCs w:val="14"/>
        </w:rPr>
        <w:t>Περιγραφή</w:t>
      </w:r>
      <w:r>
        <w:rPr>
          <w:rFonts w:cs="Courier New" w:ascii="Courier New" w:hAnsi="Courier New"/>
          <w:color w:val="000000"/>
          <w:sz w:val="14"/>
          <w:szCs w:val="14"/>
        </w:rPr>
        <w:t xml:space="preserve">                                |     </w:t>
      </w:r>
      <w:r>
        <w:rPr>
          <w:rFonts w:cs="Courier New" w:ascii="Courier New" w:hAnsi="Courier New"/>
          <w:b/>
          <w:bCs/>
          <w:color w:val="000000"/>
          <w:sz w:val="14"/>
          <w:szCs w:val="14"/>
        </w:rPr>
        <w:t>Προϋπολογ.</w:t>
      </w:r>
      <w:r>
        <w:rPr>
          <w:rFonts w:cs="Courier New" w:ascii="Courier New" w:hAnsi="Courier New"/>
          <w:color w:val="000000"/>
          <w:sz w:val="14"/>
          <w:szCs w:val="14"/>
        </w:rPr>
        <w:t xml:space="preserve"> |   </w:t>
      </w:r>
      <w:r>
        <w:rPr>
          <w:rFonts w:cs="Courier New" w:ascii="Courier New" w:hAnsi="Courier New"/>
          <w:b/>
          <w:bCs/>
          <w:color w:val="000000"/>
          <w:sz w:val="14"/>
          <w:szCs w:val="14"/>
        </w:rPr>
        <w:t>Προηγ. Αναμ.</w:t>
      </w:r>
      <w:r>
        <w:rPr>
          <w:rFonts w:cs="Courier New" w:ascii="Courier New" w:hAnsi="Courier New"/>
          <w:color w:val="000000"/>
          <w:sz w:val="14"/>
          <w:szCs w:val="14"/>
        </w:rPr>
        <w:t xml:space="preserve"> | </w:t>
      </w:r>
      <w:r>
        <w:rPr>
          <w:rFonts w:cs="Courier New" w:ascii="Courier New" w:hAnsi="Courier New"/>
          <w:b/>
          <w:bCs/>
          <w:color w:val="000000"/>
          <w:sz w:val="14"/>
          <w:szCs w:val="14"/>
        </w:rPr>
        <w:t>ΜΕΤΑΒΟΛΗ ΕΞΟΔΩΝ</w:t>
      </w:r>
      <w:r>
        <w:rPr>
          <w:rFonts w:cs="Courier New" w:ascii="Courier New" w:hAnsi="Courier New"/>
          <w:color w:val="000000"/>
          <w:sz w:val="14"/>
          <w:szCs w:val="14"/>
        </w:rPr>
        <w:t xml:space="preserve"> | </w:t>
      </w:r>
      <w:r>
        <w:rPr>
          <w:rFonts w:cs="Courier New" w:ascii="Courier New" w:hAnsi="Courier New"/>
          <w:b/>
          <w:bCs/>
          <w:color w:val="000000"/>
          <w:sz w:val="14"/>
          <w:szCs w:val="14"/>
        </w:rPr>
        <w:t>ΜΕΤΑΒΟΛΗ ΕΣΟΔΩΝ</w:t>
      </w:r>
      <w:r>
        <w:rPr>
          <w:rFonts w:cs="Courier New" w:ascii="Courier New" w:hAnsi="Courier New"/>
          <w:color w:val="000000"/>
          <w:sz w:val="14"/>
          <w:szCs w:val="14"/>
        </w:rPr>
        <w:t xml:space="preserve"> |   </w:t>
      </w:r>
      <w:r>
        <w:rPr>
          <w:rFonts w:cs="Courier New" w:ascii="Courier New" w:hAnsi="Courier New"/>
          <w:b/>
          <w:bCs/>
          <w:color w:val="000000"/>
          <w:sz w:val="14"/>
          <w:szCs w:val="14"/>
        </w:rPr>
        <w:t>Τρέχ. Προϋπ.</w:t>
      </w:r>
      <w:r>
        <w:rPr>
          <w:rFonts w:cs="Courier New" w:ascii="Courier New" w:hAnsi="Courier New"/>
          <w:color w:val="000000"/>
          <w:sz w:val="14"/>
          <w:szCs w:val="14"/>
        </w:rPr>
        <w:t xml:space="preserve"> |</w:t>
      </w:r>
    </w:p>
    <w:p>
      <w:pPr>
        <w:pStyle w:val="Normal"/>
        <w:widowControl w:val="false"/>
        <w:autoSpaceDE w:val="false"/>
        <w:rPr/>
      </w:pPr>
      <w:r>
        <w:rPr>
          <w:rFonts w:cs="Courier New" w:ascii="Courier New" w:hAnsi="Courier New"/>
          <w:color w:val="000000"/>
          <w:sz w:val="14"/>
          <w:szCs w:val="14"/>
        </w:rPr>
        <w:t>---------------------------------------------------------------------------------------------------------------------------------------------------------------|</w:t>
      </w:r>
    </w:p>
    <w:p>
      <w:pPr>
        <w:pStyle w:val="Normal"/>
        <w:widowControl w:val="false"/>
        <w:autoSpaceDE w:val="false"/>
        <w:rPr/>
      </w:pPr>
      <w:r>
        <w:rPr>
          <w:rFonts w:cs="Courier New" w:ascii="Courier New" w:hAnsi="Courier New"/>
          <w:color w:val="000000"/>
          <w:sz w:val="14"/>
          <w:szCs w:val="14"/>
        </w:rPr>
        <w:t>|   1 | ΕΞΟΔΟ | 00.6031.0003 | Τακτικές αποδοχές υπαλλήλων Τμήματος     |           0,00 |           0,00 |       17.500,00 |               0 |      17.5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Εσωτερικού Ελέγχου                       |                |                |                 |                 |                |</w:t>
      </w:r>
    </w:p>
    <w:p>
      <w:pPr>
        <w:pStyle w:val="Normal"/>
        <w:widowControl w:val="false"/>
        <w:autoSpaceDE w:val="false"/>
        <w:rPr/>
      </w:pPr>
      <w:r>
        <w:rPr>
          <w:rFonts w:cs="Courier New" w:ascii="Courier New" w:hAnsi="Courier New"/>
          <w:color w:val="000000"/>
          <w:sz w:val="14"/>
          <w:szCs w:val="14"/>
        </w:rPr>
        <w:t>|   2 | ΕΞΟΔΟ | 00.6056.0003 | Ετήσια εισφορά στο ΤΠΔΥ - ΤΑΔΚΥ          |      66.000,00 |           0,00 |      100.000,00 |               0 |     166.0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3 | ΕΞΟΔΟ | 00.6073.0002 | Συμμετοχή προσωπικού σε σεμινάρια &amp;      |       1.000,00 |           0,00 |        9.000,00 |               0 |      10.0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συνέδρια                                 |                |                |                 |                 |                |</w:t>
      </w:r>
    </w:p>
    <w:p>
      <w:pPr>
        <w:pStyle w:val="Normal"/>
        <w:widowControl w:val="false"/>
        <w:autoSpaceDE w:val="false"/>
        <w:rPr/>
      </w:pPr>
      <w:r>
        <w:rPr>
          <w:rFonts w:cs="Courier New" w:ascii="Courier New" w:hAnsi="Courier New"/>
          <w:color w:val="000000"/>
          <w:sz w:val="14"/>
          <w:szCs w:val="14"/>
        </w:rPr>
        <w:t>|   4 | ΕΞΟΔΟ | 00.6111.0001 | Αμοιβές Νομικών &amp; Συμβολαιογράφων        |       1.000,00 |           0,00 |       10.000,00 |               0 |      11.0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5 | ΕΞΟΔΟ | 00.6116.0001 | Αμοιβές δικαστικών επιμελητών            |         100,00 |           0,00 |        1.000,00 |               0 |       1.1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6 | ΕΞΟΔΟ | 00.6117.0001 | Μαγνητοφώνηση , απομαγνητοφώνηση ,       |           0,00 |           0,00 |       13.000,00 |               0 |      13.000,00 |</w:t>
      </w:r>
    </w:p>
    <w:p>
      <w:pPr>
        <w:pStyle w:val="Normal"/>
        <w:widowControl w:val="false"/>
        <w:autoSpaceDE w:val="false"/>
        <w:rPr/>
      </w:pPr>
      <w:r>
        <w:rPr>
          <w:rFonts w:cs="Courier New" w:ascii="Courier New" w:hAnsi="Courier New"/>
          <w:color w:val="000000"/>
          <w:sz w:val="14"/>
          <w:szCs w:val="14"/>
        </w:rPr>
        <w:t>|     |       |              | ηχογράφηση , δακτυλογράφηση  πρακτικών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ΔΣ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7 | ΕΞΟΔΟ | 00.6117.0002 | Μαγνητοφώνηση και απομαγνητοφώνηση       |           0,00 |           0,00 |        2.500,00 |               0 |       2.5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πρακτικών ΟΕ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8 | ΕΞΟΔΟ | 00.6131.0004 | Παροχή υπηρεσίας Ανοικτή Γραμμή Δημότη   |           0,00 |           0,00 |       12.400,00 |               0 |      12.400,00 |</w:t>
      </w:r>
    </w:p>
    <w:p>
      <w:pPr>
        <w:pStyle w:val="Normal"/>
        <w:widowControl w:val="false"/>
        <w:autoSpaceDE w:val="false"/>
        <w:rPr/>
      </w:pPr>
      <w:r>
        <w:rPr>
          <w:rFonts w:cs="Courier New" w:ascii="Courier New" w:hAnsi="Courier New"/>
          <w:color w:val="000000"/>
          <w:sz w:val="14"/>
          <w:szCs w:val="14"/>
        </w:rPr>
        <w:t>|     |       |              | (15600)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9 | ΕΞΟΔΟ | 00.6131.0012 | Παροχή υπηρεσιών για την διαχείριση      |       6.000,00 |           0,00 |        8.880,00 |               0 |      14.880,00 |</w:t>
      </w:r>
    </w:p>
    <w:p>
      <w:pPr>
        <w:pStyle w:val="Normal"/>
        <w:widowControl w:val="false"/>
        <w:autoSpaceDE w:val="false"/>
        <w:rPr/>
      </w:pPr>
      <w:r>
        <w:rPr>
          <w:rFonts w:cs="Courier New" w:ascii="Courier New" w:hAnsi="Courier New"/>
          <w:color w:val="000000"/>
          <w:sz w:val="14"/>
          <w:szCs w:val="14"/>
        </w:rPr>
        <w:t xml:space="preserve">|     |       |              | της βάσης δεδομένων του </w:t>
      </w:r>
      <w:r>
        <w:rPr>
          <w:rFonts w:cs="Courier New" w:ascii="Courier New" w:hAnsi="Courier New"/>
          <w:color w:val="000000"/>
          <w:sz w:val="14"/>
          <w:szCs w:val="14"/>
          <w:lang w:val="en-US"/>
        </w:rPr>
        <w:t>WiFi</w:t>
      </w:r>
      <w:r>
        <w:rPr>
          <w:rFonts w:cs="Courier New" w:ascii="Courier New" w:hAnsi="Courier New"/>
          <w:color w:val="000000"/>
          <w:sz w:val="14"/>
          <w:szCs w:val="14"/>
        </w:rPr>
        <w:t xml:space="preserve"> σε          |                |                |                 |                 |                |</w:t>
      </w:r>
    </w:p>
    <w:p>
      <w:pPr>
        <w:pStyle w:val="Normal"/>
        <w:widowControl w:val="false"/>
        <w:autoSpaceDE w:val="false"/>
        <w:rPr/>
      </w:pPr>
      <w:r>
        <w:rPr>
          <w:rFonts w:cs="Courier New" w:ascii="Courier New" w:hAnsi="Courier New"/>
          <w:color w:val="000000"/>
          <w:sz w:val="14"/>
          <w:szCs w:val="14"/>
        </w:rPr>
        <w:t>|     |       |              | κεντρικά σημεία της πόλ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 | ΕΞΟΔΟ | 00.6131.0013 | Παροχή υπηρεσίας Υπεύθυνου Προστασίας    |       9.560,00 |           0,00 |       15.240,00 |               0 |      24.800,00 |</w:t>
      </w:r>
    </w:p>
    <w:p>
      <w:pPr>
        <w:pStyle w:val="Normal"/>
        <w:autoSpaceDE w:val="false"/>
        <w:rPr/>
      </w:pPr>
      <w:r>
        <w:rPr>
          <w:rFonts w:cs="Courier New" w:ascii="Courier New" w:hAnsi="Courier New"/>
          <w:color w:val="000000"/>
          <w:sz w:val="14"/>
          <w:szCs w:val="14"/>
        </w:rPr>
        <w:t>|     |       |              | Δεδομένων (</w:t>
      </w:r>
      <w:r>
        <w:rPr>
          <w:rFonts w:cs="Courier New" w:ascii="Courier New" w:hAnsi="Courier New"/>
          <w:color w:val="000000"/>
          <w:sz w:val="14"/>
          <w:szCs w:val="14"/>
          <w:lang w:val="en-US"/>
        </w:rPr>
        <w:t>DPO</w:t>
      </w:r>
      <w:r>
        <w:rPr>
          <w:rFonts w:cs="Courier New" w:ascii="Courier New" w:hAnsi="Courier New"/>
          <w:color w:val="000000"/>
          <w:sz w:val="14"/>
          <w:szCs w:val="14"/>
        </w:rPr>
        <w:t>) σύμφωνα με τις           |                |                |                 |                 |                |</w:t>
      </w:r>
    </w:p>
    <w:p>
      <w:pPr>
        <w:pStyle w:val="Normal"/>
        <w:autoSpaceDE w:val="false"/>
        <w:rPr/>
      </w:pPr>
      <w:r>
        <w:rPr>
          <w:rFonts w:cs="Courier New" w:ascii="Courier New" w:hAnsi="Courier New"/>
          <w:color w:val="000000"/>
          <w:sz w:val="14"/>
          <w:szCs w:val="14"/>
        </w:rPr>
        <w:t>|     |       |              | διατάξεις ΓΚΠΔ (</w:t>
      </w:r>
      <w:r>
        <w:rPr>
          <w:rFonts w:cs="Courier New" w:ascii="Courier New" w:hAnsi="Courier New"/>
          <w:color w:val="000000"/>
          <w:sz w:val="14"/>
          <w:szCs w:val="14"/>
          <w:lang w:val="en-US"/>
        </w:rPr>
        <w:t>GDPR</w:t>
      </w:r>
      <w:r>
        <w:rPr>
          <w:rFonts w:cs="Courier New" w:ascii="Courier New" w:hAnsi="Courier New"/>
          <w:color w:val="000000"/>
          <w:sz w:val="14"/>
          <w:szCs w:val="14"/>
        </w:rPr>
        <w:t>)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 | ΕΞΟΔΟ | 00.6131.0014 | Παροχή υπηρεσιών  για την υποβολή        |           0,00 |           0,00 |       31.000,00 |               0 |      31.000,00 |</w:t>
      </w:r>
    </w:p>
    <w:p>
      <w:pPr>
        <w:pStyle w:val="Normal"/>
        <w:autoSpaceDE w:val="false"/>
        <w:rPr/>
      </w:pPr>
      <w:r>
        <w:rPr>
          <w:rFonts w:cs="Courier New" w:ascii="Courier New" w:hAnsi="Courier New"/>
          <w:color w:val="000000"/>
          <w:sz w:val="14"/>
          <w:szCs w:val="14"/>
        </w:rPr>
        <w:t>|     |       |              | προτάσεων γιατ ην έγκριση έργων κα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ράσεων στο πρόγραμμα " Αντώνης Τρίτ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 | ΕΞΟΔΟ | 00.6131.0015 | Παροχή υπηρεσιών  για την υποστήριξη     |           0,00 |           0,00 |       20.000,00 |               0 |      20.000,00 |</w:t>
      </w:r>
    </w:p>
    <w:p>
      <w:pPr>
        <w:pStyle w:val="Normal"/>
        <w:autoSpaceDE w:val="false"/>
        <w:rPr/>
      </w:pPr>
      <w:r>
        <w:rPr>
          <w:rFonts w:cs="Courier New" w:ascii="Courier New" w:hAnsi="Courier New"/>
          <w:color w:val="000000"/>
          <w:sz w:val="14"/>
          <w:szCs w:val="14"/>
        </w:rPr>
        <w:t xml:space="preserve">|     |       |              | του ΔΚ στην διαχείριση των </w:t>
      </w:r>
      <w:r>
        <w:rPr>
          <w:rFonts w:cs="Courier New" w:ascii="Courier New" w:hAnsi="Courier New"/>
          <w:color w:val="000000"/>
          <w:sz w:val="14"/>
          <w:szCs w:val="14"/>
          <w:lang w:val="en-US"/>
        </w:rPr>
        <w:t>social</w:t>
      </w:r>
      <w:r>
        <w:rPr>
          <w:rFonts w:cs="Courier New" w:ascii="Courier New" w:hAnsi="Courier New"/>
          <w:color w:val="000000"/>
          <w:sz w:val="14"/>
          <w:szCs w:val="14"/>
        </w:rPr>
        <w:t xml:space="preserve">        |                |                |                 |                 |                |</w:t>
      </w:r>
    </w:p>
    <w:p>
      <w:pPr>
        <w:pStyle w:val="Normal"/>
        <w:autoSpaceDE w:val="false"/>
        <w:rPr/>
      </w:pPr>
      <w:r>
        <w:rPr>
          <w:rFonts w:cs="Courier New" w:ascii="Courier New" w:hAnsi="Courier New"/>
          <w:color w:val="000000"/>
          <w:sz w:val="14"/>
          <w:szCs w:val="14"/>
        </w:rPr>
        <w:t xml:space="preserve">|     |       |              | </w:t>
      </w:r>
      <w:r>
        <w:rPr>
          <w:rFonts w:cs="Courier New" w:ascii="Courier New" w:hAnsi="Courier New"/>
          <w:color w:val="000000"/>
          <w:sz w:val="14"/>
          <w:szCs w:val="14"/>
          <w:lang w:val="en-US"/>
        </w:rPr>
        <w:t>media</w:t>
      </w:r>
      <w:r>
        <w:rPr>
          <w:rFonts w:cs="Courier New" w:ascii="Courier New" w:hAnsi="Courier New"/>
          <w:color w:val="000000"/>
          <w:sz w:val="14"/>
          <w:szCs w:val="14"/>
        </w:rPr>
        <w:t xml:space="preserve">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 | ΕΞΟΔΟ | 00.6131.0016 | Παροχή υπηρεσιών για την εκπόνηση        |           0,00 |           0,00 |       24.800,00 |               0 |      24.800,00 |</w:t>
      </w:r>
    </w:p>
    <w:p>
      <w:pPr>
        <w:pStyle w:val="Normal"/>
        <w:autoSpaceDE w:val="false"/>
        <w:rPr/>
      </w:pPr>
      <w:r>
        <w:rPr>
          <w:rFonts w:cs="Courier New" w:ascii="Courier New" w:hAnsi="Courier New"/>
          <w:color w:val="000000"/>
          <w:sz w:val="14"/>
          <w:szCs w:val="14"/>
        </w:rPr>
        <w:t>|     |       |              | Στρατηγικού Σχεδίου εξειδικευμέν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ράσεων-ενεργειιών και εφαρμογή ευφυών   |                |                |                 |                 |                |</w:t>
      </w:r>
    </w:p>
    <w:p>
      <w:pPr>
        <w:pStyle w:val="Normal"/>
        <w:autoSpaceDE w:val="false"/>
        <w:rPr/>
      </w:pPr>
      <w:r>
        <w:rPr>
          <w:rFonts w:cs="Courier New" w:ascii="Courier New" w:hAnsi="Courier New"/>
          <w:color w:val="000000"/>
          <w:sz w:val="14"/>
          <w:szCs w:val="14"/>
        </w:rPr>
        <w:t>|     |       |              | τεχνολογιών για την ανάπτυξη " Εξυπν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όλης" στο Δήμο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 | ΕΞΟΔΟ | 00.6131.0017 | Παροχή υπηρεσιών υποστήριξης του Δήμου   |           0,00 |           0,00 |       12.151,00 |               0 |      12.151,00 |</w:t>
      </w:r>
    </w:p>
    <w:p>
      <w:pPr>
        <w:pStyle w:val="Normal"/>
        <w:autoSpaceDE w:val="false"/>
        <w:rPr/>
      </w:pPr>
      <w:r>
        <w:rPr>
          <w:rFonts w:cs="Courier New" w:ascii="Courier New" w:hAnsi="Courier New"/>
          <w:color w:val="000000"/>
          <w:sz w:val="14"/>
          <w:szCs w:val="14"/>
        </w:rPr>
        <w:t>|     |       |              | για την εφαρμογή του Νό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4674/11-3-202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 | ΕΞΟΔΟ | 00.6131.0018 | Παροχή υπηρεσιών Συμβούλου για την       |           0,00 |           0,00 |       10.240,00 |               0 |      10.240,00 |</w:t>
      </w:r>
    </w:p>
    <w:p>
      <w:pPr>
        <w:pStyle w:val="Normal"/>
        <w:autoSpaceDE w:val="false"/>
        <w:rPr/>
      </w:pPr>
      <w:r>
        <w:rPr>
          <w:rFonts w:cs="Courier New" w:ascii="Courier New" w:hAnsi="Courier New"/>
          <w:color w:val="000000"/>
          <w:sz w:val="14"/>
          <w:szCs w:val="14"/>
        </w:rPr>
        <w:t>|     |       |              | υποστήριξη του Δήμου στο πρόγραμμα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τώνης Τρίτσης"                         |                |                |                 |                 |                |</w:t>
      </w:r>
    </w:p>
    <w:p>
      <w:pPr>
        <w:pStyle w:val="Normal"/>
        <w:autoSpaceDE w:val="false"/>
        <w:rPr/>
      </w:pPr>
      <w:r>
        <w:rPr>
          <w:rFonts w:cs="Courier New" w:ascii="Courier New" w:hAnsi="Courier New"/>
          <w:color w:val="000000"/>
          <w:sz w:val="14"/>
          <w:szCs w:val="14"/>
        </w:rPr>
        <w:t>|  16 | ΕΞΟΔΟ | 00.6142.0002 | Προμήθεια ΔΙΑΣ - ΔΙΑΤΡΑΠΕΖΙΚΑ            |       2.500,00 |           0,00 |       -2.5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ΣΤΗΜΑΤΑ Α.Ε ( Προνοιακά Επιδόμ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 | ΕΞΟΔΟ | 00.6142.0003 | Προμήθεια ΔΙΑΣ-ΔΙΑΤΡΑΠΕΖΙΚΑ ΣΥΣΤΗΜΑΤΑ    |           0,00 |           0,00 |        2.500,00 |               0 |       2.500,00 |</w:t>
      </w:r>
    </w:p>
    <w:p>
      <w:pPr>
        <w:pStyle w:val="Normal"/>
        <w:autoSpaceDE w:val="false"/>
        <w:rPr/>
      </w:pPr>
      <w:r>
        <w:rPr>
          <w:rFonts w:cs="Courier New" w:ascii="Courier New" w:hAnsi="Courier New"/>
          <w:color w:val="000000"/>
          <w:sz w:val="14"/>
          <w:szCs w:val="14"/>
        </w:rPr>
        <w:t>|     |       |              | Α.Ε (ΕΑΠ)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 | ΕΞΟΔΟ | 00.6142.0004 | Αμοιβή για την παροχή υπηρεσίας          |     118.753,89 |           0,00 |      118.754,00 |               0 |     237.507,89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ύλαξης χώρων του Δήμου Καλλιθέας        |                |                |                 |                 |                |</w:t>
      </w:r>
    </w:p>
    <w:p>
      <w:pPr>
        <w:pStyle w:val="Normal"/>
        <w:autoSpaceDE w:val="false"/>
        <w:rPr/>
      </w:pPr>
      <w:r>
        <w:rPr>
          <w:rFonts w:cs="Courier New" w:ascii="Courier New" w:hAnsi="Courier New"/>
          <w:color w:val="000000"/>
          <w:sz w:val="14"/>
          <w:szCs w:val="14"/>
        </w:rPr>
        <w:t>|  19 | ΕΞΟΔΟ | 00.6151.0001 | Δικαιώματα ΔΕΗ για ΤΑΠ                   |      50.000,00 |           0,00 |       50.000,00 |               0 |     10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 | ΕΞΟΔΟ | 00.6162.0002 | Παροχή υπηρεσιών Σύμβουλου για την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ύνταξη Επιχειρησιακού Προγραμμάτος      |                |                |                 |                 |                |</w:t>
      </w:r>
    </w:p>
    <w:p>
      <w:pPr>
        <w:pStyle w:val="Normal"/>
        <w:autoSpaceDE w:val="false"/>
        <w:rPr/>
      </w:pPr>
      <w:r>
        <w:rPr>
          <w:rFonts w:cs="Courier New" w:ascii="Courier New" w:hAnsi="Courier New"/>
          <w:color w:val="000000"/>
          <w:sz w:val="14"/>
          <w:szCs w:val="14"/>
        </w:rPr>
        <w:t>|     |       |              | 2020-2024 Δήμου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 | ΕΞΟΔΟ | 00.6162.0003 | Δαπάνη πραγματοποίησης διαγνωστικών      |           0,00 |           0,00 |        5.000,00 |               0 |       5.000,00 |</w:t>
      </w:r>
    </w:p>
    <w:p>
      <w:pPr>
        <w:pStyle w:val="Normal"/>
        <w:autoSpaceDE w:val="false"/>
        <w:rPr/>
      </w:pPr>
      <w:r>
        <w:rPr>
          <w:rFonts w:cs="Courier New" w:ascii="Courier New" w:hAnsi="Courier New"/>
          <w:color w:val="000000"/>
          <w:sz w:val="14"/>
          <w:szCs w:val="14"/>
        </w:rPr>
        <w:t>|     |       |              | εξετάσεων για την ανίχνευση του          |                |                |                 |                 |                |</w:t>
      </w:r>
    </w:p>
    <w:p>
      <w:pPr>
        <w:pStyle w:val="Normal"/>
        <w:autoSpaceDE w:val="false"/>
        <w:rPr/>
      </w:pPr>
      <w:r>
        <w:rPr>
          <w:rFonts w:cs="Courier New" w:ascii="Courier New" w:hAnsi="Courier New"/>
          <w:color w:val="000000"/>
          <w:sz w:val="14"/>
          <w:szCs w:val="14"/>
        </w:rPr>
        <w:t xml:space="preserve">|     |       |              | κορωνοιού </w:t>
      </w:r>
      <w:r>
        <w:rPr>
          <w:rFonts w:cs="Courier New" w:ascii="Courier New" w:hAnsi="Courier New"/>
          <w:color w:val="000000"/>
          <w:sz w:val="14"/>
          <w:szCs w:val="14"/>
          <w:lang w:val="en-US"/>
        </w:rPr>
        <w:t>COVID</w:t>
      </w:r>
      <w:r>
        <w:rPr>
          <w:rFonts w:cs="Courier New" w:ascii="Courier New" w:hAnsi="Courier New"/>
          <w:color w:val="000000"/>
          <w:sz w:val="14"/>
          <w:szCs w:val="14"/>
        </w:rPr>
        <w:t>-19 για τι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τεπείγουσες ανάγκες  λειτουργίας των   |                |                |                 |                 |                |</w:t>
      </w:r>
    </w:p>
    <w:p>
      <w:pPr>
        <w:pStyle w:val="Normal"/>
        <w:autoSpaceDE w:val="false"/>
        <w:rPr/>
      </w:pPr>
      <w:r>
        <w:rPr>
          <w:rFonts w:cs="Courier New" w:ascii="Courier New" w:hAnsi="Courier New"/>
          <w:color w:val="000000"/>
          <w:sz w:val="14"/>
          <w:szCs w:val="14"/>
        </w:rPr>
        <w:t>|     |       |              | υπηρεσιώ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 | ΕΞΟΔΟ | 00.6421.0001 | Οδοιπορικά εξοδα &amp; αποζημίωση αιρετών    |       1.000,00 |           0,00 |        4.000,00 |               0 |       5.000,00 |</w:t>
      </w:r>
    </w:p>
    <w:p>
      <w:pPr>
        <w:pStyle w:val="Normal"/>
        <w:autoSpaceDE w:val="false"/>
        <w:rPr/>
      </w:pPr>
      <w:r>
        <w:rPr>
          <w:rFonts w:cs="Courier New" w:ascii="Courier New" w:hAnsi="Courier New"/>
          <w:color w:val="000000"/>
          <w:sz w:val="14"/>
          <w:szCs w:val="14"/>
        </w:rPr>
        <w:t>|     |       |              | εσωτ. - εξωτερ.                          |                |                |                 |                 |                |</w:t>
      </w:r>
    </w:p>
    <w:p>
      <w:pPr>
        <w:pStyle w:val="Normal"/>
        <w:autoSpaceDE w:val="false"/>
        <w:rPr/>
      </w:pPr>
      <w:r>
        <w:rPr>
          <w:rFonts w:cs="Courier New" w:ascii="Courier New" w:hAnsi="Courier New"/>
          <w:color w:val="000000"/>
          <w:sz w:val="14"/>
          <w:szCs w:val="14"/>
        </w:rPr>
        <w:t>|  23 | ΕΞΟΔΟ | 00.6423.0001 | Οδοιπορικά  έξοδα &amp; αποζημίωση Γ.Γ       |       1.000,00 |           0,00 |        2.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ιδικών συμβ. &amp; συνεργατών  εσωτ.-       |                |                |                 |                 |                |</w:t>
      </w:r>
    </w:p>
    <w:p>
      <w:pPr>
        <w:pStyle w:val="Normal"/>
        <w:autoSpaceDE w:val="false"/>
        <w:rPr/>
      </w:pPr>
      <w:r>
        <w:rPr>
          <w:rFonts w:cs="Courier New" w:ascii="Courier New" w:hAnsi="Courier New"/>
          <w:color w:val="000000"/>
          <w:sz w:val="14"/>
          <w:szCs w:val="14"/>
        </w:rPr>
        <w:t>|     |       |              | εξωτερ.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 | ΕΞΟΔΟ | 00.6434.0003 | Λοιπές δαπάνες δημοσίων σχέσεων          |       1.000,00 |           0,00 |        2.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 | ΕΞΟΔΟ | 00.6443.0001 | Δαπάνες τέλεσης μνημοσύνων και αγορά     |         500,00 |           0,00 |        1.000,00 |               0 |       1.500,00 |</w:t>
      </w:r>
    </w:p>
    <w:p>
      <w:pPr>
        <w:pStyle w:val="Normal"/>
        <w:autoSpaceDE w:val="false"/>
        <w:rPr/>
      </w:pPr>
      <w:r>
        <w:rPr>
          <w:rFonts w:cs="Courier New" w:ascii="Courier New" w:hAnsi="Courier New"/>
          <w:color w:val="000000"/>
          <w:sz w:val="14"/>
          <w:szCs w:val="14"/>
        </w:rPr>
        <w:t>|     |       |              | στεφάν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 | ΕΞΟΔΟ | 00.6451.0002 | Συνδρομή σε  ηλεκτρονικά  μέσα           |           0,00 |           0,00 |        2.500,00 |               0 |       2.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 | ΕΞΟΔΟ | 00.6463.0001 | Εξοδα λοιπών δημοσιεύσεων                |         200,00 |           0,00 |        2.000,00 |               0 |       2.200,00 |</w:t>
      </w:r>
    </w:p>
    <w:p>
      <w:pPr>
        <w:pStyle w:val="Normal"/>
        <w:autoSpaceDE w:val="false"/>
        <w:rPr/>
      </w:pPr>
      <w:r>
        <w:rPr>
          <w:rFonts w:cs="Courier New" w:ascii="Courier New" w:hAnsi="Courier New"/>
          <w:color w:val="000000"/>
          <w:sz w:val="14"/>
          <w:szCs w:val="14"/>
        </w:rPr>
        <w:t>|  28 | ΕΞΟΔΟ | 00.6492.0001 | Αποζημίωση βάσει δικαστικής απόφασης     |       3.000,00 |           0,00 |       50.000,00 |               0 |      5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 | ΕΞΟΔΟ | 00.6495.0001 | Λοιπές δαπάνες γενικής φύσεως            |       1.000,00 |           0,00 |        3.000,00 |               0 |       4.000,00 |</w:t>
      </w:r>
    </w:p>
    <w:p>
      <w:pPr>
        <w:pStyle w:val="Normal"/>
        <w:autoSpaceDE w:val="false"/>
        <w:rPr/>
      </w:pPr>
      <w:r>
        <w:rPr>
          <w:rFonts w:cs="Courier New" w:ascii="Courier New" w:hAnsi="Courier New"/>
          <w:color w:val="000000"/>
          <w:sz w:val="14"/>
          <w:szCs w:val="14"/>
        </w:rPr>
        <w:t>|  30 | ΕΞΟΔΟ | 00.6525.0003 | Καταβολή υπέρ ΕΛΤΑ από εισπράξεις        |           0,00 |           0,00 |       20.000,00 |               0 |      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στίμων Κ.Ο.Κ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 | ΕΞΟΔΟ | 00.6726.0005 | Ασφαλιστικές εισφορές γαι το πρόγραμμα   |           0,00 |           0,00 |      400.000,00 |               0 |     400.000,00 |</w:t>
      </w:r>
    </w:p>
    <w:p>
      <w:pPr>
        <w:pStyle w:val="Normal"/>
        <w:autoSpaceDE w:val="false"/>
        <w:rPr/>
      </w:pPr>
      <w:r>
        <w:rPr>
          <w:rFonts w:cs="Courier New" w:ascii="Courier New" w:hAnsi="Courier New"/>
          <w:color w:val="000000"/>
          <w:sz w:val="14"/>
          <w:szCs w:val="14"/>
        </w:rPr>
        <w:t>|     |       |              | του ΟΑΕΔ ( Προώθηση της απασχόλη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έσω προγραμμάτων Κοινωφελούς Χαρακτήρ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 | ΕΞΟΔΟ | 00.6733.0002 | Δαπάνη για ταφή απόρων                   |       2.000,00 |           0,00 |        3.000,00 |               0 |       5.000,00 |</w:t>
      </w:r>
    </w:p>
    <w:p>
      <w:pPr>
        <w:pStyle w:val="Normal"/>
        <w:autoSpaceDE w:val="false"/>
        <w:rPr/>
      </w:pPr>
      <w:r>
        <w:rPr>
          <w:rFonts w:cs="Courier New" w:ascii="Courier New" w:hAnsi="Courier New"/>
          <w:color w:val="000000"/>
          <w:sz w:val="14"/>
          <w:szCs w:val="14"/>
        </w:rPr>
        <w:t>|  33 | ΕΞΟΔΟ | 00.6735.0001 | Επιχορήγηση σε αθλητικούς συλλόγους      |           0,00 |           0,00 |       10.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σωματεία                             |                |                |                 |                 |                |</w:t>
      </w:r>
    </w:p>
    <w:p>
      <w:pPr>
        <w:pStyle w:val="Normal"/>
        <w:autoSpaceDE w:val="false"/>
        <w:rPr/>
      </w:pPr>
      <w:r>
        <w:rPr>
          <w:rFonts w:cs="Courier New" w:ascii="Courier New" w:hAnsi="Courier New"/>
          <w:color w:val="000000"/>
          <w:sz w:val="14"/>
          <w:szCs w:val="14"/>
        </w:rPr>
        <w:t>|  34 | ΕΞΟΔΟ | 00.6736.0002 | Επιχορήγηση σωματείου ΘΗΣΕΑ              |     230.000,00 |           0,00 |       20.000,00 |               0 |     25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5 | ΕΞΟΔΟ | 00.6821.0001 | Φορολογικά πρόστιμα &amp; προσαυξήσεις       |       1.500,00 |           0,00 |       10.000,00 |               0 |      11.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ήσης                                   |                |                |                 |                 |                |</w:t>
      </w:r>
    </w:p>
    <w:p>
      <w:pPr>
        <w:pStyle w:val="Normal"/>
        <w:autoSpaceDE w:val="false"/>
        <w:rPr/>
      </w:pPr>
      <w:r>
        <w:rPr>
          <w:rFonts w:cs="Courier New" w:ascii="Courier New" w:hAnsi="Courier New"/>
          <w:color w:val="000000"/>
          <w:sz w:val="14"/>
          <w:szCs w:val="14"/>
        </w:rPr>
        <w:t>|  36 | ΕΞΟΔΟ | 00.8111.0001 | Αμοιβές &amp; έξοδα προσωπικού παρελθόντων   |         100,00 |           0,00 |          300,00 |               0 |         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7 | ΕΞΟΔΟ | 00.8117.0001 | Πληρωμές παρελθόντων ετών                |           0,00 |           0,00 |       60.000,00 |               0 |      60.000,00 |</w:t>
      </w:r>
    </w:p>
    <w:p>
      <w:pPr>
        <w:pStyle w:val="Normal"/>
        <w:autoSpaceDE w:val="false"/>
        <w:rPr/>
      </w:pPr>
      <w:r>
        <w:rPr>
          <w:rFonts w:cs="Courier New" w:ascii="Courier New" w:hAnsi="Courier New"/>
          <w:color w:val="000000"/>
          <w:sz w:val="14"/>
          <w:szCs w:val="14"/>
        </w:rPr>
        <w:t>|  38 | ΕΞΟΔΟ | 00.8261.0001 | Διάφορες  επιστροφές εσόδων              |      15.000,00 |           0,00 |      250.000,00 |               0 |     26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9 | ΕΞΟΔΟ | 00.8511.0001 | Προβλέψεις μη είσπραξης εισπρακτέων      |  16.782.653,80 |           0,00 |      135.723,58 |               0 |  16.918.377,38 |</w:t>
      </w:r>
    </w:p>
    <w:p>
      <w:pPr>
        <w:pStyle w:val="Normal"/>
        <w:autoSpaceDE w:val="false"/>
        <w:rPr/>
      </w:pPr>
      <w:r>
        <w:rPr>
          <w:rFonts w:cs="Courier New" w:ascii="Courier New" w:hAnsi="Courier New"/>
          <w:color w:val="000000"/>
          <w:sz w:val="14"/>
          <w:szCs w:val="14"/>
        </w:rPr>
        <w:t>|     |       |              | υπολοίπων                                |                |                |                 |                 |                |</w:t>
      </w:r>
    </w:p>
    <w:p>
      <w:pPr>
        <w:pStyle w:val="Normal"/>
        <w:autoSpaceDE w:val="false"/>
        <w:rPr/>
      </w:pPr>
      <w:r>
        <w:rPr>
          <w:rFonts w:cs="Courier New" w:ascii="Courier New" w:hAnsi="Courier New"/>
          <w:color w:val="000000"/>
          <w:sz w:val="14"/>
          <w:szCs w:val="14"/>
        </w:rPr>
        <w:t>|  40 | ΕΞΟΔΟ | 10.6021.0001 | Αποδοχές υπαλλήλων αορίστου χρόνου  ΙΔ   |     372.000,00 |           0,00 |       10.000,00 |               0 |     38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1 | ΕΞΟΔΟ | 10.6021.0002 | Αποζημίωση συνταξιοδοτουμένων υπαλλήλων  |      15.000,00 |           0,00 |       15.000,00 |               0 |      30.000,00 |</w:t>
      </w:r>
    </w:p>
    <w:p>
      <w:pPr>
        <w:pStyle w:val="Normal"/>
        <w:autoSpaceDE w:val="false"/>
        <w:rPr/>
      </w:pPr>
      <w:r>
        <w:rPr>
          <w:rFonts w:cs="Courier New" w:ascii="Courier New" w:hAnsi="Courier New"/>
          <w:color w:val="000000"/>
          <w:sz w:val="14"/>
          <w:szCs w:val="14"/>
        </w:rPr>
        <w:t>|  42 | ΕΞΟΔΟ | 10.6142.0002 | Παροχή υπηρεσίας διαμόρφωσης             |           0,00 |           0,00 |        5.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στήματος διαδικασιών κ εκπαίδευ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σωπικού για την υποστήριξη του        |                |                |                 |                 |                |</w:t>
      </w:r>
    </w:p>
    <w:p>
      <w:pPr>
        <w:pStyle w:val="Normal"/>
        <w:autoSpaceDE w:val="false"/>
        <w:rPr/>
      </w:pPr>
      <w:r>
        <w:rPr>
          <w:rFonts w:cs="Courier New" w:ascii="Courier New" w:hAnsi="Courier New"/>
          <w:color w:val="000000"/>
          <w:sz w:val="14"/>
          <w:szCs w:val="14"/>
        </w:rPr>
        <w:t>|     |       |              | εσωτερικού ελέγχ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3 | ΕΞΟΔΟ | 10.6142.0004 | Αμοιβή σώματος ορκωτών ελεγκτών          |      10.800,00 |           0,00 |       10.800,00 |               0 |      21.600,00 |</w:t>
      </w:r>
    </w:p>
    <w:p>
      <w:pPr>
        <w:pStyle w:val="Normal"/>
        <w:autoSpaceDE w:val="false"/>
        <w:rPr/>
      </w:pPr>
      <w:r>
        <w:rPr>
          <w:rFonts w:cs="Courier New" w:ascii="Courier New" w:hAnsi="Courier New"/>
          <w:color w:val="000000"/>
          <w:sz w:val="14"/>
          <w:szCs w:val="14"/>
        </w:rPr>
        <w:t>|     |       |              | (λογιστών)                               |                |                |                 |                 |                |</w:t>
      </w:r>
    </w:p>
    <w:p>
      <w:pPr>
        <w:pStyle w:val="Normal"/>
        <w:autoSpaceDE w:val="false"/>
        <w:rPr/>
      </w:pPr>
      <w:r>
        <w:rPr>
          <w:rFonts w:cs="Courier New" w:ascii="Courier New" w:hAnsi="Courier New"/>
          <w:color w:val="000000"/>
          <w:sz w:val="14"/>
          <w:szCs w:val="14"/>
        </w:rPr>
        <w:t>|  44 | ΕΞΟΔΟ | 10.6142.0006 | Παροχή υπηρεσιών  για την                |           0,00 |           0,00 |        9.000,00 |               0 |       9.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καιροποιήση του τεύχους               |                |                |                 |                 |                |</w:t>
      </w:r>
    </w:p>
    <w:p>
      <w:pPr>
        <w:pStyle w:val="Normal"/>
        <w:autoSpaceDE w:val="false"/>
        <w:rPr/>
      </w:pPr>
      <w:r>
        <w:rPr>
          <w:rFonts w:cs="Courier New" w:ascii="Courier New" w:hAnsi="Courier New"/>
          <w:color w:val="000000"/>
          <w:sz w:val="14"/>
          <w:szCs w:val="14"/>
        </w:rPr>
        <w:t>|     |       |              | επαγγελματικού κινδύ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5 | ΕΞΟΔΟ | 10.6142.0008 | Αμοιβή παροχής υπηρεσιών Ιατρού          |      12.400,00 |           0,00 |        1.240,00 |               0 |      13.64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ργασίας                                 |                |                |                 |                 |                |</w:t>
      </w:r>
    </w:p>
    <w:p>
      <w:pPr>
        <w:pStyle w:val="Normal"/>
        <w:autoSpaceDE w:val="false"/>
        <w:rPr/>
      </w:pPr>
      <w:r>
        <w:rPr>
          <w:rFonts w:cs="Courier New" w:ascii="Courier New" w:hAnsi="Courier New"/>
          <w:color w:val="000000"/>
          <w:sz w:val="14"/>
          <w:szCs w:val="14"/>
        </w:rPr>
        <w:t>|  46 | ΕΞΟΔΟ | 10.6142.0010 | Υπηρεσίες συμβουλευτικής υποστήριξης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υ Δήμου κατά την διαδικασί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ξιολόγησης των Δομών                    |                |                |                 |                 |                |</w:t>
      </w:r>
    </w:p>
    <w:p>
      <w:pPr>
        <w:pStyle w:val="Normal"/>
        <w:autoSpaceDE w:val="false"/>
        <w:rPr/>
      </w:pPr>
      <w:r>
        <w:rPr>
          <w:rFonts w:cs="Courier New" w:ascii="Courier New" w:hAnsi="Courier New"/>
          <w:color w:val="000000"/>
          <w:sz w:val="14"/>
          <w:szCs w:val="14"/>
        </w:rPr>
        <w:t>|  47 | ΕΞΟΔΟ | 10.6142.0011 | Υπήρεσιες παρακολούθησης εφαρμογής       |           0,00 |           0,00 |        9.176,00 |               0 |       9.176,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χεδίου ασφάλειας και έκτακτης ανάγκης   |                |                |                 |                 |                |</w:t>
      </w:r>
    </w:p>
    <w:p>
      <w:pPr>
        <w:pStyle w:val="Normal"/>
        <w:autoSpaceDE w:val="false"/>
        <w:rPr/>
      </w:pPr>
      <w:r>
        <w:rPr>
          <w:rFonts w:cs="Courier New" w:ascii="Courier New" w:hAnsi="Courier New"/>
          <w:color w:val="000000"/>
          <w:sz w:val="14"/>
          <w:szCs w:val="14"/>
        </w:rPr>
        <w:t>|     |       |              | διακοπής λειτουργίας των πληροφορια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στημάτ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8 | ΕΞΟΔΟ | 10.6261.0001 | Συντήρηση  &amp; επισκευή μισθωμένων         |       5.000,00 |           0,00 |        5.000,00 |               0 |      10.000,00 |</w:t>
      </w:r>
    </w:p>
    <w:p>
      <w:pPr>
        <w:pStyle w:val="Normal"/>
        <w:autoSpaceDE w:val="false"/>
        <w:rPr/>
      </w:pPr>
      <w:r>
        <w:rPr>
          <w:rFonts w:cs="Courier New" w:ascii="Courier New" w:hAnsi="Courier New"/>
          <w:color w:val="000000"/>
          <w:sz w:val="14"/>
          <w:szCs w:val="14"/>
        </w:rPr>
        <w:t>|     |       |              | κτιρίων που στεγάζονται υπηρεσίες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9 | ΕΞΟΔΟ | 10.6261.0002 | Συντήρηση &amp; επισκευή Δημοτ. Κατ/τος      |       5.000,00 |           0,00 |       15.000,00 |               0 |      20.000,00 |</w:t>
      </w:r>
    </w:p>
    <w:p>
      <w:pPr>
        <w:pStyle w:val="Normal"/>
        <w:autoSpaceDE w:val="false"/>
        <w:rPr/>
      </w:pPr>
      <w:r>
        <w:rPr>
          <w:rFonts w:cs="Courier New" w:ascii="Courier New" w:hAnsi="Courier New"/>
          <w:color w:val="000000"/>
          <w:sz w:val="14"/>
          <w:szCs w:val="14"/>
        </w:rPr>
        <w:t>|  50 | ΕΞΟΔΟ | 10.6261.0004 | Συντήρηση  ηλεκτρ/κων εγκαταστάσεων      |       2.206,50 |           0,00 |       20.000,00 |               0 |      22.206,5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 Κατ/τ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1 | ΕΞΟΔΟ | 10.6261.0005 | Συντήρηση &amp; επισκευή ανελκυστήρα Δημ.    |       5.000,00 |           0,00 |        5.000,00 |               0 |      10.000,00 |</w:t>
      </w:r>
    </w:p>
    <w:p>
      <w:pPr>
        <w:pStyle w:val="Normal"/>
        <w:autoSpaceDE w:val="false"/>
        <w:rPr/>
      </w:pPr>
      <w:r>
        <w:rPr>
          <w:rFonts w:cs="Courier New" w:ascii="Courier New" w:hAnsi="Courier New"/>
          <w:color w:val="000000"/>
          <w:sz w:val="14"/>
          <w:szCs w:val="14"/>
        </w:rPr>
        <w:t>|     |       |              | Κατ/τ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2 | ΕΞΟΔΟ | 10.6261.0007 | Συντήρηση κ επισκευή ιδιόκτητων          |      10.088,30 |           0,00 |       10.000,00 |               0 |      20.088,30 |</w:t>
      </w:r>
    </w:p>
    <w:p>
      <w:pPr>
        <w:pStyle w:val="Normal"/>
        <w:autoSpaceDE w:val="false"/>
        <w:rPr/>
      </w:pPr>
      <w:r>
        <w:rPr>
          <w:rFonts w:cs="Courier New" w:ascii="Courier New" w:hAnsi="Courier New"/>
          <w:color w:val="000000"/>
          <w:sz w:val="14"/>
          <w:szCs w:val="14"/>
        </w:rPr>
        <w:t>|     |       |              | κτιρί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3 | ΕΞΟΔΟ | 10.6261.0008 | Συντήρηση Δημοτικών Κτιρίων (ΙΔΙΟΙ       |       1.000,00 |           0,00 |       49.000,00 |               0 |      5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ΟΡΟΙ)                                   |                |                |                 |                 |                |</w:t>
      </w:r>
    </w:p>
    <w:p>
      <w:pPr>
        <w:pStyle w:val="Normal"/>
        <w:autoSpaceDE w:val="false"/>
        <w:rPr/>
      </w:pPr>
      <w:r>
        <w:rPr>
          <w:rFonts w:cs="Courier New" w:ascii="Courier New" w:hAnsi="Courier New"/>
          <w:color w:val="000000"/>
          <w:sz w:val="14"/>
          <w:szCs w:val="14"/>
        </w:rPr>
        <w:t>|  54 | ΕΞΟΔΟ | 10.6261.0011 | Συντήρηση εξειδικευμένων Η/Μ κτιριακών   |       4.000,00 |           0,00 |       10.000,00 |               0 |      1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γκαταστάσ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5 | ΕΞΟΔΟ | 10.6265.0006 | Συντήρηση  ηλεκτρονικών πλακιδίων        |       1.896,00 |           0,00 |        1.080,00 |               0 |       2.976,00 |</w:t>
      </w:r>
    </w:p>
    <w:p>
      <w:pPr>
        <w:pStyle w:val="Normal"/>
        <w:autoSpaceDE w:val="false"/>
        <w:rPr/>
      </w:pPr>
      <w:r>
        <w:rPr>
          <w:rFonts w:cs="Courier New" w:ascii="Courier New" w:hAnsi="Courier New"/>
          <w:color w:val="000000"/>
          <w:sz w:val="14"/>
          <w:szCs w:val="14"/>
        </w:rPr>
        <w:t>|     |       |              | ενημέρωσης κοιν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6 | ΕΞΟΔΟ | 10.6265.0011 | Συντήρηση ενεργού  κ παθητικού           |      15.000,00 |           0,00 |        2.860,00 |               0 |      17.860,00 |</w:t>
      </w:r>
    </w:p>
    <w:p>
      <w:pPr>
        <w:pStyle w:val="Normal"/>
        <w:autoSpaceDE w:val="false"/>
        <w:rPr/>
      </w:pPr>
      <w:r>
        <w:rPr>
          <w:rFonts w:cs="Courier New" w:ascii="Courier New" w:hAnsi="Courier New"/>
          <w:color w:val="000000"/>
          <w:sz w:val="14"/>
          <w:szCs w:val="14"/>
        </w:rPr>
        <w:t>|     |       |              | εξοπλισμου δικτύ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7 | ΕΞΟΔΟ | 10.6265.0012 | Εγκατάσταση και παραμετροποίηση          |      24.800,00 |           0,00 |      -16.872,06 |               0 |       7.927,9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δομών κεντρικού υπολογιστικού         |                |                |                 |                 |                |</w:t>
      </w:r>
    </w:p>
    <w:p>
      <w:pPr>
        <w:pStyle w:val="Normal"/>
        <w:autoSpaceDE w:val="false"/>
        <w:rPr/>
      </w:pPr>
      <w:r>
        <w:rPr>
          <w:rFonts w:cs="Courier New" w:ascii="Courier New" w:hAnsi="Courier New"/>
          <w:color w:val="000000"/>
          <w:sz w:val="14"/>
          <w:szCs w:val="14"/>
        </w:rPr>
        <w:t>|     |       |              | συστήματος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8 | ΕΞΟΔΟ | 10.6265.0014 | Συντήρηση Τηλεφωνικού Κέντρου            |       1.000,00 |           0,00 |        1.730,00 |               0 |       2.73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αρχιακού Μεγάρου                      |                |                |                 |                 |                |</w:t>
      </w:r>
    </w:p>
    <w:p>
      <w:pPr>
        <w:pStyle w:val="Normal"/>
        <w:autoSpaceDE w:val="false"/>
        <w:rPr/>
      </w:pPr>
      <w:r>
        <w:rPr>
          <w:rFonts w:cs="Courier New" w:ascii="Courier New" w:hAnsi="Courier New"/>
          <w:color w:val="000000"/>
          <w:sz w:val="14"/>
          <w:szCs w:val="14"/>
        </w:rPr>
        <w:t>|  59 | ΕΞΟΔΟ | 10.6266.0008 | Συντήρηση σύστηματος   ηλεκτρονικής      |       2.000,00 |           0,00 |        5.622,00 |               0 |       7.622,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κίνησης εγγράφων                      |                |                |                 |                 |                |</w:t>
      </w:r>
    </w:p>
    <w:p>
      <w:pPr>
        <w:pStyle w:val="Normal"/>
        <w:autoSpaceDE w:val="false"/>
        <w:rPr/>
      </w:pPr>
      <w:r>
        <w:rPr>
          <w:rFonts w:cs="Courier New" w:ascii="Courier New" w:hAnsi="Courier New"/>
          <w:color w:val="000000"/>
          <w:sz w:val="14"/>
          <w:szCs w:val="14"/>
        </w:rPr>
        <w:t>|  60 | ΕΞΟΔΟ | 10.6279.0003 | Δαπάνες για ηλεκτροδοτήσεις,επαυξήσεις   |           0,00 |           0,00 |        5.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νέες παροχές Δημ. κτιρ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1 | ΕΞΟΔΟ | 10.6279.0005 | Δαπάνες για  ηλεκτροδοτήσεις             |         100,00 |           0,00 |        2.000,00 |               0 |       2.100,00 |</w:t>
      </w:r>
    </w:p>
    <w:p>
      <w:pPr>
        <w:pStyle w:val="Normal"/>
        <w:autoSpaceDE w:val="false"/>
        <w:rPr/>
      </w:pPr>
      <w:r>
        <w:rPr>
          <w:rFonts w:cs="Courier New" w:ascii="Courier New" w:hAnsi="Courier New"/>
          <w:color w:val="000000"/>
          <w:sz w:val="14"/>
          <w:szCs w:val="14"/>
        </w:rPr>
        <w:t>|     |       |              | επαυξήσεις - νέες παροχέ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2 | ΕΞΟΔΟ | 10.6279.0006 | Δαπάνες για ύδρευση ( νέες παροχές  κλπ) |         100,00 |           0,00 |        5.000,00 |               0 |       5.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3 | ΕΞΟΔΟ | 10.6451.0005 | Ετήσια συνδρομή στο " Πανελλήνιο         |           0,00 |           0,00 |        1.400,00 |               0 |       1.400,00 |</w:t>
      </w:r>
    </w:p>
    <w:p>
      <w:pPr>
        <w:pStyle w:val="Normal"/>
        <w:autoSpaceDE w:val="false"/>
        <w:rPr/>
      </w:pPr>
      <w:r>
        <w:rPr>
          <w:rFonts w:cs="Courier New" w:ascii="Courier New" w:hAnsi="Courier New"/>
          <w:color w:val="000000"/>
          <w:sz w:val="14"/>
          <w:szCs w:val="14"/>
        </w:rPr>
        <w:t>|     |       |              | Δίκτυο για τους 17 στόχους Βιώσιμ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άπτυξης  ΟΗΕ,Πολιτισμός,               |                |                |                 |                 |                |</w:t>
      </w:r>
    </w:p>
    <w:p>
      <w:pPr>
        <w:pStyle w:val="Normal"/>
        <w:autoSpaceDE w:val="false"/>
        <w:rPr/>
      </w:pPr>
      <w:r>
        <w:rPr>
          <w:rFonts w:cs="Courier New" w:ascii="Courier New" w:hAnsi="Courier New"/>
          <w:color w:val="000000"/>
          <w:sz w:val="14"/>
          <w:szCs w:val="14"/>
        </w:rPr>
        <w:t xml:space="preserve">|     |       |              | Παιδεία,Περιβάλλον ΟΤΑ" κ κδ.τ" </w:t>
      </w:r>
      <w:r>
        <w:rPr>
          <w:rFonts w:cs="Courier New" w:ascii="Courier New" w:hAnsi="Courier New"/>
          <w:color w:val="000000"/>
          <w:sz w:val="14"/>
          <w:szCs w:val="14"/>
          <w:lang w:val="en-US"/>
        </w:rPr>
        <w:t>SDG</w:t>
      </w:r>
      <w:r>
        <w:rPr>
          <w:rFonts w:cs="Courier New" w:ascii="Courier New" w:hAnsi="Courier New"/>
          <w:color w:val="000000"/>
          <w:sz w:val="14"/>
          <w:szCs w:val="14"/>
        </w:rPr>
        <w:t xml:space="preserve"> 17   |                |                |                 |                 |                |</w:t>
      </w:r>
    </w:p>
    <w:p>
      <w:pPr>
        <w:pStyle w:val="Normal"/>
        <w:autoSpaceDE w:val="false"/>
        <w:rPr/>
      </w:pPr>
      <w:r>
        <w:rPr>
          <w:rFonts w:cs="Courier New" w:ascii="Courier New" w:hAnsi="Courier New"/>
          <w:color w:val="000000"/>
          <w:sz w:val="14"/>
          <w:szCs w:val="14"/>
        </w:rPr>
        <w:t xml:space="preserve">|     |       |              | </w:t>
      </w:r>
      <w:r>
        <w:rPr>
          <w:rFonts w:cs="Courier New" w:ascii="Courier New" w:hAnsi="Courier New"/>
          <w:color w:val="000000"/>
          <w:sz w:val="14"/>
          <w:szCs w:val="14"/>
          <w:lang w:val="en-US"/>
        </w:rPr>
        <w:t>GREECE</w:t>
      </w:r>
      <w:r>
        <w:rPr>
          <w:rFonts w:cs="Courier New" w:ascii="Courier New" w:hAnsi="Courier New"/>
          <w:color w:val="000000"/>
          <w:sz w:val="14"/>
          <w:szCs w:val="14"/>
        </w:rPr>
        <w:t>"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4 | ΕΞΟΔΟ | 10.6451.0008 | Ετήσια συνδρομή σε διαδικτυακή βάση      |           0,00 |           0,00 |       12.480,00 |               0 |      12.480,00 |</w:t>
      </w:r>
    </w:p>
    <w:p>
      <w:pPr>
        <w:pStyle w:val="Normal"/>
        <w:autoSpaceDE w:val="false"/>
        <w:rPr/>
      </w:pPr>
      <w:r>
        <w:rPr>
          <w:rFonts w:cs="Courier New" w:ascii="Courier New" w:hAnsi="Courier New"/>
          <w:color w:val="000000"/>
          <w:sz w:val="14"/>
          <w:szCs w:val="14"/>
        </w:rPr>
        <w:t>|     |       |              | δεδομένων για θέματα Ο.Τ.Α               |                |                |                 |                 |                |</w:t>
      </w:r>
    </w:p>
    <w:p>
      <w:pPr>
        <w:pStyle w:val="Normal"/>
        <w:autoSpaceDE w:val="false"/>
        <w:rPr/>
      </w:pPr>
      <w:r>
        <w:rPr>
          <w:rFonts w:cs="Courier New" w:ascii="Courier New" w:hAnsi="Courier New"/>
          <w:color w:val="000000"/>
          <w:sz w:val="14"/>
          <w:szCs w:val="14"/>
        </w:rPr>
        <w:t xml:space="preserve">|  65 | ΕΞΟΔΟ | 10.6452.0001 | Συνδρομές  στο </w:t>
      </w:r>
      <w:r>
        <w:rPr>
          <w:rFonts w:cs="Courier New" w:ascii="Courier New" w:hAnsi="Courier New"/>
          <w:color w:val="000000"/>
          <w:sz w:val="14"/>
          <w:szCs w:val="14"/>
          <w:lang w:val="en-US"/>
        </w:rPr>
        <w:t>internet</w:t>
      </w:r>
      <w:r>
        <w:rPr>
          <w:rFonts w:cs="Courier New" w:ascii="Courier New" w:hAnsi="Courier New"/>
          <w:color w:val="000000"/>
          <w:sz w:val="14"/>
          <w:szCs w:val="14"/>
        </w:rPr>
        <w:t xml:space="preserve">                  |       1.000,00 |           0,00 |        1.500,00 |               0 |       2.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6 | ΕΞΟΔΟ | 10.6453.0002 | Συνδρομητικές υπηρεσίες υποστήριξης      |           0,00 |           0,00 |       15.000,00 |               0 |      15.000,00 |</w:t>
      </w:r>
    </w:p>
    <w:p>
      <w:pPr>
        <w:pStyle w:val="Normal"/>
        <w:autoSpaceDE w:val="false"/>
        <w:rPr/>
      </w:pPr>
      <w:r>
        <w:rPr>
          <w:rFonts w:cs="Courier New" w:ascii="Courier New" w:hAnsi="Courier New"/>
          <w:color w:val="000000"/>
          <w:sz w:val="14"/>
          <w:szCs w:val="14"/>
        </w:rPr>
        <w:t>|     |       |              | υποδομών ασφαλείας και διασύνδε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ληροφοριακών Συστημάτων                 |                |                |                 |                 |                |</w:t>
      </w:r>
    </w:p>
    <w:p>
      <w:pPr>
        <w:pStyle w:val="Normal"/>
        <w:autoSpaceDE w:val="false"/>
        <w:rPr/>
      </w:pPr>
      <w:r>
        <w:rPr>
          <w:rFonts w:cs="Courier New" w:ascii="Courier New" w:hAnsi="Courier New"/>
          <w:color w:val="000000"/>
          <w:sz w:val="14"/>
          <w:szCs w:val="14"/>
        </w:rPr>
        <w:t>|  67 | ΕΞΟΔΟ | 10.6462.0001 | Δημοσίευση προκηρύξεων                   |       1.000,00 |           0,00 |        2.000,00 |               0 |       3.000,00 |</w:t>
      </w:r>
    </w:p>
    <w:p>
      <w:pPr>
        <w:pStyle w:val="Normal"/>
        <w:autoSpaceDE w:val="false"/>
        <w:rPr/>
      </w:pPr>
      <w:r>
        <w:rPr>
          <w:rFonts w:cs="Courier New" w:ascii="Courier New" w:hAnsi="Courier New"/>
          <w:color w:val="000000"/>
          <w:sz w:val="14"/>
          <w:szCs w:val="14"/>
        </w:rPr>
        <w:t>|  68 | ΕΞΟΔΟ | 10.6613.0002 | Προμήθεια μηχανογραφικού, προτυπωμένου   |       3.000,00 |           0,00 |        2.500,00 |               0 |       5.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ηχανογραφικού χαρτιού (διπλοτύπων και   |                |                |                 |                 |                |</w:t>
      </w:r>
    </w:p>
    <w:p>
      <w:pPr>
        <w:pStyle w:val="Normal"/>
        <w:autoSpaceDE w:val="false"/>
        <w:rPr/>
      </w:pPr>
      <w:r>
        <w:rPr>
          <w:rFonts w:cs="Courier New" w:ascii="Courier New" w:hAnsi="Courier New"/>
          <w:color w:val="000000"/>
          <w:sz w:val="14"/>
          <w:szCs w:val="14"/>
        </w:rPr>
        <w:t>|     |       |              | γραμματίων είσπραξ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69 | ΕΞΟΔΟ | 10.6613.0003 | Προμήθεια αναλωσίμων εξοπλισμού          |       5.000,00 |           0,00 |       19.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ληροφορικής                             |                |                |                 |                 |                |</w:t>
      </w:r>
    </w:p>
    <w:p>
      <w:pPr>
        <w:pStyle w:val="Normal"/>
        <w:autoSpaceDE w:val="false"/>
        <w:rPr/>
      </w:pPr>
      <w:r>
        <w:rPr>
          <w:rFonts w:cs="Courier New" w:ascii="Courier New" w:hAnsi="Courier New"/>
          <w:color w:val="000000"/>
          <w:sz w:val="14"/>
          <w:szCs w:val="14"/>
        </w:rPr>
        <w:t>|  70 | ΕΞΟΔΟ | 10.6613.0008 | Προμήθεια φακέλων Αλληλογραφίας          |       1.000,00 |           0,00 |        4.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1 | ΕΞΟΔΟ | 10.6614.0001 | Λοιπές προμήθειες ειδών γραφείου         |         500,00 |           0,00 |        1.000,00 |               0 |       1.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2 | ΕΞΟΔΟ | 10.6615.0001 | Προμήθεια υλικού εκτυπώσεων  &amp;           |       1.500,00 |           0,00 |       20.000,00 |               0 |      21.500,00 |</w:t>
      </w:r>
    </w:p>
    <w:p>
      <w:pPr>
        <w:pStyle w:val="Normal"/>
        <w:autoSpaceDE w:val="false"/>
        <w:rPr/>
      </w:pPr>
      <w:r>
        <w:rPr>
          <w:rFonts w:cs="Courier New" w:ascii="Courier New" w:hAnsi="Courier New"/>
          <w:color w:val="000000"/>
          <w:sz w:val="14"/>
          <w:szCs w:val="14"/>
        </w:rPr>
        <w:t>|     |       |              | βιβλιοδετήσ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3 | ΕΞΟΔΟ | 10.6643.0004 | Προμήθεια καυσίμων θέρμανσης ( Νέος      |           0,00 |           0,00 |        5.000,00 |               0 |       5.000,00 |</w:t>
      </w:r>
    </w:p>
    <w:p>
      <w:pPr>
        <w:pStyle w:val="Normal"/>
        <w:autoSpaceDE w:val="false"/>
        <w:rPr/>
      </w:pPr>
      <w:r>
        <w:rPr>
          <w:rFonts w:cs="Courier New" w:ascii="Courier New" w:hAnsi="Courier New"/>
          <w:color w:val="000000"/>
          <w:sz w:val="14"/>
          <w:szCs w:val="14"/>
        </w:rPr>
        <w:t>|     |       |              | Διεθνής Διαγωνισμό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4 | ΕΞΟΔΟ | 10.6661.0001 | Προμήθεια μικροϋλικών γιά   συντήρηση    |       1.000,00 |           0,00 |        2.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amp; επισκευή Δημ. Κατ/τος                  |                |                |                 |                 |                |</w:t>
      </w:r>
    </w:p>
    <w:p>
      <w:pPr>
        <w:pStyle w:val="Normal"/>
        <w:autoSpaceDE w:val="false"/>
        <w:rPr/>
      </w:pPr>
      <w:r>
        <w:rPr>
          <w:rFonts w:cs="Courier New" w:ascii="Courier New" w:hAnsi="Courier New"/>
          <w:color w:val="000000"/>
          <w:sz w:val="14"/>
          <w:szCs w:val="14"/>
        </w:rPr>
        <w:t>|  75 | ΕΞΟΔΟ | 10.6661.0002 | Προμήθεια μικροϋλικών για συντήρηση &amp;    |       1.000,00 |           0,00 |        2.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σκευή  μισθμ. αιθουσών π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τεγάζονται υπηρεσιές του Δήμου          |                |                |                 |                 |                |</w:t>
      </w:r>
    </w:p>
    <w:p>
      <w:pPr>
        <w:pStyle w:val="Normal"/>
        <w:autoSpaceDE w:val="false"/>
        <w:rPr/>
      </w:pPr>
      <w:r>
        <w:rPr>
          <w:rFonts w:cs="Courier New" w:ascii="Courier New" w:hAnsi="Courier New"/>
          <w:color w:val="000000"/>
          <w:sz w:val="14"/>
          <w:szCs w:val="14"/>
        </w:rPr>
        <w:t>|  76 | ΕΞΟΔΟ | 10.6673.0001 | Ανταλλακτικά επίπλων &amp; σκευών &amp; λοιπού   |         500,00 |           0,00 |        1.5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ξοπλισμού                               |                |                |                 |                 |                |</w:t>
      </w:r>
    </w:p>
    <w:p>
      <w:pPr>
        <w:pStyle w:val="Normal"/>
        <w:autoSpaceDE w:val="false"/>
        <w:rPr/>
      </w:pPr>
      <w:r>
        <w:rPr>
          <w:rFonts w:cs="Courier New" w:ascii="Courier New" w:hAnsi="Courier New"/>
          <w:color w:val="000000"/>
          <w:sz w:val="14"/>
          <w:szCs w:val="14"/>
        </w:rPr>
        <w:t>|  77 | ΕΞΟΔΟ | 10.6681.0001 | Προμήθεια φαρμακευτικού υλικού           |         500,00 |           0,00 |        1.5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8 | ΕΞΟΔΟ | 10.6699.0002 | Λοιπές προμήθειες καταναλωτικών αγαθών   |         500,00 |           0,00 |        1.5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η δυνάμεναι να ενταχθούν σε μία των     |                |                |                 |                 |                |</w:t>
      </w:r>
    </w:p>
    <w:p>
      <w:pPr>
        <w:pStyle w:val="Normal"/>
        <w:autoSpaceDE w:val="false"/>
        <w:rPr/>
      </w:pPr>
      <w:r>
        <w:rPr>
          <w:rFonts w:cs="Courier New" w:ascii="Courier New" w:hAnsi="Courier New"/>
          <w:color w:val="000000"/>
          <w:sz w:val="14"/>
          <w:szCs w:val="14"/>
        </w:rPr>
        <w:t>|     |       |              | ανωτέρω τάξ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9 | ΕΞΟΔΟ | 10.7133.0001 | Προμήθεια επίπλων &amp; σκευών               |           0,00 |           0,00 |       15.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0 | ΕΞΟΔΟ | 10.7134.0014 | Προμήθεια συστήματος διαχείρισης         |           0,00 |           0,00 |       10.000,00 |               0 |      10.000,00 |</w:t>
      </w:r>
    </w:p>
    <w:p>
      <w:pPr>
        <w:pStyle w:val="Normal"/>
        <w:autoSpaceDE w:val="false"/>
        <w:rPr/>
      </w:pPr>
      <w:r>
        <w:rPr>
          <w:rFonts w:cs="Courier New" w:ascii="Courier New" w:hAnsi="Courier New"/>
          <w:color w:val="000000"/>
          <w:sz w:val="14"/>
          <w:szCs w:val="14"/>
        </w:rPr>
        <w:t>|     |       |              | ψηφιακών υπογραφών εγγράφ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θέας                                |                |                |                 |                 |                |</w:t>
      </w:r>
    </w:p>
    <w:p>
      <w:pPr>
        <w:pStyle w:val="Normal"/>
        <w:autoSpaceDE w:val="false"/>
        <w:rPr/>
      </w:pPr>
      <w:r>
        <w:rPr>
          <w:rFonts w:cs="Courier New" w:ascii="Courier New" w:hAnsi="Courier New"/>
          <w:color w:val="000000"/>
          <w:sz w:val="14"/>
          <w:szCs w:val="14"/>
        </w:rPr>
        <w:t>|  81 | ΕΞΟΔΟ | 10.7134.0023 | Προμήθεια ηλεκτρονικών υπολογιστών  (    |      74.400,00 |           0,00 |         -620,80 |               0 |      73.779,2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ΑΤΑ 73.631,20  και ΙΔΙΟΙ ΠΟΡΟΙ 768,8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2 | ΕΞΟΔΟ | 10.7134.0032 | Προμήθεια λογισμικού για την παροχή      |           0,00 |           0,00 |        1.000,00 |               0 |       1.000,00 |</w:t>
      </w:r>
    </w:p>
    <w:p>
      <w:pPr>
        <w:pStyle w:val="Normal"/>
        <w:autoSpaceDE w:val="false"/>
        <w:rPr/>
      </w:pPr>
      <w:r>
        <w:rPr>
          <w:rFonts w:cs="Courier New" w:ascii="Courier New" w:hAnsi="Courier New"/>
          <w:color w:val="000000"/>
          <w:sz w:val="14"/>
          <w:szCs w:val="14"/>
        </w:rPr>
        <w:t>|     |       |              | προηγμένων απομακρυσμένων ψηφια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γραφ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3 | ΕΞΟΔΟ | 10.7134.0034 | Διαδικτυακή πλατφόρμα υποστήριξης        |           0,00 |           0,00 |        9.300,00 |               0 |       9.300,00 |</w:t>
      </w:r>
    </w:p>
    <w:p>
      <w:pPr>
        <w:pStyle w:val="Normal"/>
        <w:autoSpaceDE w:val="false"/>
        <w:rPr/>
      </w:pPr>
      <w:r>
        <w:rPr>
          <w:rFonts w:cs="Courier New" w:ascii="Courier New" w:hAnsi="Courier New"/>
          <w:color w:val="000000"/>
          <w:sz w:val="14"/>
          <w:szCs w:val="14"/>
        </w:rPr>
        <w:t>|     |       |              | συλλογικών οργάνων και τηλεδιάσκεψ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ιρετών και Υπηρεσι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4 | ΕΞΟΔΟ | 10.7135.0013 | Προμήθεια και εγκατάσταση κεντρικής      |           0,00 |           0,00 |       24.800,00 |               0 |      24.800,00 |</w:t>
      </w:r>
    </w:p>
    <w:p>
      <w:pPr>
        <w:pStyle w:val="Normal"/>
        <w:autoSpaceDE w:val="false"/>
        <w:rPr/>
      </w:pPr>
      <w:r>
        <w:rPr>
          <w:rFonts w:cs="Courier New" w:ascii="Courier New" w:hAnsi="Courier New"/>
          <w:color w:val="000000"/>
          <w:sz w:val="14"/>
          <w:szCs w:val="14"/>
        </w:rPr>
        <w:t>|     |       |              | διαχειρισης καμερών για την ασφάλε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ων κτιρίων του Δήμου κ διαχείρισης τους |                |                |                 |                 |                |</w:t>
      </w:r>
    </w:p>
    <w:p>
      <w:pPr>
        <w:pStyle w:val="Normal"/>
        <w:autoSpaceDE w:val="false"/>
        <w:rPr/>
      </w:pPr>
      <w:r>
        <w:rPr>
          <w:rFonts w:cs="Courier New" w:ascii="Courier New" w:hAnsi="Courier New"/>
          <w:color w:val="000000"/>
          <w:sz w:val="14"/>
          <w:szCs w:val="14"/>
        </w:rPr>
        <w:t>|  85 | ΕΞΟΔΟ | 10.7311.0003 | Διαμόρφωση χώρων στο κτίριο επί  της     |           0,00 |           0,00 |       50.000,00 |               0 |      5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δού Φορνέζη 2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6 | ΕΞΟΔΟ | 10.8111.0001 | Αμοιβές &amp; έξοδα προσωπικού παρελθόντων   |       2.000,00 |           0,00 |        5.000,00 |               0 |       7.000,00 |</w:t>
      </w:r>
    </w:p>
    <w:p>
      <w:pPr>
        <w:pStyle w:val="Normal"/>
        <w:autoSpaceDE w:val="false"/>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7 | ΕΞΟΔΟ | 15.6041.0003 | Αποδοχές καθαριστριών Σχολικών Μονάδων   |           0,00 |           0,00 |      280.000,00 |               0 |     28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ΙΔ  ορισμένου χρόνου                     |                |                |                 |                 |                |</w:t>
      </w:r>
    </w:p>
    <w:p>
      <w:pPr>
        <w:pStyle w:val="Normal"/>
        <w:autoSpaceDE w:val="false"/>
        <w:rPr/>
      </w:pPr>
      <w:r>
        <w:rPr>
          <w:rFonts w:cs="Courier New" w:ascii="Courier New" w:hAnsi="Courier New"/>
          <w:color w:val="000000"/>
          <w:sz w:val="14"/>
          <w:szCs w:val="14"/>
        </w:rPr>
        <w:t>|  88 | ΕΞΟΔΟ | 15.6054.0003 | Εργοδοτική εισφορά ΙΚΑ ΙΔ ορισμένου      |           0,00 |           0,00 |       70.000,00 |               0 |      7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                |                |                 |                 |                |</w:t>
      </w:r>
    </w:p>
    <w:p>
      <w:pPr>
        <w:pStyle w:val="Normal"/>
        <w:autoSpaceDE w:val="false"/>
        <w:rPr/>
      </w:pPr>
      <w:r>
        <w:rPr>
          <w:rFonts w:cs="Courier New" w:ascii="Courier New" w:hAnsi="Courier New"/>
          <w:color w:val="000000"/>
          <w:sz w:val="14"/>
          <w:szCs w:val="14"/>
        </w:rPr>
        <w:t>|  89 | ΕΞΟΔΟ | 15.6063.0003 | Προμήθεια  ειδών ατομικής προστασίας     |           0,00 |           0,00 |        5.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οινωνικής Πολιτικ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0 | ΕΞΟΔΟ | 15.6131.0007 | Παροχή εκπαιδευτικών υπηρεσιών στο       |     145.329,17 |           0,00 |       30.000,00 |               0 |     175.329,17 |</w:t>
      </w:r>
    </w:p>
    <w:p>
      <w:pPr>
        <w:pStyle w:val="Normal"/>
        <w:autoSpaceDE w:val="false"/>
        <w:rPr/>
      </w:pPr>
      <w:r>
        <w:rPr>
          <w:rFonts w:cs="Courier New" w:ascii="Courier New" w:hAnsi="Courier New"/>
          <w:color w:val="000000"/>
          <w:sz w:val="14"/>
          <w:szCs w:val="14"/>
        </w:rPr>
        <w:t>|     |       |              | Δημοτικό Ωδείο "ΟΔΥΣΣΕΑΣ ΔΗΜΗΤΡΙΑΔ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19-202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1 | ΕΞΟΔΟ | 15.6131.0017 | Ενημέρωση πολιτών μέσω διαδραστικών      |       6.000,00 |           0,00 |       18.800,00 |               0 |      24.800,00 |</w:t>
      </w:r>
    </w:p>
    <w:p>
      <w:pPr>
        <w:pStyle w:val="Normal"/>
        <w:autoSpaceDE w:val="false"/>
        <w:rPr/>
      </w:pPr>
      <w:r>
        <w:rPr>
          <w:rFonts w:cs="Courier New" w:ascii="Courier New" w:hAnsi="Courier New"/>
          <w:color w:val="000000"/>
          <w:sz w:val="14"/>
          <w:szCs w:val="14"/>
        </w:rPr>
        <w:t>|     |       |              | εφαρμογ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2 | ΕΞΟΔΟ | 15.6131.0035 | Υλοποιήση προγραμμάτων ομάδων            |     153.346,66 |           0,00 |       30.500,00 |               0 |     183.846,66 |</w:t>
      </w:r>
    </w:p>
    <w:p>
      <w:pPr>
        <w:pStyle w:val="Normal"/>
        <w:autoSpaceDE w:val="false"/>
        <w:rPr/>
      </w:pPr>
      <w:r>
        <w:rPr>
          <w:rFonts w:cs="Courier New" w:ascii="Courier New" w:hAnsi="Courier New"/>
          <w:color w:val="000000"/>
          <w:sz w:val="14"/>
          <w:szCs w:val="14"/>
        </w:rPr>
        <w:t>|     |       |              | ερασιτεχνικής δημιουργίας 2019-202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3 | ΕΞΟΔΟ | 15.6233.0001 | Μισθώματα ηχητικών κ φωτιστικών          |       7.000,00 |           0,00 |        1.000,00 |               0 |       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στημάτων                               |                |                |                 |                 |                |</w:t>
      </w:r>
    </w:p>
    <w:p>
      <w:pPr>
        <w:pStyle w:val="Normal"/>
        <w:autoSpaceDE w:val="false"/>
        <w:rPr/>
      </w:pPr>
      <w:r>
        <w:rPr>
          <w:rFonts w:cs="Courier New" w:ascii="Courier New" w:hAnsi="Courier New"/>
          <w:color w:val="000000"/>
          <w:sz w:val="14"/>
          <w:szCs w:val="14"/>
        </w:rPr>
        <w:t>|  94 | ΕΞΟΔΟ | 15.6235.0002 | Μισθώματα κινηματογραφικών ταινιών       |      10.000,00 |           0,00 |       1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5 | ΕΞΟΔΟ | 15.6261.0004 | Ελεγχος ηλεκτρολογικών εγκαταστάσεων     |       5.000,00 |           0,00 |       15.000,00 |               0 |      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χολικών κτιρίων                         |                |                |                 |                 |                |</w:t>
      </w:r>
    </w:p>
    <w:p>
      <w:pPr>
        <w:pStyle w:val="Normal"/>
        <w:autoSpaceDE w:val="false"/>
        <w:rPr/>
      </w:pPr>
      <w:r>
        <w:rPr>
          <w:rFonts w:cs="Courier New" w:ascii="Courier New" w:hAnsi="Courier New"/>
          <w:color w:val="000000"/>
          <w:sz w:val="14"/>
          <w:szCs w:val="14"/>
        </w:rPr>
        <w:t>|  96 | ΕΞΟΔΟ | 15.6262.0002 | Συντήρηση εγκαταστάσεων Πολιτ.Κέντρου    |         500,00 |           0,00 |        1.000,00 |               0 |       1.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ΕΛΙΝΑ ΜΕΡΚΟΥΡ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7 | ΕΞΟΔΟ | 15.6262.0004 | Συντήρηση Εγκαταστάσεων Δημοτικού        |         100,00 |           0,00 |       15.000,00 |               0 |      15.100,00 |</w:t>
      </w:r>
    </w:p>
    <w:p>
      <w:pPr>
        <w:pStyle w:val="Normal"/>
        <w:autoSpaceDE w:val="false"/>
        <w:rPr/>
      </w:pPr>
      <w:r>
        <w:rPr>
          <w:rFonts w:cs="Courier New" w:ascii="Courier New" w:hAnsi="Courier New"/>
          <w:color w:val="000000"/>
          <w:sz w:val="14"/>
          <w:szCs w:val="14"/>
        </w:rPr>
        <w:t>|     |       |              | κέντρου Υγεί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8 | ΕΞΟΔΟ | 15.6265.0020 | Αποκατάσταση κ συντήρηση υλικού κ        |           0,00 |           0,00 |       71.920,00 |               0 |      71.920,00 |</w:t>
      </w:r>
    </w:p>
    <w:p>
      <w:pPr>
        <w:pStyle w:val="Normal"/>
        <w:autoSpaceDE w:val="false"/>
        <w:rPr/>
      </w:pPr>
      <w:r>
        <w:rPr>
          <w:rFonts w:cs="Courier New" w:ascii="Courier New" w:hAnsi="Courier New"/>
          <w:color w:val="000000"/>
          <w:sz w:val="14"/>
          <w:szCs w:val="14"/>
        </w:rPr>
        <w:t>|     |       |              | ηλεκτρονικού εξοπλισμού κ επέκταση 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δρομών του ΔΚ για την ανάδειξη τ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υσιογνωμίας,του περ/ντος κ της          |                |                |                 |                 |                |</w:t>
      </w:r>
    </w:p>
    <w:p>
      <w:pPr>
        <w:pStyle w:val="Normal"/>
        <w:autoSpaceDE w:val="false"/>
        <w:rPr/>
      </w:pPr>
      <w:r>
        <w:rPr>
          <w:rFonts w:cs="Courier New" w:ascii="Courier New" w:hAnsi="Courier New"/>
          <w:color w:val="000000"/>
          <w:sz w:val="14"/>
          <w:szCs w:val="14"/>
        </w:rPr>
        <w:t>|     |       |              | ιστορικότητας του μέσω ηλεκ.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9 | ΕΞΟΔΟ | 15.6279.0005 | Απολύμανση εσωτερικών και εξωτερικών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ώρων  σε  Δημοτικά και Σχολικά κτίρια   |                |                |                 |                 |                |</w:t>
      </w:r>
    </w:p>
    <w:p>
      <w:pPr>
        <w:pStyle w:val="Normal"/>
        <w:autoSpaceDE w:val="false"/>
        <w:rPr/>
      </w:pPr>
      <w:r>
        <w:rPr>
          <w:rFonts w:cs="Courier New" w:ascii="Courier New" w:hAnsi="Courier New"/>
          <w:color w:val="000000"/>
          <w:sz w:val="14"/>
          <w:szCs w:val="14"/>
        </w:rPr>
        <w:t>|     |       |              | του Δήμου για την αντιμετώπιση της       |                |                |                 |                 |                |</w:t>
      </w:r>
    </w:p>
    <w:p>
      <w:pPr>
        <w:pStyle w:val="Normal"/>
        <w:autoSpaceDE w:val="false"/>
        <w:rPr/>
      </w:pPr>
      <w:r>
        <w:rPr>
          <w:rFonts w:cs="Courier New" w:ascii="Courier New" w:hAnsi="Courier New"/>
          <w:color w:val="000000"/>
          <w:sz w:val="14"/>
          <w:szCs w:val="14"/>
        </w:rPr>
        <w:t xml:space="preserve">|     |       |              | διασποράς του  </w:t>
      </w:r>
      <w:r>
        <w:rPr>
          <w:rFonts w:cs="Courier New" w:ascii="Courier New" w:hAnsi="Courier New"/>
          <w:color w:val="000000"/>
          <w:sz w:val="14"/>
          <w:szCs w:val="14"/>
          <w:lang w:val="en-US"/>
        </w:rPr>
        <w:t>COVID</w:t>
      </w:r>
      <w:r>
        <w:rPr>
          <w:rFonts w:cs="Courier New" w:ascii="Courier New" w:hAnsi="Courier New"/>
          <w:color w:val="000000"/>
          <w:sz w:val="14"/>
          <w:szCs w:val="14"/>
        </w:rPr>
        <w:t>-19                  |                |                |                 |                 |                |</w:t>
      </w:r>
    </w:p>
    <w:p>
      <w:pPr>
        <w:pStyle w:val="Normal"/>
        <w:autoSpaceDE w:val="false"/>
        <w:rPr/>
      </w:pPr>
      <w:r>
        <w:rPr>
          <w:rFonts w:cs="Courier New" w:ascii="Courier New" w:hAnsi="Courier New"/>
          <w:color w:val="000000"/>
          <w:sz w:val="14"/>
          <w:szCs w:val="14"/>
        </w:rPr>
        <w:t>| 100 | ΕΞΟΔΟ | 15.6451.0001 | Συνδρομές ιστοσελίδων                    |           0,00 |           0,00 |        2.500,00 |               0 |       2.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1 | ΕΞΟΔΟ | 15.6451.0003 | Προμήθεια περιοδικών,τύπου &amp; ετήσιες     |         100,00 |           0,00 |        1.000,00 |               0 |       1.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νδρομές                                |                |                |                 |                 |                |</w:t>
      </w:r>
    </w:p>
    <w:p>
      <w:pPr>
        <w:pStyle w:val="Normal"/>
        <w:autoSpaceDE w:val="false"/>
        <w:rPr/>
      </w:pPr>
      <w:r>
        <w:rPr>
          <w:rFonts w:cs="Courier New" w:ascii="Courier New" w:hAnsi="Courier New"/>
          <w:color w:val="000000"/>
          <w:sz w:val="14"/>
          <w:szCs w:val="14"/>
        </w:rPr>
        <w:t>| 102 | ΕΞΟΔΟ | 15.6473.0001 | Εξοδα οργάνωσης κοινωνικών               |           0,00 |           0,00 |        6.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ραστηριοτή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3 | ΕΞΟΔΟ | 15.6481.0016 | Δαπάνες ειδών διατροφής για άπορους      |     145.000,00 |           0,00 |     -145.000,00 |               0 |           0,00 |</w:t>
      </w:r>
    </w:p>
    <w:p>
      <w:pPr>
        <w:pStyle w:val="Normal"/>
        <w:autoSpaceDE w:val="false"/>
        <w:rPr/>
      </w:pPr>
      <w:r>
        <w:rPr>
          <w:rFonts w:cs="Courier New" w:ascii="Courier New" w:hAnsi="Courier New"/>
          <w:color w:val="000000"/>
          <w:sz w:val="14"/>
          <w:szCs w:val="14"/>
        </w:rPr>
        <w:t>|     |       |              | δημότες για τις γιορτές Χριστουγένν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20                                     |                |                |                 |                 |                |</w:t>
      </w:r>
    </w:p>
    <w:p>
      <w:pPr>
        <w:pStyle w:val="Normal"/>
        <w:autoSpaceDE w:val="false"/>
        <w:rPr/>
      </w:pPr>
      <w:r>
        <w:rPr>
          <w:rFonts w:cs="Courier New" w:ascii="Courier New" w:hAnsi="Courier New"/>
          <w:color w:val="000000"/>
          <w:sz w:val="14"/>
          <w:szCs w:val="14"/>
        </w:rPr>
        <w:t>| 104 | ΕΞΟΔΟ | 15.6481.0018 | Δαπάνες ειδών διατροφής για άπορους      |           0,00 |           0,00 |      145.000,00 |               0 |     14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ότες για τις γιορτές Χριστουγέννων    |                |                |                 |                 |                |</w:t>
      </w:r>
    </w:p>
    <w:p>
      <w:pPr>
        <w:pStyle w:val="Normal"/>
        <w:autoSpaceDE w:val="false"/>
        <w:rPr/>
      </w:pPr>
      <w:r>
        <w:rPr>
          <w:rFonts w:cs="Courier New" w:ascii="Courier New" w:hAnsi="Courier New"/>
          <w:color w:val="000000"/>
          <w:sz w:val="14"/>
          <w:szCs w:val="14"/>
        </w:rPr>
        <w:t>|     |       |              | 2021                                     |                |                |                 |                 |                |</w:t>
      </w:r>
    </w:p>
    <w:p>
      <w:pPr>
        <w:pStyle w:val="Normal"/>
        <w:autoSpaceDE w:val="false"/>
        <w:rPr/>
      </w:pPr>
      <w:r>
        <w:rPr>
          <w:rFonts w:cs="Courier New" w:ascii="Courier New" w:hAnsi="Courier New"/>
          <w:color w:val="000000"/>
          <w:sz w:val="14"/>
          <w:szCs w:val="14"/>
        </w:rPr>
        <w:t>| 105 | ΕΞΟΔΟ | 15.6495.0001 | Περίθαλψη &amp; φιλοξενία προγράμματος       |      47.860,00 |           0,00 |        2.001,00 |               0 |      49.861,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ροντίδα αδέσποτων ζώ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6 | ΕΞΟΔΟ | 15.6611.0001 | Προμήθεια ενημερωτικών  βιβλίων  κλπ     |       2.000,00 |           0,00 |       13.000,00 |               0 |      15.000,00 |</w:t>
      </w:r>
    </w:p>
    <w:p>
      <w:pPr>
        <w:pStyle w:val="Normal"/>
        <w:autoSpaceDE w:val="false"/>
        <w:rPr/>
      </w:pPr>
      <w:r>
        <w:rPr>
          <w:rFonts w:cs="Courier New" w:ascii="Courier New" w:hAnsi="Courier New"/>
          <w:color w:val="000000"/>
          <w:sz w:val="14"/>
          <w:szCs w:val="14"/>
        </w:rPr>
        <w:t>|     |       |              | εκδόσ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7 | ΕΞΟΔΟ | 15.6612.0001 | Προμήθεια γραφικής ύλης                  |      10.000,00 |           0,00 |        1.898,00 |               0 |      11.898,00 |</w:t>
      </w:r>
    </w:p>
    <w:p>
      <w:pPr>
        <w:pStyle w:val="Normal"/>
        <w:autoSpaceDE w:val="false"/>
        <w:rPr/>
      </w:pPr>
      <w:r>
        <w:rPr>
          <w:rFonts w:cs="Courier New" w:ascii="Courier New" w:hAnsi="Courier New"/>
          <w:color w:val="000000"/>
          <w:sz w:val="14"/>
          <w:szCs w:val="14"/>
        </w:rPr>
        <w:t>| 108 | ΕΞΟΔΟ | 15.6615.0001 | Εκτυπώσεις,εκδόσεις, βιβλιοδετήσεις      |       5.000,00 |           0,00 |       20.000,00 |               0 |      2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ολι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9 | ΕΞΟΔΟ | 15.6699.0008 | Προμήθεια με υλικά συσκευασίας για το    |       1.000,00 |           0,00 |        1.000,00 |               0 |       2.000,00 |</w:t>
      </w:r>
    </w:p>
    <w:p>
      <w:pPr>
        <w:pStyle w:val="Normal"/>
        <w:autoSpaceDE w:val="false"/>
        <w:rPr/>
      </w:pPr>
      <w:r>
        <w:rPr>
          <w:rFonts w:cs="Courier New" w:ascii="Courier New" w:hAnsi="Courier New"/>
          <w:color w:val="000000"/>
          <w:sz w:val="14"/>
          <w:szCs w:val="14"/>
        </w:rPr>
        <w:t>|     |       |              | Κοινωνικο Παντοπωλείο - Κέντρο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λληλεγγύ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0 | ΕΞΟΔΟ | 15.6699.0009 | Προμήθεια αναλώσιμου υλικού για          |         100,00 |           0,00 |        2.000,00 |               0 |       2.100,00 |</w:t>
      </w:r>
    </w:p>
    <w:p>
      <w:pPr>
        <w:pStyle w:val="Normal"/>
        <w:autoSpaceDE w:val="false"/>
        <w:rPr/>
      </w:pPr>
      <w:r>
        <w:rPr>
          <w:rFonts w:cs="Courier New" w:ascii="Courier New" w:hAnsi="Courier New"/>
          <w:color w:val="000000"/>
          <w:sz w:val="14"/>
          <w:szCs w:val="14"/>
        </w:rPr>
        <w:t>|     |       |              | ερασιτεχνικές ομάδες του Πολιτιστικ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κτύ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1 | ΕΞΟΔΟ | 15.6699.0011 | Προμήθειες προγράμματος "Φροντίδα        |       5.000,00 |           0,00 |        3.000,00 |               0 |       8.000,00 |</w:t>
      </w:r>
    </w:p>
    <w:p>
      <w:pPr>
        <w:pStyle w:val="Normal"/>
        <w:autoSpaceDE w:val="false"/>
        <w:rPr/>
      </w:pPr>
      <w:r>
        <w:rPr>
          <w:rFonts w:cs="Courier New" w:ascii="Courier New" w:hAnsi="Courier New"/>
          <w:color w:val="000000"/>
          <w:sz w:val="14"/>
          <w:szCs w:val="14"/>
        </w:rPr>
        <w:t>|     |       |              | αδέσποτων ζώ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2 | ΕΞΟΔΟ | 15.6699.0022 | Προμήθεια καρτών μέλους για τη           |           0,00 |           0,00 |        1.500,00 |               0 |       1.500,00 |</w:t>
      </w:r>
    </w:p>
    <w:p>
      <w:pPr>
        <w:pStyle w:val="Normal"/>
        <w:autoSpaceDE w:val="false"/>
        <w:rPr/>
      </w:pPr>
      <w:r>
        <w:rPr>
          <w:rFonts w:cs="Courier New" w:ascii="Courier New" w:hAnsi="Courier New"/>
          <w:color w:val="000000"/>
          <w:sz w:val="14"/>
          <w:szCs w:val="14"/>
        </w:rPr>
        <w:t>|     |       |              | Δημοτική Βιβλιοθήκ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3 | ΕΞΟΔΟ | 15.6699.0031 | Προμήθεια νερών κλπ σχετικών             |           0,00 |           0,00 |        2.500,00 |               0 |       2.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αρελκόμενων για τις συνεδριάσεις του ΔΣ |                |                |                 |                 |                |</w:t>
      </w:r>
    </w:p>
    <w:p>
      <w:pPr>
        <w:pStyle w:val="Normal"/>
        <w:autoSpaceDE w:val="false"/>
        <w:rPr/>
      </w:pPr>
      <w:r>
        <w:rPr>
          <w:rFonts w:cs="Courier New" w:ascii="Courier New" w:hAnsi="Courier New"/>
          <w:color w:val="000000"/>
          <w:sz w:val="14"/>
          <w:szCs w:val="14"/>
        </w:rPr>
        <w:t>| 114 | ΕΞΟΔΟ | 15.6699.0044 | Προμήθεια με μάσκες,αντισηπτικά και      |           0,00 |           0,00 |       13.000,00 |               0 |      1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λοιπά έιδη για την αποφυγή της           |                |                |                 |                 |                |</w:t>
      </w:r>
    </w:p>
    <w:p>
      <w:pPr>
        <w:pStyle w:val="Normal"/>
        <w:autoSpaceDE w:val="false"/>
        <w:rPr/>
      </w:pPr>
      <w:r>
        <w:rPr>
          <w:rFonts w:cs="Courier New" w:ascii="Courier New" w:hAnsi="Courier New"/>
          <w:color w:val="000000"/>
          <w:sz w:val="14"/>
          <w:szCs w:val="14"/>
        </w:rPr>
        <w:t xml:space="preserve">|     |       |              | διασποράς του </w:t>
      </w:r>
      <w:r>
        <w:rPr>
          <w:rFonts w:cs="Courier New" w:ascii="Courier New" w:hAnsi="Courier New"/>
          <w:color w:val="000000"/>
          <w:sz w:val="14"/>
          <w:szCs w:val="14"/>
          <w:lang w:val="en-US"/>
        </w:rPr>
        <w:t>COVID</w:t>
      </w:r>
      <w:r>
        <w:rPr>
          <w:rFonts w:cs="Courier New" w:ascii="Courier New" w:hAnsi="Courier New"/>
          <w:color w:val="000000"/>
          <w:sz w:val="14"/>
          <w:szCs w:val="14"/>
        </w:rPr>
        <w:t>-19                   |                |                |                 |                 |                |</w:t>
      </w:r>
    </w:p>
    <w:p>
      <w:pPr>
        <w:pStyle w:val="Normal"/>
        <w:autoSpaceDE w:val="false"/>
        <w:rPr/>
      </w:pPr>
      <w:r>
        <w:rPr>
          <w:rFonts w:cs="Courier New" w:ascii="Courier New" w:hAnsi="Courier New"/>
          <w:color w:val="000000"/>
          <w:sz w:val="14"/>
          <w:szCs w:val="14"/>
        </w:rPr>
        <w:t>| 115 | ΕΞΟΔΟ | 15.6699.0045 | Προμήθεια με απολυμαντικό και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θαριστικό υλικό για την αντιμετώπιση   |                |                |                 |                 |                |</w:t>
      </w:r>
    </w:p>
    <w:p>
      <w:pPr>
        <w:pStyle w:val="Normal"/>
        <w:autoSpaceDE w:val="false"/>
        <w:rPr/>
      </w:pPr>
      <w:r>
        <w:rPr>
          <w:rFonts w:cs="Courier New" w:ascii="Courier New" w:hAnsi="Courier New"/>
          <w:color w:val="000000"/>
          <w:sz w:val="14"/>
          <w:szCs w:val="14"/>
        </w:rPr>
        <w:t xml:space="preserve">|     |       |              | του </w:t>
      </w:r>
      <w:r>
        <w:rPr>
          <w:rFonts w:cs="Courier New" w:ascii="Courier New" w:hAnsi="Courier New"/>
          <w:color w:val="000000"/>
          <w:sz w:val="14"/>
          <w:szCs w:val="14"/>
          <w:lang w:val="en-US"/>
        </w:rPr>
        <w:t>COVID</w:t>
      </w:r>
      <w:r>
        <w:rPr>
          <w:rFonts w:cs="Courier New" w:ascii="Courier New" w:hAnsi="Courier New"/>
          <w:color w:val="000000"/>
          <w:sz w:val="14"/>
          <w:szCs w:val="14"/>
        </w:rPr>
        <w:t>-19                             |                |                |                 |                 |                |</w:t>
      </w:r>
    </w:p>
    <w:p>
      <w:pPr>
        <w:pStyle w:val="Normal"/>
        <w:autoSpaceDE w:val="false"/>
        <w:rPr/>
      </w:pPr>
      <w:r>
        <w:rPr>
          <w:rFonts w:cs="Courier New" w:ascii="Courier New" w:hAnsi="Courier New"/>
          <w:color w:val="000000"/>
          <w:sz w:val="14"/>
          <w:szCs w:val="14"/>
        </w:rPr>
        <w:t xml:space="preserve">| 116 | ΕΞΟΔΟ | 15.6699.0046 | Προμήθεια με </w:t>
      </w:r>
      <w:r>
        <w:rPr>
          <w:rFonts w:cs="Courier New" w:ascii="Courier New" w:hAnsi="Courier New"/>
          <w:color w:val="000000"/>
          <w:sz w:val="14"/>
          <w:szCs w:val="14"/>
          <w:lang w:val="en-US"/>
        </w:rPr>
        <w:t>plexiglass</w:t>
      </w:r>
      <w:r>
        <w:rPr>
          <w:rFonts w:cs="Courier New" w:ascii="Courier New" w:hAnsi="Courier New"/>
          <w:color w:val="000000"/>
          <w:sz w:val="14"/>
          <w:szCs w:val="14"/>
        </w:rPr>
        <w:t xml:space="preserve">  στα γραφεία     |           0,00 |           0,00 |       12.000,00 |               0 |      1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ια τον περιορισμό της διασποράς του     |                |                |                 |                 |                |</w:t>
      </w:r>
    </w:p>
    <w:p>
      <w:pPr>
        <w:pStyle w:val="Normal"/>
        <w:autoSpaceDE w:val="false"/>
        <w:rPr/>
      </w:pPr>
      <w:r>
        <w:rPr>
          <w:rFonts w:cs="Courier New" w:ascii="Courier New" w:hAnsi="Courier New"/>
          <w:color w:val="000000"/>
          <w:sz w:val="14"/>
          <w:szCs w:val="14"/>
        </w:rPr>
        <w:t xml:space="preserve">|     |       |              | </w:t>
      </w:r>
      <w:r>
        <w:rPr>
          <w:rFonts w:cs="Courier New" w:ascii="Courier New" w:hAnsi="Courier New"/>
          <w:color w:val="000000"/>
          <w:sz w:val="14"/>
          <w:szCs w:val="14"/>
          <w:lang w:val="en-US"/>
        </w:rPr>
        <w:t>COVID</w:t>
      </w:r>
      <w:r>
        <w:rPr>
          <w:rFonts w:cs="Courier New" w:ascii="Courier New" w:hAnsi="Courier New"/>
          <w:color w:val="000000"/>
          <w:sz w:val="14"/>
          <w:szCs w:val="14"/>
        </w:rPr>
        <w:t>-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7 | ΕΞΟΔΟ | 15.6699.0047 | Προμήθεια με αντιμικροβιακό χαλκό για    |           0,00 |           0,00 |       12.400,00 |               0 |      12.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ν αποφυγή και περιορισμό της           |                |                |                 |                 |                |</w:t>
      </w:r>
    </w:p>
    <w:p>
      <w:pPr>
        <w:pStyle w:val="Normal"/>
        <w:autoSpaceDE w:val="false"/>
        <w:rPr/>
      </w:pPr>
      <w:r>
        <w:rPr>
          <w:rFonts w:cs="Courier New" w:ascii="Courier New" w:hAnsi="Courier New"/>
          <w:color w:val="000000"/>
          <w:sz w:val="14"/>
          <w:szCs w:val="14"/>
        </w:rPr>
        <w:t xml:space="preserve">|     |       |              | διάδοσης του κορωνοιού </w:t>
      </w:r>
      <w:r>
        <w:rPr>
          <w:rFonts w:cs="Courier New" w:ascii="Courier New" w:hAnsi="Courier New"/>
          <w:color w:val="000000"/>
          <w:sz w:val="14"/>
          <w:szCs w:val="14"/>
          <w:lang w:val="en-US"/>
        </w:rPr>
        <w:t>COVID</w:t>
      </w:r>
      <w:r>
        <w:rPr>
          <w:rFonts w:cs="Courier New" w:ascii="Courier New" w:hAnsi="Courier New"/>
          <w:color w:val="000000"/>
          <w:sz w:val="14"/>
          <w:szCs w:val="14"/>
        </w:rPr>
        <w:t>-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8 | ΕΞΟΔΟ | 15.7133.0001 | Προμήθεια επίπλων &amp; σκευών               |           0,00 |           0,00 |       11.000,00 |               0 |      11.000,00 |</w:t>
      </w:r>
    </w:p>
    <w:p>
      <w:pPr>
        <w:pStyle w:val="Normal"/>
        <w:autoSpaceDE w:val="false"/>
        <w:rPr/>
      </w:pPr>
      <w:r>
        <w:rPr>
          <w:rFonts w:cs="Courier New" w:ascii="Courier New" w:hAnsi="Courier New"/>
          <w:color w:val="000000"/>
          <w:sz w:val="14"/>
          <w:szCs w:val="14"/>
        </w:rPr>
        <w:t>| 119 | ΕΞΟΔΟ | 15.7133.0020 | Προμήθεια συστημάτων συναγερμού κ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φαλείας των χώρων του Πολι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0 | ΕΞΟΔΟ | 15.7133.0029 | Προμήθεια με εξοπλισμό για το Ωδείο      |           0,00 |           0,00 |       24.800,00 |               0 |      24.800,00 |</w:t>
      </w:r>
    </w:p>
    <w:p>
      <w:pPr>
        <w:pStyle w:val="Normal"/>
        <w:autoSpaceDE w:val="false"/>
        <w:rPr/>
      </w:pPr>
      <w:r>
        <w:rPr>
          <w:rFonts w:cs="Courier New" w:ascii="Courier New" w:hAnsi="Courier New"/>
          <w:color w:val="000000"/>
          <w:sz w:val="14"/>
          <w:szCs w:val="14"/>
        </w:rPr>
        <w:t>|     |       |              | στην οδό Μεταμορφώσεως και  Περικλέου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1 | ΕΞΟΔΟ | 15.7134.0012 | Προμήθεια λογισμικού για την             |           0,00 |           0,00 |       24.676,00 |               0 |      24.676,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δικτυακή εξυπηρέτηση των  Δημοτών     |                |                |                 |                 |                |</w:t>
      </w:r>
    </w:p>
    <w:p>
      <w:pPr>
        <w:pStyle w:val="Normal"/>
        <w:autoSpaceDE w:val="false"/>
        <w:rPr/>
      </w:pPr>
      <w:r>
        <w:rPr>
          <w:rFonts w:cs="Courier New" w:ascii="Courier New" w:hAnsi="Courier New"/>
          <w:color w:val="000000"/>
          <w:sz w:val="14"/>
          <w:szCs w:val="14"/>
        </w:rPr>
        <w:t>|     |       |              | μέσω διασύνδεση με Ιατρού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2 | ΕΞΟΔΟ | 15.7135.0008 | Προμήθεια και εγκατάσταση ηλεκτρονικού   |      24.800,00 |           0,00 |      -24.300,16 |               0 |         499,84 |</w:t>
      </w:r>
    </w:p>
    <w:p>
      <w:pPr>
        <w:pStyle w:val="Normal"/>
        <w:autoSpaceDE w:val="false"/>
        <w:rPr/>
      </w:pPr>
      <w:r>
        <w:rPr>
          <w:rFonts w:cs="Courier New" w:ascii="Courier New" w:hAnsi="Courier New"/>
          <w:color w:val="000000"/>
          <w:sz w:val="14"/>
          <w:szCs w:val="14"/>
        </w:rPr>
        <w:t>|     |       |              | εξοπλισμού και αυτοματισμών στο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ινηματογράφο Καλυψώ και στο Δημοτικ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Θέατρο  ΣΑΤΑ                             |                |                |                 |                 |                |</w:t>
      </w:r>
    </w:p>
    <w:p>
      <w:pPr>
        <w:pStyle w:val="Normal"/>
        <w:autoSpaceDE w:val="false"/>
        <w:rPr/>
      </w:pPr>
      <w:r>
        <w:rPr>
          <w:rFonts w:cs="Courier New" w:ascii="Courier New" w:hAnsi="Courier New"/>
          <w:color w:val="000000"/>
          <w:sz w:val="14"/>
          <w:szCs w:val="14"/>
        </w:rPr>
        <w:t>| 123 | ΕΞΟΔΟ | 15.7135.0009 | Προμήθεια με θερμικές  κάμερες για την   |           0,00 |           0,00 |       24.800,00 |               0 |      24.800,00 |</w:t>
      </w:r>
    </w:p>
    <w:p>
      <w:pPr>
        <w:pStyle w:val="Normal"/>
        <w:autoSpaceDE w:val="false"/>
        <w:rPr/>
      </w:pPr>
      <w:r>
        <w:rPr>
          <w:rFonts w:cs="Courier New" w:ascii="Courier New" w:hAnsi="Courier New"/>
          <w:color w:val="000000"/>
          <w:sz w:val="14"/>
          <w:szCs w:val="14"/>
        </w:rPr>
        <w:t xml:space="preserve">|     |       |              | αντιμετώπιση της διασποράς του </w:t>
      </w:r>
      <w:r>
        <w:rPr>
          <w:rFonts w:cs="Courier New" w:ascii="Courier New" w:hAnsi="Courier New"/>
          <w:color w:val="000000"/>
          <w:sz w:val="14"/>
          <w:szCs w:val="14"/>
          <w:lang w:val="en-US"/>
        </w:rPr>
        <w:t>COVID</w:t>
      </w:r>
      <w:r>
        <w:rPr>
          <w:rFonts w:cs="Courier New" w:ascii="Courier New" w:hAnsi="Courier New"/>
          <w:color w:val="000000"/>
          <w:sz w:val="14"/>
          <w:szCs w:val="14"/>
        </w:rPr>
        <w:t>-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4 | ΕΞΟΔΟ | 15.7135.0025 | Προμήθεια ηχητικών εγκαταστάσεων         |       5.000,00 |           0,00 |       19.800,00 |               0 |      24.800,00 |</w:t>
      </w:r>
    </w:p>
    <w:p>
      <w:pPr>
        <w:pStyle w:val="Normal"/>
        <w:autoSpaceDE w:val="false"/>
        <w:rPr/>
      </w:pPr>
      <w:r>
        <w:rPr>
          <w:rFonts w:cs="Courier New" w:ascii="Courier New" w:hAnsi="Courier New"/>
          <w:color w:val="000000"/>
          <w:sz w:val="14"/>
          <w:szCs w:val="14"/>
        </w:rPr>
        <w:t>| 125 | ΕΞΟΔΟ | 15.7331.0005 | Διαμόρφωση χώρου  Κέντρου Ενημέρωσης     |       7.725,20 |           0,00 |       -7.014,15 |               0 |         711,05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στήριξης Δανειοληπτών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6 | ΕΞΟΔΟ | 15.7331.0010 | Αποκατάσταση ιστορικού κτιρίου           |     172.421,00 |           0,00 |      -31.936,00 |               0 |     140.485,00 |</w:t>
      </w:r>
    </w:p>
    <w:p>
      <w:pPr>
        <w:pStyle w:val="Normal"/>
        <w:autoSpaceDE w:val="false"/>
        <w:rPr/>
      </w:pPr>
      <w:r>
        <w:rPr>
          <w:rFonts w:cs="Courier New" w:ascii="Courier New" w:hAnsi="Courier New"/>
          <w:color w:val="000000"/>
          <w:sz w:val="14"/>
          <w:szCs w:val="14"/>
        </w:rPr>
        <w:t>|     |       |              | Μπιζανίου κ περιβάλλοντος χώρ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γραμματική σύμβαση Περιφέρεια        |                |                |                 |                 |                |</w:t>
      </w:r>
    </w:p>
    <w:p>
      <w:pPr>
        <w:pStyle w:val="Normal"/>
        <w:autoSpaceDE w:val="false"/>
        <w:rPr/>
      </w:pPr>
      <w:r>
        <w:rPr>
          <w:rFonts w:cs="Courier New" w:ascii="Courier New" w:hAnsi="Courier New"/>
          <w:color w:val="000000"/>
          <w:sz w:val="14"/>
          <w:szCs w:val="14"/>
        </w:rPr>
        <w:t>|     |       |              | Αττικ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7 | ΕΞΟΔΟ | 15.7331.0015 | Ανακατασκευή γηπέδου καλαθοσφαίρισης     |         300,00 |           0,00 |         -227,38 |               0 |          72,62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οτικού Σταδίου (ΣΑΤΑ 72,62 ευρώ )     |                |                |                 |                 |                |</w:t>
      </w:r>
    </w:p>
    <w:p>
      <w:pPr>
        <w:pStyle w:val="Normal"/>
        <w:autoSpaceDE w:val="false"/>
        <w:rPr/>
      </w:pPr>
      <w:r>
        <w:rPr>
          <w:rFonts w:cs="Courier New" w:ascii="Courier New" w:hAnsi="Courier New"/>
          <w:color w:val="000000"/>
          <w:sz w:val="14"/>
          <w:szCs w:val="14"/>
        </w:rPr>
        <w:t>| 128 | ΕΞΟΔΟ | 15.7331.0017 | Συντήρηση σχολικών κτιρίων 2018 ( ΣΑΤΑ   |     230.000,12 |           0,00 |      -65.129,67 |               0 |     164.870,45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ε)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9 | ΕΞΟΔΟ | 15.7411.0001 | Αποκατάσταση διατηρητέας οικίας Δαβάκη   |       1.000,00 |           0,00 |         -900,00 |               0 |         100,00 |</w:t>
      </w:r>
    </w:p>
    <w:p>
      <w:pPr>
        <w:pStyle w:val="Normal"/>
        <w:autoSpaceDE w:val="false"/>
        <w:rPr/>
      </w:pPr>
      <w:r>
        <w:rPr>
          <w:rFonts w:cs="Courier New" w:ascii="Courier New" w:hAnsi="Courier New"/>
          <w:color w:val="000000"/>
          <w:sz w:val="14"/>
          <w:szCs w:val="14"/>
        </w:rPr>
        <w:t>|     |       |              | (ΙΔΙΟΙ ΠΟΡΟ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0 | ΕΞΟΔΟ | 15.7413.0001 | Μελέτη πυροστρασίας Δημοτικού Θεάτρου    |           0,00 |           0,00 |       10.000,00 |               0 |      10.000,00 |</w:t>
      </w:r>
    </w:p>
    <w:p>
      <w:pPr>
        <w:pStyle w:val="Normal"/>
        <w:autoSpaceDE w:val="false"/>
        <w:rPr/>
      </w:pPr>
      <w:r>
        <w:rPr>
          <w:rFonts w:cs="Courier New" w:ascii="Courier New" w:hAnsi="Courier New"/>
          <w:color w:val="000000"/>
          <w:sz w:val="14"/>
          <w:szCs w:val="14"/>
        </w:rPr>
        <w:t>| 131 | ΕΞΟΔΟ | 15.8111.0001 | Αμοιβές &amp; έξοδα προσωπικού παρελθόντων   |      24.400,00 |           0,00 |       24.000,00 |               0 |      48.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2 | ΕΞΟΔΟ | 15.8117.0001 | Πληρωμές παρελθόντων ετών                |           0,00 |           0,00 |      360.000,00 |               0 |     360.000,00 |</w:t>
      </w:r>
    </w:p>
    <w:p>
      <w:pPr>
        <w:pStyle w:val="Normal"/>
        <w:autoSpaceDE w:val="false"/>
        <w:rPr/>
      </w:pPr>
      <w:r>
        <w:rPr>
          <w:rFonts w:cs="Courier New" w:ascii="Courier New" w:hAnsi="Courier New"/>
          <w:color w:val="000000"/>
          <w:sz w:val="14"/>
          <w:szCs w:val="14"/>
        </w:rPr>
        <w:t>| 133 | ΕΞΟΔΟ | 20.6012.0001 | Υπερωριακή αποζημίωση εργαζ. στην καθ/τα |   1.146.000,00 |           0,00 |     -120.000,00 |               0 |   1.02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4 | ΕΞΟΔΟ | 20.6021.0002 | Αποζημίωση συνταξιοδοτουμένων υπαλλήλων  |      60.000,00 |           0,00 |      -30.000,00 |               0 |      3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5 | ΕΞΟΔΟ | 20.6056.0001 | Ετήσια εισφορά στο ΤΠΔΥ                  |     150.055,00 |           0,00 |     -100.000,00 |               0 |      50.055,00 |</w:t>
      </w:r>
    </w:p>
    <w:p>
      <w:pPr>
        <w:pStyle w:val="Normal"/>
        <w:autoSpaceDE w:val="false"/>
        <w:rPr/>
      </w:pPr>
      <w:r>
        <w:rPr>
          <w:rFonts w:cs="Courier New" w:ascii="Courier New" w:hAnsi="Courier New"/>
          <w:color w:val="000000"/>
          <w:sz w:val="14"/>
          <w:szCs w:val="14"/>
        </w:rPr>
        <w:t>| 136 | ΕΞΟΔΟ | 20.6063.0008 | Προμήθεια με είδη ατομικής προστασίας    |      75.000,00 |           0,00 |       48.000,00 |               0 |     12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7 | ΕΞΟΔΟ | 20.6112.0001 | Φωτοτεχνικές μετρήσεις και αξιολόγηση    |      15.000,00 |           0,00 |      -15.000,00 |               0 |           0,00 |</w:t>
      </w:r>
    </w:p>
    <w:p>
      <w:pPr>
        <w:pStyle w:val="Normal"/>
        <w:autoSpaceDE w:val="false"/>
        <w:rPr/>
      </w:pPr>
      <w:r>
        <w:rPr>
          <w:rFonts w:cs="Courier New" w:ascii="Courier New" w:hAnsi="Courier New"/>
          <w:color w:val="000000"/>
          <w:sz w:val="14"/>
          <w:szCs w:val="14"/>
        </w:rPr>
        <w:t>|     |       |              | οδικού φω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8 | ΕΞΟΔΟ | 20.6117.0020 | Καθαρισμός οικοπέδου επί της οδού        |      24.800,00 |           0,00 |      -24.8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αλαμινίας για την δημιουργία Πράσινου   |                |                |                 |                 |                |</w:t>
      </w:r>
    </w:p>
    <w:p>
      <w:pPr>
        <w:pStyle w:val="Normal"/>
        <w:autoSpaceDE w:val="false"/>
        <w:rPr/>
      </w:pPr>
      <w:r>
        <w:rPr>
          <w:rFonts w:cs="Courier New" w:ascii="Courier New" w:hAnsi="Courier New"/>
          <w:color w:val="000000"/>
          <w:sz w:val="14"/>
          <w:szCs w:val="14"/>
        </w:rPr>
        <w:t>|     |       |              | Σημεί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9 | ΕΞΟΔΟ | 20.6117.0023 | Ανάλυσ η νερού γεωτρήσεων                |       5.000,00 |           0,00 |       -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0 | ΕΞΟΔΟ | 20.6117.0024 | Καθαρισμός παλαιών γεωτρήσεων            |      24.800,00 |           0,00 |      -24.800,00 |               0 |           0,00 |</w:t>
      </w:r>
    </w:p>
    <w:p>
      <w:pPr>
        <w:pStyle w:val="Normal"/>
        <w:autoSpaceDE w:val="false"/>
        <w:rPr/>
      </w:pPr>
      <w:r>
        <w:rPr>
          <w:rFonts w:cs="Courier New" w:ascii="Courier New" w:hAnsi="Courier New"/>
          <w:color w:val="000000"/>
          <w:sz w:val="14"/>
          <w:szCs w:val="14"/>
        </w:rPr>
        <w:t>| 141 | ΕΞΟΔΟ | 20.6151.0001 | Δικαιώματα ΔΕΗ εκ της είσπραξης τελών    |     450.000,00 |           0,00 |     -100.000,00 |               0 |     35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θ/τας κ φω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2 | ΕΞΟΔΟ | 20.6211.0001 | Αντίτιμο ηλεκτρικού ρεύματος για         |   1.295.155,00 |           0,00 |     -550.000,00 |               0 |     745.155,00 |</w:t>
      </w:r>
    </w:p>
    <w:p>
      <w:pPr>
        <w:pStyle w:val="Normal"/>
        <w:autoSpaceDE w:val="false"/>
        <w:rPr/>
      </w:pPr>
      <w:r>
        <w:rPr>
          <w:rFonts w:cs="Courier New" w:ascii="Courier New" w:hAnsi="Courier New"/>
          <w:color w:val="000000"/>
          <w:sz w:val="14"/>
          <w:szCs w:val="14"/>
        </w:rPr>
        <w:t>|     |       |              | φωτισμό οδών, πλατειών &amp; κοινοχρήσ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ώρων                                    |                |                |                 |                 |                |</w:t>
      </w:r>
    </w:p>
    <w:p>
      <w:pPr>
        <w:pStyle w:val="Normal"/>
        <w:autoSpaceDE w:val="false"/>
        <w:rPr/>
      </w:pPr>
      <w:r>
        <w:rPr>
          <w:rFonts w:cs="Courier New" w:ascii="Courier New" w:hAnsi="Courier New"/>
          <w:color w:val="000000"/>
          <w:sz w:val="14"/>
          <w:szCs w:val="14"/>
        </w:rPr>
        <w:t>| 143 | ΕΞΟΔΟ | 20.6233.0002 | Ενοικίαση προτεμαχιστή κλαδιών και       |      15.000,00 |           0,00 |      -1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γκωδών αντικειμένων                     |                |                |                 |                 |                |</w:t>
      </w:r>
    </w:p>
    <w:p>
      <w:pPr>
        <w:pStyle w:val="Normal"/>
        <w:autoSpaceDE w:val="false"/>
        <w:rPr/>
      </w:pPr>
      <w:r>
        <w:rPr>
          <w:rFonts w:cs="Courier New" w:ascii="Courier New" w:hAnsi="Courier New"/>
          <w:color w:val="000000"/>
          <w:sz w:val="14"/>
          <w:szCs w:val="14"/>
        </w:rPr>
        <w:t xml:space="preserve">| 144 | ΕΞΟΔΟ | 20.6235.0001 | Μίσθωση χημικών </w:t>
      </w:r>
      <w:r>
        <w:rPr>
          <w:rFonts w:cs="Courier New" w:ascii="Courier New" w:hAnsi="Courier New"/>
          <w:color w:val="000000"/>
          <w:sz w:val="14"/>
          <w:szCs w:val="14"/>
          <w:lang w:val="en-US"/>
        </w:rPr>
        <w:t>WC</w:t>
      </w:r>
      <w:r>
        <w:rPr>
          <w:rFonts w:cs="Courier New" w:ascii="Courier New" w:hAnsi="Courier New"/>
          <w:color w:val="000000"/>
          <w:sz w:val="14"/>
          <w:szCs w:val="14"/>
        </w:rPr>
        <w:t xml:space="preserve">                       |       3.500,00 |           0,00 |        6.350,00 |               0 |       9.850,00 |</w:t>
      </w:r>
    </w:p>
    <w:p>
      <w:pPr>
        <w:pStyle w:val="Normal"/>
        <w:autoSpaceDE w:val="false"/>
        <w:rPr/>
      </w:pPr>
      <w:r>
        <w:rPr>
          <w:rFonts w:cs="Courier New" w:ascii="Courier New" w:hAnsi="Courier New"/>
          <w:color w:val="000000"/>
          <w:sz w:val="14"/>
          <w:szCs w:val="14"/>
        </w:rPr>
        <w:t>| 145 | ΕΞΟΔΟ | 20.6251.0001 | Ασφάλιση πυρός κεντρικής αποθήκης στην   |       4.500,00 |           0,00 |       -4.5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 Τσαλδάρη 32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6 | ΕΞΟΔΟ | 20.6262.0004 | Συντήρηση ξύλινου οικισμού στο           |      15.000,00 |           0,00 |      -15.000,00 |               0 |           0,00 |</w:t>
      </w:r>
    </w:p>
    <w:p>
      <w:pPr>
        <w:pStyle w:val="Normal"/>
        <w:autoSpaceDE w:val="false"/>
        <w:rPr/>
      </w:pPr>
      <w:r>
        <w:rPr>
          <w:rFonts w:cs="Courier New" w:ascii="Courier New" w:hAnsi="Courier New"/>
          <w:color w:val="000000"/>
          <w:sz w:val="14"/>
          <w:szCs w:val="14"/>
        </w:rPr>
        <w:t>|     |       |              | κεντρικό πάρκο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7 | ΕΞΟΔΟ | 20.6262.0005 | Καταπόλεμηση του ρυγχοφόρου  (           |      24.800,00 |           0,00 |      -24.800,00 |               0 |           0,00 |</w:t>
      </w:r>
    </w:p>
    <w:p>
      <w:pPr>
        <w:pStyle w:val="Normal"/>
        <w:autoSpaceDE w:val="false"/>
        <w:rPr/>
      </w:pPr>
      <w:r>
        <w:rPr>
          <w:rFonts w:cs="Courier New" w:ascii="Courier New" w:hAnsi="Courier New"/>
          <w:color w:val="000000"/>
          <w:sz w:val="14"/>
          <w:szCs w:val="14"/>
        </w:rPr>
        <w:t xml:space="preserve">|     |       |              | </w:t>
      </w:r>
      <w:r>
        <w:rPr>
          <w:rFonts w:cs="Courier New" w:ascii="Courier New" w:hAnsi="Courier New"/>
          <w:color w:val="000000"/>
          <w:sz w:val="14"/>
          <w:szCs w:val="14"/>
          <w:lang w:val="en-US"/>
        </w:rPr>
        <w:t>RHYNCHOPHOROUS</w:t>
      </w:r>
      <w:r>
        <w:rPr>
          <w:rFonts w:cs="Courier New" w:ascii="Courier New" w:hAnsi="Courier New"/>
          <w:color w:val="000000"/>
          <w:sz w:val="14"/>
          <w:szCs w:val="14"/>
        </w:rPr>
        <w:t xml:space="preserve"> </w:t>
      </w:r>
      <w:r>
        <w:rPr>
          <w:rFonts w:cs="Courier New" w:ascii="Courier New" w:hAnsi="Courier New"/>
          <w:color w:val="000000"/>
          <w:sz w:val="14"/>
          <w:szCs w:val="14"/>
          <w:lang w:val="en-US"/>
        </w:rPr>
        <w:t>FERRUGINEUS</w:t>
      </w:r>
      <w:r>
        <w:rPr>
          <w:rFonts w:cs="Courier New" w:ascii="Courier New" w:hAnsi="Courier New"/>
          <w:color w:val="000000"/>
          <w:sz w:val="14"/>
          <w:szCs w:val="14"/>
        </w:rPr>
        <w:t>) σ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οινικοειδή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8 | ΕΞΟΔΟ | 20.6262.0009 | Τοποθέτηση πλαστικών κολωνών αποτροπής   |           0,00 |           0,00 |       12.400,00 |               0 |      12.400,00 |</w:t>
      </w:r>
    </w:p>
    <w:p>
      <w:pPr>
        <w:pStyle w:val="Normal"/>
        <w:autoSpaceDE w:val="false"/>
        <w:rPr/>
      </w:pPr>
      <w:r>
        <w:rPr>
          <w:rFonts w:cs="Courier New" w:ascii="Courier New" w:hAnsi="Courier New"/>
          <w:color w:val="000000"/>
          <w:sz w:val="14"/>
          <w:szCs w:val="14"/>
        </w:rPr>
        <w:t>|     |       |              | στάθμευσης και οριοθέτησης κάδ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ρριμ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9 | ΕΞΟΔΟ | 20.6263.0005 | Πιστοποιήση καλής λειτουργίας ταχογράφου |       6.000,00 |           0,00 |        3.000,00 |               0 |       9.000,00 |</w:t>
      </w:r>
    </w:p>
    <w:p>
      <w:pPr>
        <w:pStyle w:val="Normal"/>
        <w:autoSpaceDE w:val="false"/>
        <w:rPr/>
      </w:pPr>
      <w:r>
        <w:rPr>
          <w:rFonts w:cs="Courier New" w:ascii="Courier New" w:hAnsi="Courier New"/>
          <w:color w:val="000000"/>
          <w:sz w:val="14"/>
          <w:szCs w:val="14"/>
        </w:rPr>
        <w:t>| 150 | ΕΞΟΔΟ | 20.6263.0010 | Συντήρηση και επισκευή μεταφορικών μέσων |     800.000,00 |           0,00 |      145.717,00 |               0 |     945.717,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1 | ΕΞΟΔΟ | 20.6263.0011 | Μετασκευή απορριμματοφόρων και άλλων     |      55.800,00 |           0,00 |      -55.800,00 |               0 |           0,00 |</w:t>
      </w:r>
    </w:p>
    <w:p>
      <w:pPr>
        <w:pStyle w:val="Normal"/>
        <w:autoSpaceDE w:val="false"/>
        <w:rPr/>
      </w:pPr>
      <w:r>
        <w:rPr>
          <w:rFonts w:cs="Courier New" w:ascii="Courier New" w:hAnsi="Courier New"/>
          <w:color w:val="000000"/>
          <w:sz w:val="14"/>
          <w:szCs w:val="14"/>
        </w:rPr>
        <w:t>|     |       |              | μηχανη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2 | ΕΞΟΔΟ | 20.6263.0012 | Βαφή βαρέων οχημάτων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3 | ΕΞΟΔΟ | 20.6264.0001 | Συντήρηση &amp; επισκευή λοιπών μηχ/των      |     180.574,58 |           0,00 |     -106.274,58 |               0 |      74.300,00 |</w:t>
      </w:r>
    </w:p>
    <w:p>
      <w:pPr>
        <w:pStyle w:val="Normal"/>
        <w:autoSpaceDE w:val="false"/>
        <w:rPr/>
      </w:pPr>
      <w:r>
        <w:rPr>
          <w:rFonts w:cs="Courier New" w:ascii="Courier New" w:hAnsi="Courier New"/>
          <w:color w:val="000000"/>
          <w:sz w:val="14"/>
          <w:szCs w:val="14"/>
        </w:rPr>
        <w:t>| 154 | ΕΞΟΔΟ | 20.6265.0004 | Αναγόμωση πυροσβεστήρων                  |      14.200,00 |           0,00 |      -14.2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5 | ΕΞΟΔΟ | 20.6279.0003 | Καθαρισμός μαρμάρων κ πάσης φύσεως       |      24.800,00 |           0,00 |      -24.8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φανειών καθώς κ επίστρωση τους με     |                |                |                 |                 |                |</w:t>
      </w:r>
    </w:p>
    <w:p>
      <w:pPr>
        <w:pStyle w:val="Normal"/>
        <w:autoSpaceDE w:val="false"/>
        <w:rPr/>
      </w:pPr>
      <w:r>
        <w:rPr>
          <w:rFonts w:cs="Courier New" w:ascii="Courier New" w:hAnsi="Courier New"/>
          <w:color w:val="000000"/>
          <w:sz w:val="14"/>
          <w:szCs w:val="14"/>
        </w:rPr>
        <w:t xml:space="preserve">|     |       |              | ειδικό βερνίκι </w:t>
      </w:r>
      <w:r>
        <w:rPr>
          <w:rFonts w:cs="Courier New" w:ascii="Courier New" w:hAnsi="Courier New"/>
          <w:color w:val="000000"/>
          <w:sz w:val="14"/>
          <w:szCs w:val="14"/>
          <w:lang w:val="en-US"/>
        </w:rPr>
        <w:t>antigrafiti</w:t>
      </w:r>
      <w:r>
        <w:rPr>
          <w:rFonts w:cs="Courier New" w:ascii="Courier New" w:hAnsi="Courier New"/>
          <w:color w:val="000000"/>
          <w:sz w:val="14"/>
          <w:szCs w:val="14"/>
        </w:rPr>
        <w:t xml:space="preserve">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6 | ΕΞΟΔΟ | 20.6279.0005 | Εντομοκτονία και μυοκτονία εξωτερικών    |      24.800,00 |           0,00 |      -24.800,00 |               0 |           0,00 |</w:t>
      </w:r>
    </w:p>
    <w:p>
      <w:pPr>
        <w:pStyle w:val="Normal"/>
        <w:autoSpaceDE w:val="false"/>
        <w:rPr/>
      </w:pPr>
      <w:r>
        <w:rPr>
          <w:rFonts w:cs="Courier New" w:ascii="Courier New" w:hAnsi="Courier New"/>
          <w:color w:val="000000"/>
          <w:sz w:val="14"/>
          <w:szCs w:val="14"/>
        </w:rPr>
        <w:t>|     |       |              | και εσωτερικών χώρ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7 | ΕΞΟΔΟ | 20.6612.0001 | Προμήθεια γραφικής ύλης, κ.λ.π. ειδών    |       3.000,00 |           0,00 |       -3.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ραφείου                                 |                |                |                 |                 |                |</w:t>
      </w:r>
    </w:p>
    <w:p>
      <w:pPr>
        <w:pStyle w:val="Normal"/>
        <w:autoSpaceDE w:val="false"/>
        <w:rPr/>
      </w:pPr>
      <w:r>
        <w:rPr>
          <w:rFonts w:cs="Courier New" w:ascii="Courier New" w:hAnsi="Courier New"/>
          <w:color w:val="000000"/>
          <w:sz w:val="14"/>
          <w:szCs w:val="14"/>
        </w:rPr>
        <w:t>| 158 | ΕΞΟΔΟ | 20.6612.0002 | Προμήθεια καρτών παρουσίας προσωπικού    |       3.000,00 |           0,00 |       -3.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9 | ΕΞΟΔΟ | 20.6613.0001 | Προμήθεια φωτοτυπικού χαρτιού            |      38.000,00 |           0,00 |      -17.696,86 |               0 |      20.303,1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0 | ΕΞΟΔΟ | 20.6613.0002 | Προμήθεια εντύπων ειδικών αυτοκόλλητων   |           0,00 |           0,00 |        9.800,00 |               0 |       9.800,00 |</w:t>
      </w:r>
    </w:p>
    <w:p>
      <w:pPr>
        <w:pStyle w:val="Normal"/>
        <w:autoSpaceDE w:val="false"/>
        <w:rPr/>
      </w:pPr>
      <w:r>
        <w:rPr>
          <w:rFonts w:cs="Courier New" w:ascii="Courier New" w:hAnsi="Courier New"/>
          <w:color w:val="000000"/>
          <w:sz w:val="14"/>
          <w:szCs w:val="14"/>
        </w:rPr>
        <w:t>|     |       |              | επιγραφών σε επιλεγμένες υποδομές τ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ηρ. Καθ/τ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1 | ΕΞΟΔΟ | 20.6613.0003 | Προμήθεια με έντυπες αυτοκόλλητες        |           0,00 |           0,00 |       63.860,00 |               0 |      63.860,00 |</w:t>
      </w:r>
    </w:p>
    <w:p>
      <w:pPr>
        <w:pStyle w:val="Normal"/>
        <w:autoSpaceDE w:val="false"/>
        <w:rPr/>
      </w:pPr>
      <w:r>
        <w:rPr>
          <w:rFonts w:cs="Courier New" w:ascii="Courier New" w:hAnsi="Courier New"/>
          <w:color w:val="000000"/>
          <w:sz w:val="14"/>
          <w:szCs w:val="14"/>
        </w:rPr>
        <w:t>|     |       |              | επιγραφές σε επιλεγμένες υποδομές κα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τον στόλο οχημάτων για την  για τη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νημέρωση και ευαισθητοποίηση 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ολι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2 | ΕΞΟΔΟ | 20.6615.0001 | Προμήθειες εντύπων-εκτυπώσεις            |       4.000,00 |           0,00 |       -4.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3 | ΕΞΟΔΟ | 20.6635.0001 | Προμήθεια με σακκούλες απορ/των κλπ      |     110.000,00 |           0,00 |      -19.000,00 |               0 |      9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ιδ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4 | ΕΞΟΔΟ | 20.6641.0001 | Προμήθεια πετρελαίου για κίνηση          |     900.000,00 |           0,00 |     -200.000,00 |               0 |     70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εταφ/κων μέσ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5 | ΕΞΟΔΟ | 20.6662.0001 | Προμήθεια υδρομέτρων ρυθμιστών πίεσης    |      10.000,00 |           0,00 |      -1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ια το δίκτυο άρδευ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6 | ΕΞΟΔΟ | 20.6662.0002 | Προμήθεια ηλεκτρονικών εξαρτημάτων για   |      15.000,00 |           0,00 |      -1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ν επέκταση του κεντρικού δικτύ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άρδευ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7 | ΕΞΟΔΟ | 20.6671.0001 | Προμήθεια ανταλλακτικών αυτκινήτων,      |     150.000,00 |           0,00 |     -115.000,00 |               0 |      3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ηχανημάτων έργου και λοιπ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8 | ΕΞΟΔΟ | 20.6671.0002 | Προμήθεια ελαστικών και αναλωσίμων       |      60.000,00 |           0,00 |      -50.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9 | ΕΞΟΔΟ | 20.6671.0003 | Προμήθεια αναλωσίμων                     |           0,00 |           0,00 |       74.911,94 |               0 |      74.911,9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ικροανταλλακτικών αυτ/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0 | ΕΞΟΔΟ | 20.6671.0004 | Προμήθεια ελαστικών αυτοκινήτων          |           0,00 |           0,00 |       36.500,00 |               0 |      36.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1 | ΕΞΟΔΟ | 20.6671.0005 | Προμήθεια ανταλλακτικών μεταφ. μέσων κ   |      50.000,00 |           0,00 |       30.000,00 |               0 |      8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λοιπών μηχ/των που υπέστησαν βλάβε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κτακτα περιστατικά)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2 | ΕΞΟΔΟ | 20.6692.0002 | Προμήθεια προφυτευμένου χλοοτάπητα       |       4.995,10 |           0,00 |        5.005,00 |               0 |      10.000,1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3 | ΕΞΟΔΟ | 20.6693.0001 | Προμήθεια προιόντων βιολογικής           |      24.800,00 |           0,00 |      -24.8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υτοπροστασί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4 | ΕΞΟΔΟ | 20.6699.0002 | Προμήθεια εργαλείων εργατών καθ/τας      |       2.500,00 |           0,00 |       -2.5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5 | ΕΞΟΔΟ | 20.6699.0004 | Προμήθεια χρωμάτων &amp; ασβέστου για το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βάψιμο των πεζοδρομ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6 | ΕΞΟΔΟ | 20.6699.0008 | Προμήθεια εργαλείων ΔΣΑ                  |      11.500,00 |           0,00 |       -5.005,00 |               0 |       6.495,00 |</w:t>
      </w:r>
    </w:p>
    <w:p>
      <w:pPr>
        <w:pStyle w:val="Normal"/>
        <w:autoSpaceDE w:val="false"/>
        <w:rPr/>
      </w:pPr>
      <w:r>
        <w:rPr>
          <w:rFonts w:cs="Courier New" w:ascii="Courier New" w:hAnsi="Courier New"/>
          <w:color w:val="000000"/>
          <w:sz w:val="14"/>
          <w:szCs w:val="14"/>
        </w:rPr>
        <w:t xml:space="preserve">| 177 | ΕΞΟΔΟ | 20.6699.0015 | Προμήθεια και εγκατάσταση </w:t>
      </w:r>
      <w:r>
        <w:rPr>
          <w:rFonts w:cs="Courier New" w:ascii="Courier New" w:hAnsi="Courier New"/>
          <w:color w:val="000000"/>
          <w:sz w:val="14"/>
          <w:szCs w:val="14"/>
          <w:lang w:val="en-US"/>
        </w:rPr>
        <w:t>pillar</w:t>
      </w:r>
      <w:r>
        <w:rPr>
          <w:rFonts w:cs="Courier New" w:ascii="Courier New" w:hAnsi="Courier New"/>
          <w:color w:val="000000"/>
          <w:sz w:val="14"/>
          <w:szCs w:val="14"/>
        </w:rPr>
        <w:t xml:space="preserve"> και     |     150.000,00 |           0,00 |     -15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ετρητών ηλεκτρικού ρεύματ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8 | ΕΞΟΔΟ | 20.6699.0027 | Προμήθεια χρωμάτων κ πλέγματος για       |       3.000,00 |           0,00 |       -3.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βάψιμο κολών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9 | ΕΞΟΔΟ | 20.6699.0034 | Προμήθεια πινακίδων                      |       5.000,00 |           0,00 |       -5.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0 | ΕΞΟΔΟ | 20.6699.0035 | Προμήθεια   πλαστικών  κολωνών           |      24.800,00 |           0,00 |      -24.8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τροπής στάθμευ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1 | ΕΞΟΔΟ | 20.6699.0036 | Προμήθεια οσμοπαγίδων και υλικού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όσμησης για απορριμματοδέκτε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2 | ΕΞΟΔΟ | 20.6699.0037 | Προμήθεια οικολογικών τσαντών            |           0,00 |           0,00 |        7.000,00 |               0 |       7.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3 | ΕΞΟΔΟ | 20.6699.0038 | Προμήθεια και τοποθέτηση τεντών και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όλων των απαιτούμενων υλικών για τη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άλυψη των αντοικτών φορτηγώ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4 | ΕΞΟΔΟ | 20.6699.0039 | Προμήθεια αντιπαγετικό αλάτι             |           0,00 |           0,00 |        2.0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5 | ΕΞΟΔΟ | 20.6699.0040 | Προμήθεια ειδών έκτακτης ανάγκης για     |           0,00 |           0,00 |        5.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α οχήματα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6 | ΕΞΟΔΟ | 20.6721.0001 | Εισφορά υπερ Ειδικού Διαβαθμιδικού       |   2.778.424,36 |           0,00 |        2.882,58 |               0 |   2.781.306,9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νδέσμου Νομού Αττικής (Ε.Δ.Σ.Ν.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7 | ΕΞΟΔΟ | 20.7131.0002 | Προμήθεια  πλυντηρίου κάδων              |           0,00 |           0,00 |      179.998,40 |               0 |     179.998,4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8 | ΕΞΟΔΟ | 20.7131.0018 | Προμήθεια μηχανοκίνητων σαρώθρων         |     432.400,00 |           0,00 |     -282.000,00 |               0 |     150.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9 | ΕΞΟΔΟ | 20.7131.0021 | Προμήθεια πλυντηρίου κάδου 2021          |     180.000,00 |           0,00 |     -18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0 | ΕΞΟΔΟ | 20.7131.0023 | Προμήθεια τηλεσκοπικού γερανοφόρου       |     200.000,00 |           0,00 |     -20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χήματ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1 | ΕΞΟΔΟ | 20.7132.0003 | Προμήθεια μικρού κλειστού φορτηγού       |           0,00 |           0,00 |       31.000,00 |               0 |      3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2 | ΕΞΟΔΟ | 20.7132.0004 | Προμήθεια οχήματος  μεταφοράς            |           0,00 |           0,00 |       31.000,00 |               0 |      3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σωπικού 9 θέσ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3 | ΕΞΟΔΟ | 20.7132.0012 | Προμήθεια  φορτηγών αυτοκινήτων          |     680.000,00 |           0,00 |     -547.700,00 |               0 |     132.3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4 | ΕΞΟΔΟ | 20.7132.0016 | Προμήθεια μικρών  ανατρεπόμενων          |           0,00 |           0,00 |       62.000,00 |               0 |      6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ορτηγ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5 | ΕΞΟΔΟ | 20.7132.0017 | Προμήθεια ηλετρικών ποδηλάτων για τις    |           0,00 |           0,00 |        3.900,00 |               0 |       3.9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άγκες της Υπηρεσί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6 | ΕΞΟΔΟ | 20.7133.0001 | Επιπλα &amp; σκεύη γραφείων ΔΣΑ              |      24.800,00 |           0,00 |      -24.8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7 | ΕΞΟΔΟ | 20.7134.0006 | Προμήθεια ετήσιας χρήσης,εφαρμοστέας     |           0,00 |           0,00 |       19.840,00 |               0 |      19.840,00 |</w:t>
      </w:r>
    </w:p>
    <w:p>
      <w:pPr>
        <w:pStyle w:val="Normal"/>
        <w:autoSpaceDE w:val="false"/>
        <w:rPr>
          <w:rFonts w:ascii="Courier New" w:hAnsi="Courier New" w:cs="Courier New"/>
          <w:color w:val="000000"/>
          <w:sz w:val="14"/>
          <w:szCs w:val="14"/>
          <w:lang w:val="en-US"/>
        </w:rPr>
      </w:pPr>
      <w:r>
        <w:rPr>
          <w:rFonts w:cs="Courier New" w:ascii="Courier New" w:hAnsi="Courier New"/>
          <w:color w:val="000000"/>
          <w:sz w:val="14"/>
          <w:szCs w:val="14"/>
          <w:lang w:val="en-US"/>
        </w:rPr>
        <w:t>|     |       |              | λύσης software as a service              |                |                |                 |                 |                |</w:t>
      </w:r>
    </w:p>
    <w:p>
      <w:pPr>
        <w:pStyle w:val="Normal"/>
        <w:autoSpaceDE w:val="false"/>
        <w:rPr>
          <w:rFonts w:ascii="Courier New" w:hAnsi="Courier New" w:cs="Courier New"/>
          <w:color w:val="000000"/>
          <w:sz w:val="14"/>
          <w:szCs w:val="14"/>
          <w:lang w:val="en-US"/>
        </w:rPr>
      </w:pPr>
      <w:r>
        <w:rPr>
          <w:rFonts w:cs="Courier New" w:ascii="Courier New" w:hAnsi="Courier New"/>
          <w:color w:val="000000"/>
          <w:sz w:val="14"/>
          <w:szCs w:val="14"/>
          <w:lang w:val="en-US"/>
        </w:rPr>
        <w:t>|     |       |              | διαχείρισης γραφείου κίνησης οχημάτων    |                |                |                 |                 |                |</w:t>
      </w:r>
    </w:p>
    <w:p>
      <w:pPr>
        <w:pStyle w:val="Normal"/>
        <w:autoSpaceDE w:val="false"/>
        <w:rPr>
          <w:rFonts w:ascii="Courier New" w:hAnsi="Courier New" w:cs="Courier New"/>
          <w:color w:val="000000"/>
          <w:sz w:val="14"/>
          <w:szCs w:val="14"/>
          <w:lang w:val="en-US"/>
        </w:rPr>
      </w:pPr>
      <w:r>
        <w:rPr>
          <w:rFonts w:cs="Courier New" w:ascii="Courier New" w:hAnsi="Courier New"/>
          <w:color w:val="000000"/>
          <w:sz w:val="14"/>
          <w:szCs w:val="14"/>
          <w:lang w:val="en-US"/>
        </w:rPr>
        <w:t>|     |       |              | σε cloud υποδομέ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8 | ΕΞΟΔΟ | 20.7135.0001 | Προμήθεια παγκακιών κοινοχρήστων χώρων   |      24.800,00 |           0,00 |      -24.8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9 | ΕΞΟΔΟ | 20.7135.0002 | Προμήθεια απορριματοδεκτών κάδων         |     320.000,00 |           0,00 |      179.879,36 |               0 |     499.879,36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0 | ΕΞΟΔΟ | 20.7135.0005 | Προμήθεια τηλεφωνικών συσκευών για τις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άγκες της υπηρ. Καθ/τ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1 | ΕΞΟΔΟ | 20.7135.0007 | Προμήθεια οργάνων γυμναστικής ενηλίκων   |      30.000,00 |           0,00 |       29.892,00 |               0 |      59.892,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εξωτερικού χώρ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2 | ΕΞΟΔΟ | 20.7135.0010 | Προμήθεια προκατασκευασμένων οικίσκων    |           0,00 |           0,00 |       80.000,00 |               0 |      8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ια την αποσυμφόρηση των χώρ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δυτηρίων των εργαζομένων  για την     |                |                |                 |                 |                |</w:t>
      </w:r>
    </w:p>
    <w:p>
      <w:pPr>
        <w:pStyle w:val="Normal"/>
        <w:autoSpaceDE w:val="false"/>
        <w:rPr/>
      </w:pPr>
      <w:r>
        <w:rPr>
          <w:rFonts w:cs="Courier New" w:ascii="Courier New" w:hAnsi="Courier New"/>
          <w:color w:val="000000"/>
          <w:sz w:val="14"/>
          <w:szCs w:val="14"/>
        </w:rPr>
        <w:t xml:space="preserve">|     |       |              | αποφυγή της διασποράς του </w:t>
      </w:r>
      <w:r>
        <w:rPr>
          <w:rFonts w:cs="Courier New" w:ascii="Courier New" w:hAnsi="Courier New"/>
          <w:color w:val="000000"/>
          <w:sz w:val="14"/>
          <w:szCs w:val="14"/>
          <w:lang w:val="en-US"/>
        </w:rPr>
        <w:t>COVID</w:t>
      </w:r>
      <w:r>
        <w:rPr>
          <w:rFonts w:cs="Courier New" w:ascii="Courier New" w:hAnsi="Courier New"/>
          <w:color w:val="000000"/>
          <w:sz w:val="14"/>
          <w:szCs w:val="14"/>
        </w:rPr>
        <w:t xml:space="preserve"> 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3 | ΕΞΟΔΟ | 20.7311.0001 | Διαμόρφωση χώρου στάθμευσης απορ/φόρων   |      50.000,00 |           0,00 |      -5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εγκατάσταση κοντέινερ για τη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ιουργία γραφε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4 | ΕΞΟΔΟ | 20.7312.0001 | Επισκευή κ αντικατάσταση υδραυλικών      |      24.800,00 |           0,00 |      -24.8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βανών κ τμημάτων αυτών,στα αρδευτικά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ρεάτια (πίλαρ)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5 | ΕΞΟΔΟ | 20.7413.0004 | Μελέτη σχεδιασμού κ οργάνωσης            |      50.000,00 |           0,00 |        9.795,00 |               0 |      59.795,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στήματος εγκαταστάσης υποδομ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λλογής βιοαποβλήτων και παραγωγ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νημέρωσης και  ευαισθητοποίησης 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ο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6 | ΕΞΟΔΟ | 20.7413.0006 | Μελέτη για την ανάπτυξη οδηγού           |           0,00 |           0,00 |      120.000,00 |               0 |     1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βέλτιστης  χωροδιάταξ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ρριμματοδεκτών και βέλτιστ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ρομολόγησης απορριμμάτων,καταγραφή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ανάλυση στοιχείων στο  Δήμο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7 | ΕΞΟΔΟ | 20.7425.0004 | Διαχείριση μη επικίνδυνων στερεών        |           0,00 |           0,00 |       74.400,00 |               0 |      74.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βλήτων,μη οργανικών και μ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κίνδύνων,διακριτών υλικών κα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λασμάτων απορριμμάτων πρ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εξεργασία για την περαιτέρω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8 | ΕΞΟΔΟ | 20.8111.0001 | Αμοιβές &amp; έξοδα προσωπικού παρελθόντων   |     110.000,00 |           0,00 |       15.000,00 |               0 |     12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9 | ΕΞΟΔΟ | 20.8117.0001 | Πληρωμές παρελθόντων ετών                |           0,00 |           0,00 |      250.662,41 |               0 |     250.662,41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0 | ΕΞΟΔΟ | 20.8511.0001 | Προβλέψεις μη είσπραξης εισπρακτέων      |   5.161.355,65 |           0,00 |     -349.930,47 |               0 |   4.811.425,18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λοίπ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1 | ΕΞΟΔΟ | 30.6063.0005 | Προληπτική ιατρική προσωπικού            |           0,00 |           0,00 |        2.0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2 | ΕΞΟΔΟ | 30.6063.0010 | Προμήθεια με είδη ατομικής προστασίας    |           0,00 |           0,00 |       30.000,00 |               0 |      3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3 | ΕΞΟΔΟ | 30.6112.0002 | Περιοδικός έλεγχος - Πιστοποιήση         |       5.000,00 |           0,00 |        1.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ελκύστηρων Δημ. Κτιρίων κ Σχολι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γκροτη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4 | ΕΞΟΔΟ | 30.6112.0004 | Φωτοτεχνικές μετρήσεις κ αξιολόγηση      |           0,00 |           0,00 |       15.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δικού φω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5 | ΕΞΟΔΟ | 30.6112.0005 | Αμοιβή για την έκδοση πιστοποιητικού     |         100,00 |           0,00 |        9.9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νεργειακής απόδοσης δημοτικών κτιρ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6 | ΕΞΟΔΟ | 30.6112.0007 | Αμοιβή ελεγκτών δόμησης κτιρίων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7 | ΕΞΟΔΟ | 30.6131.0005 | Παροχή  υπηρεσιών συμβουλευτικής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στήριξης εμπειρογνωμοσύνης για τ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ερευνήση ίδρυσης Δημοτικ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γκοινωνί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8 | ΕΞΟΔΟ | 30.6131.0006 | Αμοιβή για την σύνταξη σχεδίων           |           0,00 |           0,00 |       74.400,00 |               0 |      74.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όρτισης ηλεκτρικών οχημάτων (Σ.Φ.Η.Ο)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υ χρηματοδοτικού προγράμματος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ράσεςι Περιβαλλοντικού Ισοζυγί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20" από το Πράσινο Ταμείο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9 | ΕΞΟΔΟ | 30.6251.0001 | Ασφάλιση πυρός Κεντρικής αποθήκης στην   |           0,00 |           0,00 |        4.500,00 |               0 |       4.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 Τσαλδάρη 32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0 | ΕΞΟΔΟ | 30.6261.0001 | Καθαρισμός   δικτύων αποχέτευσης         |       2.500,00 |           0,00 |        2.5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καθάρτων και ομβρίων σε δημοτικά κτίρ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1 | ΕΞΟΔΟ | 30.6262.0001 | Συντήρηση και επισκευή ανελκυστήρων      |      10.000,00 |           0,00 |        8.000,00 |               0 |      1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ιδιόκτητων και μισθωμένων κτιρίων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2 | ΕΞΟΔΟ | 30.6262.0002 | Συντήρηση και επισκευή συστημάτων        |       5.000,00 |           0,00 |        2.000,00 |               0 |       7.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υρασφάλειας κτιρί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3 | ΕΞΟΔΟ | 30.6262.0003 | Συντήρηση και επισκευή συστημάτων        |       5.000,00 |       2.000,00 |        2.630,00 |               0 |       9.63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φαλείας κτιρί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4 | ΕΞΟΔΟ | 30.6262.0003 | Συντήρηση και επισκευή συστημάτων        |       5.000,00 |       2.630,00 |        2.000,00 |               0 |       9.63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φαλείας κτιρί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5 | ΕΞΟΔΟ | 30.6262.0004 | Συντήρηση λεβητοστασίων ιδιόκτητων και   |         100,00 |           0,00 |        1.9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ισθωμένων κτιρί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6 | ΕΞΟΔΟ | 30.6264.0001 | Συντήρηση &amp; επισκευή μηχανημάτων έργων   |         500,00 |           0,00 |        2.000,00 |               0 |       2.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7 | ΕΞΟΔΟ | 30.6264.0003 | Συντήρηση εργαλείων                      |         300,00 |           0,00 |        2.000,00 |               0 |       2.3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8 | ΕΞΟΔΟ | 30.6264.0004 | Συντήρηση και επισκευή κλιματιστικών     |       3.454,00 |           0,00 |       18.000,00 |               0 |      21.454,00 |</w:t>
      </w:r>
    </w:p>
    <w:p>
      <w:pPr>
        <w:pStyle w:val="Normal"/>
        <w:autoSpaceDE w:val="false"/>
        <w:rPr/>
      </w:pPr>
      <w:r>
        <w:rPr>
          <w:rFonts w:cs="Courier New" w:ascii="Courier New" w:hAnsi="Courier New"/>
          <w:color w:val="000000"/>
          <w:sz w:val="14"/>
          <w:szCs w:val="14"/>
        </w:rPr>
        <w:t xml:space="preserve">|     |       |              | μονάδων τύπου </w:t>
      </w:r>
      <w:r>
        <w:rPr>
          <w:rFonts w:cs="Courier New" w:ascii="Courier New" w:hAnsi="Courier New"/>
          <w:color w:val="000000"/>
          <w:sz w:val="14"/>
          <w:szCs w:val="14"/>
          <w:lang w:val="en-US"/>
        </w:rPr>
        <w:t>split</w:t>
      </w:r>
      <w:r>
        <w:rPr>
          <w:rFonts w:cs="Courier New" w:ascii="Courier New" w:hAnsi="Courier New"/>
          <w:color w:val="000000"/>
          <w:sz w:val="14"/>
          <w:szCs w:val="14"/>
        </w:rPr>
        <w:t xml:space="preserve">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9 | ΕΞΟΔΟ | 30.6264.0005 | Συντήρηση και επισκευή κλιματιστικών     |       2.759,20 |           0,00 |       10.000,00 |               0 |      12.759,2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στη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0 | ΕΞΟΔΟ | 30.6265.0003 | Αναγομώση πυροσβεστήρων                  |           0,00 |           0,00 |       14.500,00 |               0 |      14.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1 | ΕΞΟΔΟ | 30.6615.0001 | Δαπάνη φωτοαντιγράφησης                  |           0,00 |           0,00 |        2.500,00 |               0 |       2.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2 | ΕΞΟΔΟ | 30.6661.0001 | Προμήθεια ξυλείας &amp; μικροϋλικών          |       1.000,00 |           0,00 |       16.000,00 |               0 |      17.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3 | ΕΞΟΔΟ | 30.6661.0002 | Προμήθεια υδραυλικών υλικών              |       1.000,00 |           0,00 |        6.000,00 |               0 |       7.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4 | ΕΞΟΔΟ | 30.6661.0003 | Προμήθεια χρωμάτων                       |       1.000,00 |           0,00 |       15.000,00 |               0 |      1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5 | ΕΞΟΔΟ | 30.6661.0005 | Προμήθεια υλικών σιδηρων κατασκευών      |       1.000,00 |           0,00 |       19.000,00 |               0 |      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6 | ΕΞΟΔΟ | 30.6662.0001 | Προμήθεια οικοδομικών υλικών             |      10.000,00 |           0,00 |       14.000,00 |               0 |      2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7 | ΕΞΟΔΟ | 30.6662.0002 | Προμήθεια ειδικής ασφάλτου               |      10.000,00 |           0,00 |       14.000,00 |               0 |      2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8 | ΕΞΟΔΟ | 30.6699.0001 | Προμήθεια εργαλείων ξυλουργών            |         100,00 |           0,00 |          500,00 |               0 |         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9 | ΕΞΟΔΟ | 30.6699.0002 | Προμήθεια εργαλείων υδραυλικών           |         100,00 |           0,00 |          500,00 |               0 |         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0 | ΕΞΟΔΟ | 30.6699.0003 | Προμήθεια εργαλείων σιδεράδων            |         100,00 |           0,00 |        1.9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1 | ΕΞΟΔΟ | 30.6699.0004 | Προμήθεια εργαλείων συνεργείου Οδοποιίας |         100,00 |           0,00 |        4.9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2 | ΕΞΟΔΟ | 30.6699.0005 | Προμήθεια εργαλείων συνεργείου           |         100,00 |           0,00 |        1.600,00 |               0 |       1.7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λαιοχρωματισ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3 | ΕΞΟΔΟ | 30.6699.0009 | Προμήθεια εργαλείων συνεργείου           |         100,00 |           0,00 |       14.9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ηλεκτρολόγ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4 | ΕΞΟΔΟ | 30.6699.0012 | Προμήθεια πλαστικών κολωνών αποτροπής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τάθμευ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5 | ΕΞΟΔΟ | 30.6699.0015 | Προμήθεια πινακίδων                      |           0,00 |           0,00 |        2.0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6 | ΕΞΟΔΟ | 30.7133.0001 | Προμήθεια κ εγκατάσταση κλιματιστικών    |      15.265,64 |           0,00 |       -4.358,60 |               0 |      10.907,0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ηχανημάτων για τις ανάγκες 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τηρίων του Δήμου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7 | ΕΞΟΔΟ | 30.7133.0004 | Προμήθεια κ εγκατάσταση συστημάτων       |      12.000,00 |           0,00 |         -610,00 |               0 |      11.39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φαλείας Δημοτικών Κτιρίων ΣΑ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8 | ΕΞΟΔΟ | 30.7135.0001 | Προμήθεια πινακίδων σήμανσης             |       5.000,00 |           0,00 |        3.000,00 |               0 |       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9 | ΕΞΟΔΟ | 30.7135.0006 | Προμήθεια με φορτιστή ηλεκτροκίνητων     |           0,00 |           0,00 |       10.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χη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0 | ΕΞΟΔΟ | 30.7135.0007 | Προμήθεια με ηλεκτρολογικό υλικό         |           0,00 |           0,00 |       50.000,00 |               0 |      5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1 | ΕΞΟΔΟ | 30.7312.0008 | Κατασκευή συνδέσεων ακινήτων με το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ίκτυο ακαθάρτων (2021)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2 | ΕΞΟΔΟ | 30.7333.0004 | Συντήρηση οδικού δικτύου- οδοσήμανσης    |         500,00 |           0,00 |         -383,15 |               0 |         116,85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ηλεκτροφωτισμού (ΣΑΤΑ 2014 - 2015)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3 | ΕΞΟΔΟ | 30.7336.0003 | Συντήρηση δικτύου αγωγών ομβρίων         |      41.563,92 |           0,00 |      -13.989,12 |               0 |      27.574,8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δάτων 2018 (ΣΑΤΑ π.ε)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4 | ΕΞΟΔΟ | 30.7412.0002 | Τεχνικές μελέτες Ανοικτού Κέντρου        |           0,00 |           0,00 |        2.924,00 |               0 |       2.924,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μπορίου Δήμου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5 | ΕΞΟΔΟ | 30.7413.0005 | Τοπογραφική αποτύπωση οδών και           |           0,00 |           0,00 |       10.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οινοχρήστων χώρ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6 | ΕΞΟΔΟ | 30.7413.0014 | Εδαφοτεχνικές μελέτες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7 | ΕΞΟΔΟ | 30.8111.0001 | Αμοιβές &amp; έξοδα προσωπικού παρελθόντων   |       3.800,00 |           0,00 |       10.000,00 |               0 |      13.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8 | ΕΞΟΔΟ | 30.8117.0001 | Πληρωμές παρελθόντων ετών                |           0,00 |           0,00 |       60.000,00 |               0 |      6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9 | ΕΞΟΔΟ | 35.6011.0001 | Αποδοχές τακτικών υπαλλήλων              |     672.000,00 |           0,00 |       15.000,00 |               0 |     687.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0 | ΕΞΟΔΟ | 35.6021.0001 | Τακτικές αποδοχές υπαλλήλων αορίστου     |      42.000,00 |           0,00 |        2.000,00 |               0 |      4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1 | ΕΞΟΔΟ | 35.6063.0001 | Προληπτική ιατρική προσωπικού            |           0,00 |           0,00 |        9.230,00 |               0 |       9.23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2 | ΕΞΟΔΟ | 35.6117.0001 | Καθαρισμός παλαιών γεωτρήσεων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3 | ΕΞΟΔΟ | 35.6117.0002 | Ανάλυση νερού γεωτρήσεων                 |           0,00 |           0,00 |        5.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4 | ΕΞΟΔΟ | 35.6233.0002 | Μίσθωση προτεμαχιστή κλαδιών και         |           0,00 |           0,00 |       15.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γκωδών αντικειμέν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5 | ΕΞΟΔΟ | 35.6262.0013 | Συντήρηση και επισκευή μαρμάρινων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φανειών σε κοινόχρηστους χώρους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6 | ΕΞΟΔΟ | 35.6262.0019 | Αντικατάσταση του αρδευτικού δικτύου κ   |     602.382,00 |           0,00 |     -264.191,86 |               0 |     338.190,1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τικατάσταση χλοοτάπητα στη νησίδ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λ. Βενιζέλου από Δημοτ. Σταδίου  έω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Λ. Ποσειδώνος ( ΣΑΤΑ  πε)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7 | ΕΞΟΔΟ | 35.6262.0027 | Κλάδεμα κ κοπή πολύ υψηλών  κ            |       4.000,00 |           0,00 |       20.720,00 |               0 |      24.72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κίνδυνων δέντρ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8 | ΕΞΟΔΟ | 35.6262.0028 | Συντήρηση και επισκευή χώρων υγιεινής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ε κοινόχρηστους χώρου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9 | ΕΞΟΔΟ | 35.6262.0037 | Καταπολέμηση του ρυγχοφόρου (            |           0,00 |           0,00 |       24.800,00 |               0 |      24.800,00 |</w:t>
      </w:r>
    </w:p>
    <w:p>
      <w:pPr>
        <w:pStyle w:val="Normal"/>
        <w:autoSpaceDE w:val="false"/>
        <w:rPr/>
      </w:pPr>
      <w:r>
        <w:rPr>
          <w:rFonts w:cs="Courier New" w:ascii="Courier New" w:hAnsi="Courier New"/>
          <w:color w:val="000000"/>
          <w:sz w:val="14"/>
          <w:szCs w:val="14"/>
        </w:rPr>
        <w:t xml:space="preserve">|     |       |              | </w:t>
      </w:r>
      <w:r>
        <w:rPr>
          <w:rFonts w:cs="Courier New" w:ascii="Courier New" w:hAnsi="Courier New"/>
          <w:color w:val="000000"/>
          <w:sz w:val="14"/>
          <w:szCs w:val="14"/>
          <w:lang w:val="en-US"/>
        </w:rPr>
        <w:t>RHYNCHOPHOROUS</w:t>
      </w:r>
      <w:r>
        <w:rPr>
          <w:rFonts w:cs="Courier New" w:ascii="Courier New" w:hAnsi="Courier New"/>
          <w:color w:val="000000"/>
          <w:sz w:val="14"/>
          <w:szCs w:val="14"/>
        </w:rPr>
        <w:t xml:space="preserve"> </w:t>
      </w:r>
      <w:r>
        <w:rPr>
          <w:rFonts w:cs="Courier New" w:ascii="Courier New" w:hAnsi="Courier New"/>
          <w:color w:val="000000"/>
          <w:sz w:val="14"/>
          <w:szCs w:val="14"/>
          <w:lang w:val="en-US"/>
        </w:rPr>
        <w:t>FERRUGINEUS</w:t>
      </w:r>
      <w:r>
        <w:rPr>
          <w:rFonts w:cs="Courier New" w:ascii="Courier New" w:hAnsi="Courier New"/>
          <w:color w:val="000000"/>
          <w:sz w:val="14"/>
          <w:szCs w:val="14"/>
        </w:rPr>
        <w:t>) στ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οινικοειδή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0 | ΕΞΟΔΟ | 35.6265.0002 | Συντήρηση &amp; επισκευή ρολογιού καρτών     |         100,00 |           0,00 |        3.000,00 |               0 |       3.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1 | ΕΞΟΔΟ | 35.6279.0003 | Καθαρισμός μαρμάρων και πάσης φύσεως     |           0,00 |           0,00 |       60.000,00 |               0 |      6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φανειών καθώς και επίστρωση τους με   |                |                |                 |                 |                |</w:t>
      </w:r>
    </w:p>
    <w:p>
      <w:pPr>
        <w:pStyle w:val="Normal"/>
        <w:autoSpaceDE w:val="false"/>
        <w:rPr/>
      </w:pPr>
      <w:r>
        <w:rPr>
          <w:rFonts w:cs="Courier New" w:ascii="Courier New" w:hAnsi="Courier New"/>
          <w:color w:val="000000"/>
          <w:sz w:val="14"/>
          <w:szCs w:val="14"/>
        </w:rPr>
        <w:t xml:space="preserve">|     |       |              | ειδικό βερνίκι  </w:t>
      </w:r>
      <w:r>
        <w:rPr>
          <w:rFonts w:cs="Courier New" w:ascii="Courier New" w:hAnsi="Courier New"/>
          <w:color w:val="000000"/>
          <w:sz w:val="14"/>
          <w:szCs w:val="14"/>
          <w:lang w:val="en-US"/>
        </w:rPr>
        <w:t>antigrafiti</w:t>
      </w:r>
      <w:r>
        <w:rPr>
          <w:rFonts w:cs="Courier New" w:ascii="Courier New" w:hAnsi="Courier New"/>
          <w:color w:val="000000"/>
          <w:sz w:val="14"/>
          <w:szCs w:val="14"/>
        </w:rPr>
        <w:t xml:space="preserve">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2 | ΕΞΟΔΟ | 35.6279.0006 | Εντομοκτονία και μυοκτονία εξωτερικών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εσωτερικών χώρω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3 | ΕΞΟΔΟ | 35.6614.0001 | Προμήθεια καρτών για το ρολόϊ            |         500,00 |           0,00 |          5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αρουσίας προσωπικ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4 | ΕΞΟΔΟ | 35.6633.0002 | Προμήθεια υλικού για καταπολέμηση        |       3.000,00 |           0,00 |        3.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ουνουπιών, εντόμων , κλειστών χώρων &amp;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ρωκτι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5 | ΕΞΟΔΟ | 35.6635.0002 | Προμήθεια με σακκούλες απορ/των κλπ      |           0,00 |           0,00 |       19.000,00 |               0 |      19.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ιδ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6 | ΕΞΟΔΟ | 35.6662.0003 | Προμήθεια υδρομέτρων ρυθμιστών πίεσης    |           0,00 |           0,00 |        5.000,00 |               0 |       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ια το δίκτυο άρδευ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7 | ΕΞΟΔΟ | 35.6662.0005 | Προμήθεια ειδικών τεμαχίων για την       |       2.000,00 |           0,00 |       10.000,00 |               0 |      1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φάλεια του κεντρικού δικτύου ύδρευ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8 | ΕΞΟΔΟ | 35.6662.0007 | Προμήθεια ηλεκτρονικών εξαρτημάτων για   |           0,00 |           0,00 |       15.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ν επέκταση του κεντρικού δικτύ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άρδευ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9 | ΕΞΟΔΟ | 35.6662.0010 | Προμήθεια χρωμάτων                       |       1.000,00 |           0,00 |        1.0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0 | ΕΞΟΔΟ | 35.6662.0011 | Προμήθεια σιδηρών υλικών για συντήρηση   |       1.000,00 |           0,00 |        9.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γκαταστάσεων κήπων &amp; παιδ. χαρ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1 | ΕΞΟΔΟ | 35.6662.0013 | Προμήθεια ανταλλακτικών για όργανα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αιδικών χαρ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2 | ΕΞΟΔΟ | 35.6693.0002 | Προμήθεια φυτοφαρμάκων                   |       2.000,00 |           0,00 |       24.800,00 |               0 |      26.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3 | ΕΞΟΔΟ | 35.6699.0002 | Προμήθεια χρωμάτων και ασβεστίου         |           0,00 |           0,00 |       10.000,00 |               0 |      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4 | ΕΞΟΔΟ | 35.6699.0007 | Προμήθεια υλικών για επέκταση δικτύου    |       2.000,00 |           0,00 |       18.000,00 |               0 |      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άρδευσης πάρκων, κήπων, πλατει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5 | ΕΞΟΔΟ | 35.6699.0011 | Προμήθεια κλειδαριών &amp;  κλειδιών για     |       1.000,00 |           0,00 |        8.000,00 |               0 |       9.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άρκα και παιδικές χαρέ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6 | ΕΞΟΔΟ | 35.6699.0012 | Προμήθεια πλαστικών σωλήνων  νερού       |       1.000,00 |           0,00 |        2.500,00 |               0 |       3.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άνικε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7 | ΕΞΟΔΟ | 35.6699.0031 | Προμήθεια εργαλείων υδραυλικών &amp;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ιδερα κήπων &amp; παιδικών χαρ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8 | ΕΞΟΔΟ | 35.6699.0037 | Προμήθεια μεταλλικών πινακίδων &amp;         |       1.000,00 |           0,00 |       -1.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ταλλακτικών εκτυπώσ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9 | ΕΞΟΔΟ | 35.6699.0045 | Προμήθεια εργαλείων κήπων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0 | ΕΞΟΔΟ | 35.6699.0049 | Προμήθεια σπάγγου , τριχιάς  σύρματος    |         100,00 |           0,00 |         -1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amp; υλικά δεσίματος δένδρ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1 | ΕΞΟΔΟ | 35.6699.0051 | Προμήθεια πασσάλων για στερέωση          |       1.000,00 |           0,00 |        5.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ενδρυλλ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2 | ΕΞΟΔΟ | 35.6699.0053 | Προμήθεια στυλιαριών για εργαλεία κήπων  |         100,00 |           0,00 |        2.9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3 | ΕΞΟΔΟ | 35.6699.0055 | Προμήθεια λιπασμάτων                     |       1.000,00 |           0,00 |        2.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4 | ΕΞΟΔΟ | 35.6699.0065 | Προμήθεια αναλωσίμων υλικών για τα       |       1.000,00 |           0,00 |       14.000,00 |               0 |      15.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ηχανήματα κήπ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5 | ΕΞΟΔΟ | 35.7131.0004 | Προμήθεια  με  1  φορτωτή- εκσαφέα  με   |           0,00 |           0,00 |      110.000,00 |               0 |     1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α παρελκόμενα  για τις ανάγκες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ασί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6 | ΕΞΟΔΟ | 35.7132.0004 | Προμήθεια δικύκλων                       |           0,00 |           0,00 |       24.800,00 |               0 |      24.800,00 |</w:t>
      </w:r>
    </w:p>
    <w:p>
      <w:pPr>
        <w:pStyle w:val="Normal"/>
        <w:autoSpaceDE w:val="false"/>
        <w:rPr/>
      </w:pPr>
      <w:r>
        <w:rPr>
          <w:rFonts w:cs="Courier New" w:ascii="Courier New" w:hAnsi="Courier New"/>
          <w:color w:val="000000"/>
          <w:sz w:val="14"/>
          <w:szCs w:val="14"/>
        </w:rPr>
        <w:t xml:space="preserve">| 297 | ΕΞΟΔΟ | 35.7134.0003 | Προμήθεια </w:t>
      </w:r>
      <w:r>
        <w:rPr>
          <w:rFonts w:cs="Courier New" w:ascii="Courier New" w:hAnsi="Courier New"/>
          <w:color w:val="000000"/>
          <w:sz w:val="14"/>
          <w:szCs w:val="14"/>
          <w:lang w:val="en-US"/>
        </w:rPr>
        <w:t>software</w:t>
      </w:r>
      <w:r>
        <w:rPr>
          <w:rFonts w:cs="Courier New" w:ascii="Courier New" w:hAnsi="Courier New"/>
          <w:color w:val="000000"/>
          <w:sz w:val="14"/>
          <w:szCs w:val="14"/>
        </w:rPr>
        <w:t xml:space="preserve"> &amp; </w:t>
      </w:r>
      <w:r>
        <w:rPr>
          <w:rFonts w:cs="Courier New" w:ascii="Courier New" w:hAnsi="Courier New"/>
          <w:color w:val="000000"/>
          <w:sz w:val="14"/>
          <w:szCs w:val="14"/>
          <w:lang w:val="en-US"/>
        </w:rPr>
        <w:t>hardware</w:t>
      </w:r>
      <w:r>
        <w:rPr>
          <w:rFonts w:cs="Courier New" w:ascii="Courier New" w:hAnsi="Courier New"/>
          <w:color w:val="000000"/>
          <w:sz w:val="14"/>
          <w:szCs w:val="14"/>
        </w:rPr>
        <w:t xml:space="preserve">  για την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αβάθμιση του αρδευτικού δικτύου        |                |                |                 |                 |                |</w:t>
      </w:r>
    </w:p>
    <w:p>
      <w:pPr>
        <w:pStyle w:val="Normal"/>
        <w:autoSpaceDE w:val="false"/>
        <w:rPr/>
      </w:pPr>
      <w:r>
        <w:rPr>
          <w:rFonts w:cs="Courier New" w:ascii="Courier New" w:hAnsi="Courier New"/>
          <w:color w:val="000000"/>
          <w:sz w:val="14"/>
          <w:szCs w:val="14"/>
        </w:rPr>
        <w:t xml:space="preserve">|     |       |              | συστήματος  </w:t>
      </w:r>
      <w:r>
        <w:rPr>
          <w:rFonts w:cs="Courier New" w:ascii="Courier New" w:hAnsi="Courier New"/>
          <w:color w:val="000000"/>
          <w:sz w:val="14"/>
          <w:szCs w:val="14"/>
          <w:lang w:val="en-US"/>
        </w:rPr>
        <w:t>irrinet</w:t>
      </w:r>
      <w:r>
        <w:rPr>
          <w:rFonts w:cs="Courier New" w:ascii="Courier New" w:hAnsi="Courier New"/>
          <w:color w:val="000000"/>
          <w:sz w:val="14"/>
          <w:szCs w:val="14"/>
        </w:rPr>
        <w:t xml:space="preserve">  της  </w:t>
      </w:r>
      <w:r>
        <w:rPr>
          <w:rFonts w:cs="Courier New" w:ascii="Courier New" w:hAnsi="Courier New"/>
          <w:color w:val="000000"/>
          <w:sz w:val="14"/>
          <w:szCs w:val="14"/>
          <w:lang w:val="en-US"/>
        </w:rPr>
        <w:t>motolora</w:t>
      </w:r>
      <w:r>
        <w:rPr>
          <w:rFonts w:cs="Courier New" w:ascii="Courier New" w:hAnsi="Courier New"/>
          <w:color w:val="000000"/>
          <w:sz w:val="14"/>
          <w:szCs w:val="14"/>
        </w:rPr>
        <w:t xml:space="preserve">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8 | ΕΞΟΔΟ | 35.7135.0001 | Προμήθεια ρολογιού παρουσίας προσωπικού  |         500,00 |           0,00 |       24.800,00 |               0 |      25.3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9 | ΕΞΟΔΟ | 35.7312.0001 | Αποκατάσταση υπόγειου αρδευτικού         |         600,00 |           0,00 |       24.2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κτύου σε χώρους πρασίνου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ας  ( ΣΑΤΑ 600 ευρώ κ ΙΔΙΟΙ ΠΟΡΟ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4.20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00 | ΕΞΟΔΟ | 35.7425.0003 | Ετήσια χορήγηση δικαιώματος  χρήσης      |         800,00 |           0,00 |        1.000,00 |               0 |       1.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ραδιοσυχνοτήτων για τη νόμιμ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λειτουργία του αυτόματου συστήματ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άρδευ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01 | ΕΞΟΔΟ | 35.8117.0001 | Πληρωμές παρελθόντων ετών                |           0,00 |           0,00 |       61.500,00 |               0 |      61.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02 | ΕΞΟΔΟ | 40.6011.0001 | Αποδοχές τακτικών υπαλλήλων              |     270.000,00 |           0,00 |       40.000,00 |               0 |     31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03 | ΕΞΟΔΟ | 40.6051.0008 | Εργοδοτική εισφορά υγειονομικής          |       6.000,00 |           0,00 |        2.000,00 |               0 |       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ερίθαλψης Δημοσί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04 | ΕΞΟΔΟ | 40.6051.0009 | Εργοδοτική εισφορά Κλάδου Σύνταξης       |      37.200,00 |           0,00 |        5.500,00 |               0 |      42.7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οσίου (Ε.Φ.Κ.Α)                       |                |                |                 |                 |                |</w:t>
      </w:r>
    </w:p>
    <w:p>
      <w:pPr>
        <w:pStyle w:val="Normal"/>
        <w:autoSpaceDE w:val="false"/>
        <w:rPr/>
      </w:pPr>
      <w:r>
        <w:rPr>
          <w:rFonts w:cs="Courier New" w:ascii="Courier New" w:hAnsi="Courier New"/>
          <w:color w:val="000000"/>
          <w:sz w:val="14"/>
          <w:szCs w:val="14"/>
        </w:rPr>
        <w:t>| 305 | ΕΞΟΔΟ | 40.7135.0002 | Προμήθεια σχεδιογράφου (</w:t>
      </w:r>
      <w:r>
        <w:rPr>
          <w:rFonts w:cs="Courier New" w:ascii="Courier New" w:hAnsi="Courier New"/>
          <w:color w:val="000000"/>
          <w:sz w:val="14"/>
          <w:szCs w:val="14"/>
          <w:lang w:val="en-US"/>
        </w:rPr>
        <w:t>plotter</w:t>
      </w:r>
      <w:r>
        <w:rPr>
          <w:rFonts w:cs="Courier New" w:ascii="Courier New" w:hAnsi="Courier New"/>
          <w:color w:val="000000"/>
          <w:sz w:val="14"/>
          <w:szCs w:val="14"/>
        </w:rPr>
        <w:t>)         |       3.000,00 |           0,00 |        5.000,00 |               0 |       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06 | ΕΞΟΔΟ | 45.6012.0001 | Υπερωριακή αποζημίωση  τακτικών          |      32.400,00 |           0,00 |        3.000,00 |               0 |      35.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αλλήλ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07 | ΕΞΟΔΟ | 45.6063.0001 | Προληπτική ιατρική προσωπικού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08 | ΕΞΟΔΟ | 45.8111.0001 | Αμοιβές &amp; έξοδα προσωπικού παρελθόντων   |       3.300,00 |           0,00 |        5.000,00 |               0 |       8.3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09 | ΕΞΟΔΟ | 45.8117.0001 | Πληρωμές παρελθόντων ετών                |           0,00 |           0,00 |       30.000,00 |               0 |      3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0 | ΕΞΟΔΟ | 50.6011.0001 | Τακτικές αποδόχές υπαλλήλων Δημοτ.       |     109.800,00 |           0,00 |        5.500,00 |               0 |     115.3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τυνομί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1 | ΕΞΟΔΟ | 50.8111.0001 | Αμοιβές &amp; έξοδα προσωπικού παρελθόντων   |       2.400,00 |           0,00 |        2.000,00 |               0 |       4.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2 | ΕΞΟΔΟ | 60.6433.0001 | Διοργάνωση ημερίδων Υποέργο 3            |           0,00 |           0,00 |        4.000,00 |               0 |       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3 | ΕΞΟΔΟ | 60.6613.0001 | Προμήθεια εντύπων (Υποέργο 2)            |       2.000,00 |           0,00 |        2.400,00 |               0 |       4.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4 | ΕΞΟΔΟ | 60.6699.0001 | Προμήθεια  αναλωσίμων Υποέργο 2          |       8.000,00 |           0,00 |       -6.400,00 |               0 |       1.6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5 | ΕΞΟΔΟ | 61.7311.0002 | Αποκατάσταση διατηρητέου κτιρίου  οδού   |       3.000,00 |           0,00 |        4.171,00 |               0 |       7.171,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εταμορφώσεως και Περικλέους (Π.Δ.Ε)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6 | ΕΞΟΔΟ | 62.6131.0003 | Τεχνική βοήθεια υποστήριξης ΔΚ για την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ικαιροποιήση του τοπικού σχεδι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χείρισης στερεών αποβλήτων (ΤΣΔ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ΠΣ 5056307 ΕΣΠΑ Επιχειρησιακ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όγραμμα  " Αττική 2014-202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7 | ΕΞΟΔΟ | 62.7131.0002 | Προμήθεια μηχανημάτων έργου ή και        |           0,00 |           0,00 |      600.000,00 |               0 |     60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νοδευτικού εξοπλισμού  στα πλαίσ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ς χρηματοδότησης του πρόγραμματος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ΟΔΗΜΟΣ Ι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8 | ΕΞΟΔΟ | 62.7132.0003 | Προμήθεια απορριμματοφόρων και λοιπών    |           0,00 |           0,00 |      990.000,00 |               0 |     99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χημάτων αποκομιδής κ μεταφορά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ρριμμάτων και ανακυκλώσιμων υλι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τα πλαίισα της χρηματοδότησ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ΟΔΗΜΟΣ Ι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9 | ΕΞΟΔΟ | 64.7323.0002 | Επισκευή συντήρηση, σχολικών κτιρίων     |      97.547,00 |           0,00 |      -26.451,00 |               0 |      71.096,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αύλειων χώρων και λοιπές δράσει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όδημος Ι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0 | ΕΞΟΔΟ | 70.6041.0004 | Αποδοχές προσωπικού ΙΔΟΧ για το          |           0,00 |           0,00 |      111.200,00 |               0 |     111.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όγραμμα επιχορήγησης μακροχρόν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άνεργων του ΟΑΕΔ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1 | ΕΞΟΔΟ | 70.6054.0001 | Εργοδοτική εισφορά προσωπικού ΙΔΟΧ       |           0,00 |           0,00 |       28.200,00 |               0 |      28.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γράμματος επιχορήγησης μακροχρόν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άνεργων του ΟΑΕΔ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2 | ΕΣΟΔΟ | 1212.0002    | Προώθηση της απασχόλησης μέσω            |           0,00 |           0,00 |               0 |      400.000,00 |     40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γράμματος Κοινοφελούς Χαρακτήρα(ΟΑΕΔ)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3 | ΕΣΟΔΟ | 1321.0007    | Ε.Π Περιφέρεια Αττικής 2014-2020         |           0,00 |           0,00 |               0 |       24.800,0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εχνική Βοήθεια Υποστήριξης ΔΚ γ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ν επικαιροποίηση του τοπικού σχεδί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χείρισης  Στερεών Αποβλήτων (ΤΣΔ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ΠΣ  5056307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4 | ΕΣΟΔΟ | 1322.0009    | Αποκατάσταση διατηρητέου κτιρίου οδού    |       3.000,00 |           0,00 |               0 |        4.171,00 |       7.171,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εταφόρφωσεως και Περικλέους (Π.Δ.Ε)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5 | ΕΣΟΔΟ | 1322.0010    | Επισκευή,συντήρηση σχολικών κτιρίων      |      97.547,00 |           0,00 |               0 |      -26.451,00 |      71.096,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αύλειων χώρων και λοιπές δράσει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όδημοςΙ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6 | ΕΣΟΔΟ | 1322.0017    | Χρηματοδότηση από το πρόγραμμα           |           0,00 |           0,00 |               0 |      600.000,00 |     60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ΟΔΗΜΟΣ ΙΙ για την προμήθε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ηχανημάτων έργου ή και συνοδευτικ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ξοπλ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7 | ΕΣΟΔΟ | 1322.0018    | Χρηματοδότηση από το πρόγραμμα           |           0,00 |           0,00 |               0 |      990.000,00 |     99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ΟΔΗΜΟΣ ΙΙ για την προμήθε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ρριμματοφόρων κ λοιπών οχη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ποκομιδής και μεταφοράς απορριμμά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ανακυκλώσιμων υλι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8 | ΕΣΟΔΟ | 1326.0002    | Αποκατάσταση ιστορικού κτιρίου           |     172.421,00 |           0,00 |               0 |      -31.936,00 |     140.485,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πιζανίου κ περιβάλλοντος  χώρ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γ.σύμβαση Περιφέρειας Αττικ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9 | ΕΣΟΔΟ | 1329.0006    | Σχέδια φόρτισης ηλεκτρικών οχημάτων      |           0,00 |           0,00 |               0 |       74.400,00 |      74.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Φ.Η.Ο.) του χρηματοδοτικ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γράμματος " ΔΡΑΣΕΙΣ ΠΕΡΙΒΑΛΛΟΝΤΙΚ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ΙΣΟΖΥΓΙΟΥ"  από το ΠΡΑΣΙΝΟ ΤΑΜΕΙΟ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30 | ΕΣΟΔΟ | 5111.0002    | Χρηματικό υπόλοιπο προερχόμενο από       |   1.134.910,08 |           0,00 |               0 |   -1.080.445,08 |      54.465,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ακτικά έσοδα για την κάλυψ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χρεώσεων  παρελθόντων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31 | ΕΣΟΔΟ | 5113.0001    | Χρηματικό υπόλοιπο προερχόμενο από       |           0,00 |           0,00 |               0 |    4.567.490,75 |   4.567.490,75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ακτικά έσοδα για την κάλυψ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ιδικευμένων ( ανταποδοτικών) δαπαν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32 | ΕΣΟΔΟ | 5119.0001    | Χρηματικό υπόλοιπο προερχόμενο από       |   1.100.000,00 |           0,00 |               0 |     -863.825,00 |     236.175,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ακτικά έσοδα για την κάλυψη εν γένε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απανών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33 | ΕΣΟΔΟ | 5121.0002    | Χρηματικό υπόλοιπο προερχόμενο από       |   1.381.327,29 |           0,00 |               0 |   -1.033.075,45 |     348.251,8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κτακτα έσοδα για την κάλυψ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χρεώσεων παρελθόντων ε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34 | ΕΣΟΔΟ | 5122.0001    | Χρηματικό υπόλοιπο  προερχόμενο από      |   3.425.602,08 |           0,00 |               0 |     -397.544,95 |   3.028.057,13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κτακτα έσοδα ( εκτός ΠΔΕ) γ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ιστώσεις προοριζόμενες γ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πενδυτικές δαπάνε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35 | ΕΣΟΔΟ | 5129.0001    | Χρηματικό υπόλοιπο προερχόμενο από       |           0,00 |           0,00 |               0 |      661.739,20 |     661.739,2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έκτακτα έσοδα για την κάλυψη εν γένε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απανών του Δήμου                        |                |                |                 |                 |                |</w:t>
      </w:r>
    </w:p>
    <w:p>
      <w:pPr>
        <w:pStyle w:val="Normal"/>
        <w:autoSpaceDE w:val="false"/>
        <w:rPr/>
      </w:pPr>
      <w:r>
        <w:rPr>
          <w:rFonts w:cs="Courier New" w:ascii="Courier New" w:hAnsi="Courier New"/>
          <w:color w:val="000000"/>
          <w:sz w:val="14"/>
          <w:szCs w:val="14"/>
        </w:rPr>
        <w:t xml:space="preserve">|     |       |              | </w:t>
      </w:r>
      <w:r>
        <w:rPr>
          <w:rFonts w:cs="Courier New" w:ascii="Courier New" w:hAnsi="Courier New"/>
          <w:b/>
          <w:bCs/>
          <w:color w:val="000000"/>
          <w:sz w:val="14"/>
          <w:szCs w:val="14"/>
        </w:rPr>
        <w:t>ΣΥΝΟΛΑ</w:t>
      </w:r>
      <w:r>
        <w:rPr>
          <w:rFonts w:cs="Courier New" w:ascii="Courier New" w:hAnsi="Courier New"/>
          <w:color w:val="000000"/>
          <w:sz w:val="14"/>
          <w:szCs w:val="14"/>
        </w:rPr>
        <w:t xml:space="preserve">                                   |                |                |    </w:t>
      </w:r>
      <w:r>
        <w:rPr>
          <w:rFonts w:cs="Courier New" w:ascii="Courier New" w:hAnsi="Courier New"/>
          <w:b/>
          <w:bCs/>
          <w:color w:val="000000"/>
          <w:sz w:val="14"/>
          <w:szCs w:val="14"/>
        </w:rPr>
        <w:t>3.770.549,41</w:t>
      </w:r>
      <w:r>
        <w:rPr>
          <w:rFonts w:cs="Courier New" w:ascii="Courier New" w:hAnsi="Courier New"/>
          <w:color w:val="000000"/>
          <w:sz w:val="14"/>
          <w:szCs w:val="14"/>
        </w:rPr>
        <w:t xml:space="preserve"> |    </w:t>
      </w:r>
      <w:r>
        <w:rPr>
          <w:rFonts w:cs="Courier New" w:ascii="Courier New" w:hAnsi="Courier New"/>
          <w:b/>
          <w:bCs/>
          <w:color w:val="000000"/>
          <w:sz w:val="14"/>
          <w:szCs w:val="14"/>
        </w:rPr>
        <w:t>3.889.323,47</w:t>
      </w:r>
      <w:r>
        <w:rPr>
          <w:rFonts w:cs="Courier New" w:ascii="Courier New" w:hAnsi="Courier New"/>
          <w:color w:val="000000"/>
          <w:sz w:val="14"/>
          <w:szCs w:val="14"/>
        </w:rPr>
        <w:t xml:space="preserve">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w:t>
      </w:r>
    </w:p>
    <w:p>
      <w:pPr>
        <w:pStyle w:val="Normal"/>
        <w:autoSpaceDE w:val="false"/>
        <w:ind w:right="1843" w:hanging="0"/>
        <w:rPr>
          <w:rFonts w:ascii="Courier New" w:hAnsi="Courier New" w:cs="Courier New"/>
          <w:color w:val="000000"/>
          <w:sz w:val="24"/>
          <w:szCs w:val="24"/>
        </w:rPr>
      </w:pPr>
      <w:r>
        <w:rPr>
          <w:rFonts w:cs="Courier New" w:ascii="Courier New" w:hAnsi="Courier New"/>
          <w:color w:val="000000"/>
          <w:sz w:val="24"/>
          <w:szCs w:val="24"/>
        </w:rPr>
        <w:t xml:space="preserve">Τρέχον Αποθεματικό: 121.294,13                                                                                             </w:t>
      </w:r>
    </w:p>
    <w:p>
      <w:pPr>
        <w:pStyle w:val="Normal"/>
        <w:autoSpaceDE w:val="false"/>
        <w:ind w:right="1843" w:hanging="0"/>
        <w:rPr/>
      </w:pPr>
      <w:r>
        <w:rPr>
          <w:rFonts w:cs="Courier New" w:ascii="Courier New" w:hAnsi="Courier New"/>
          <w:color w:val="000000"/>
          <w:sz w:val="24"/>
          <w:szCs w:val="24"/>
        </w:rPr>
        <w:t xml:space="preserve">Προηγ. Αποθεματικό:   2.520,07                                                                                               </w:t>
      </w:r>
    </w:p>
    <w:p>
      <w:pPr>
        <w:pStyle w:val="Normal"/>
        <w:autoSpaceDE w:val="false"/>
        <w:ind w:right="1843"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right="1843" w:hanging="0"/>
        <w:rPr>
          <w:rFonts w:ascii="Courier New" w:hAnsi="Courier New" w:cs="Courier New"/>
          <w:color w:val="000000"/>
          <w:sz w:val="22"/>
          <w:szCs w:val="22"/>
        </w:rPr>
      </w:pPr>
      <w:r>
        <w:rPr>
          <w:rFonts w:cs="Courier New" w:ascii="Courier New" w:hAnsi="Courier New"/>
          <w:color w:val="000000"/>
          <w:sz w:val="22"/>
          <w:szCs w:val="22"/>
        </w:rPr>
      </w:r>
    </w:p>
    <w:p>
      <w:pPr>
        <w:sectPr>
          <w:headerReference w:type="default" r:id="rId5"/>
          <w:headerReference w:type="first" r:id="rId6"/>
          <w:type w:val="nextPage"/>
          <w:pgSz w:orient="landscape" w:w="16838" w:h="11906"/>
          <w:pgMar w:left="1440" w:right="1440" w:gutter="0" w:header="720" w:top="2398" w:footer="0" w:bottom="1797"/>
          <w:pgNumType w:fmt="decimal"/>
          <w:formProt w:val="false"/>
          <w:titlePg/>
          <w:textDirection w:val="lrTb"/>
          <w:docGrid w:type="default" w:linePitch="360" w:charSpace="0"/>
        </w:sectPr>
        <w:pStyle w:val="Normal"/>
        <w:spacing w:lineRule="auto" w:line="276"/>
        <w:ind w:left="-993" w:right="-372" w:hanging="0"/>
        <w:jc w:val="both"/>
        <w:rPr>
          <w:rFonts w:ascii="Tahoma" w:hAnsi="Tahoma" w:cs="Tahoma"/>
          <w:color w:val="000000"/>
          <w:sz w:val="24"/>
          <w:szCs w:val="24"/>
        </w:rPr>
      </w:pPr>
      <w:r>
        <w:rPr>
          <w:rFonts w:cs="Tahoma" w:ascii="Tahoma" w:hAnsi="Tahoma"/>
          <w:color w:val="000000"/>
          <w:sz w:val="24"/>
          <w:szCs w:val="24"/>
        </w:rPr>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t xml:space="preserve">Καταψήφισαν οι Δημοτικοί Σύμβουλοι κ.κ. </w:t>
      </w:r>
      <w:r>
        <w:rPr>
          <w:rFonts w:cs="Tahoma" w:ascii="Tahoma" w:hAnsi="Tahoma"/>
        </w:rPr>
        <w:t>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Παπαθανασόπουλος Θεόδωρος, Αυγερινού Ελένη και Ιωαννίδης Χρήστος.</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1/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7"/>
      <w:headerReference w:type="first" r:id="rId8"/>
      <w:type w:val="nextPage"/>
      <w:pgSz w:w="11906" w:h="16838"/>
      <w:pgMar w:left="2398"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0:47:00Z</dcterms:created>
  <dc:creator>ΡΑΠΤΟΠΟΥΛΟΥ</dc:creator>
  <dc:description/>
  <cp:keywords/>
  <dc:language>en-US</dc:language>
  <cp:lastModifiedBy>Άννα Τσολακίδου</cp:lastModifiedBy>
  <cp:lastPrinted>2020-04-16T10:25:00Z</cp:lastPrinted>
  <dcterms:modified xsi:type="dcterms:W3CDTF">2021-01-29T11:40:00Z</dcterms:modified>
  <cp:revision>7</cp:revision>
  <dc:subject/>
  <dc:title>ΕΝΩΠΙΟΝ ΤΟΥ Κ</dc:title>
</cp:coreProperties>
</file>