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2</w:t>
            </w:r>
            <w:r>
              <w:rPr>
                <w:rFonts w:cs="Tahoma" w:ascii="Tahoma" w:hAnsi="Tahoma"/>
                <w:b/>
                <w:sz w:val="24"/>
                <w:szCs w:val="24"/>
                <w:vertAlign w:val="superscript"/>
              </w:rPr>
              <w:t>η</w:t>
            </w:r>
            <w:r>
              <w:rPr>
                <w:rFonts w:cs="Tahoma" w:ascii="Tahoma" w:hAnsi="Tahoma"/>
                <w:b/>
                <w:sz w:val="24"/>
                <w:szCs w:val="24"/>
              </w:rPr>
              <w:t xml:space="preserve"> Ανακατανομή ΣΑΤΑ 2021.</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8156</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στην προσεχή συνεδρίαση του Δημοτικού Συμβουλίου, να αποφασίσετε την 2</w:t>
      </w:r>
      <w:r>
        <w:rPr>
          <w:rFonts w:cs="Tahoma" w:ascii="Tahoma" w:hAnsi="Tahoma"/>
          <w:sz w:val="24"/>
          <w:szCs w:val="24"/>
          <w:vertAlign w:val="superscript"/>
        </w:rPr>
        <w:t>η</w:t>
      </w:r>
      <w:r>
        <w:rPr>
          <w:rFonts w:cs="Tahoma" w:ascii="Tahoma" w:hAnsi="Tahoma"/>
          <w:sz w:val="24"/>
          <w:szCs w:val="24"/>
        </w:rPr>
        <w:t xml:space="preserve"> ανακατανομή ποσών ΣΑΤΑ στο έτος 2021. Η ανακατανομή περιλαμβάνει, την αύξηση της χρηματοδότησης της πίστωσης με Κ.Α. 40.7121.0002, με τίτλο «Απαλλοτρίωση ακινήτου στο Ο.Τ. 124», κατά 60.033,01 € και την αντίστοιχη μείωση της πίστωσης με Κ.Α. 40.7111.0006 που αφορά στην «Απαλλοτρίωση κοινοχρήστου χώρου στο Ο.Τ.413».</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pPr>
      <w:r>
        <w:rPr>
          <w:rFonts w:cs="Tahoma" w:ascii="Tahoma" w:hAnsi="Tahoma"/>
          <w:sz w:val="24"/>
          <w:szCs w:val="24"/>
        </w:rPr>
        <w:tab/>
        <w:tab/>
        <w:tab/>
        <w:tab/>
        <w:tab/>
        <w:tab/>
        <w:tab/>
        <w:tab/>
        <w:t xml:space="preserve">      Ο ΑΝΤΙΔΗΜΑΡΧΟΣ</w:t>
      </w:r>
    </w:p>
    <w:p>
      <w:pPr>
        <w:pStyle w:val="Normal"/>
        <w:spacing w:lineRule="auto" w:line="360"/>
        <w:ind w:left="-993" w:right="-372" w:hanging="0"/>
        <w:jc w:val="both"/>
        <w:rPr/>
      </w:pPr>
      <w:r>
        <w:rPr>
          <w:rFonts w:cs="Tahoma" w:ascii="Tahoma" w:hAnsi="Tahoma"/>
          <w:sz w:val="24"/>
          <w:szCs w:val="24"/>
        </w:rPr>
        <w:tab/>
        <w:t xml:space="preserve">                                  </w:t>
        <w:tab/>
        <w:tab/>
        <w:tab/>
        <w:tab/>
        <w:t xml:space="preserve">     ΔΗΜ. ΠΑΠΑΘΑΝΑΣΗ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ν 2</w:t>
      </w:r>
      <w:r>
        <w:rPr>
          <w:rFonts w:cs="Tahoma" w:ascii="Tahoma" w:hAnsi="Tahoma"/>
          <w:sz w:val="24"/>
          <w:szCs w:val="24"/>
          <w:vertAlign w:val="superscript"/>
        </w:rPr>
        <w:t>η</w:t>
      </w:r>
      <w:r>
        <w:rPr>
          <w:rFonts w:cs="Tahoma" w:ascii="Tahoma" w:hAnsi="Tahoma"/>
          <w:sz w:val="24"/>
          <w:szCs w:val="24"/>
        </w:rPr>
        <w:t xml:space="preserve"> Ανακατανομή ΣΑΤΑ 2021.</w:t>
      </w:r>
    </w:p>
    <w:p>
      <w:pPr>
        <w:pStyle w:val="Normal"/>
        <w:numPr>
          <w:ilvl w:val="0"/>
          <w:numId w:val="3"/>
        </w:numPr>
        <w:spacing w:lineRule="auto" w:line="360"/>
        <w:ind w:left="273" w:right="-372" w:hanging="360"/>
        <w:jc w:val="both"/>
        <w:rPr/>
      </w:pPr>
      <w:r>
        <w:rPr>
          <w:rFonts w:cs="Tahoma" w:ascii="Tahoma" w:hAnsi="Tahoma"/>
          <w:sz w:val="24"/>
          <w:szCs w:val="24"/>
        </w:rPr>
        <w:t>Ότι η ανακατανομή περιλαμβάνει, την αύξηση της χρηματοδότησης της πίστωσης με Κ.Α. 40.7121.0002, με τίτλο «Απαλλοτρίωση ακινήτου στο Ο.Τ. 124», κατά 60.033,01 € και την αντίστοιχη μείωση της πίστωσης με Κ.Α. 40.7111.0006 που αφορά στην «Απαλλοτρίωση κοινοχρήστου χώρου στο Ο.Τ.413».</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Ότι η Οικονομική Υπηρεσία θα προβεί σε αντίστοιχη αναμόρφωση ως προς τα έσοδα και έξοδα του τρέχοντος προϋπολογισμού.</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την 2</w:t>
      </w:r>
      <w:r>
        <w:rPr>
          <w:rFonts w:cs="Tahoma" w:ascii="Tahoma" w:hAnsi="Tahoma"/>
          <w:sz w:val="24"/>
          <w:szCs w:val="24"/>
          <w:vertAlign w:val="superscript"/>
        </w:rPr>
        <w:t>η</w:t>
      </w:r>
      <w:r>
        <w:rPr>
          <w:rFonts w:cs="Tahoma" w:ascii="Tahoma" w:hAnsi="Tahoma"/>
          <w:sz w:val="24"/>
          <w:szCs w:val="24"/>
        </w:rPr>
        <w:t xml:space="preserve"> ανακατανομή ποσών ΣΑΤΑ στο έτος 2021, ως εξής:</w:t>
      </w:r>
    </w:p>
    <w:p>
      <w:pPr>
        <w:pStyle w:val="Normal"/>
        <w:spacing w:lineRule="auto" w:line="360"/>
        <w:ind w:left="-1985" w:right="-372" w:hanging="0"/>
        <w:jc w:val="both"/>
        <w:rPr>
          <w:rFonts w:ascii="Tahoma" w:hAnsi="Tahoma" w:eastAsia="Tahoma" w:cs="Tahoma"/>
          <w:sz w:val="24"/>
          <w:szCs w:val="24"/>
        </w:rPr>
      </w:pPr>
      <w:r>
        <w:rPr>
          <w:rFonts w:eastAsia="Tahoma" w:cs="Tahoma" w:ascii="Tahoma" w:hAnsi="Tahoma"/>
          <w:sz w:val="24"/>
          <w:szCs w:val="24"/>
        </w:rPr>
        <w:t xml:space="preserve"> </w:t>
      </w:r>
    </w:p>
    <w:tbl>
      <w:tblPr>
        <w:tblW w:w="11433" w:type="dxa"/>
        <w:jc w:val="left"/>
        <w:tblInd w:w="-2132" w:type="dxa"/>
        <w:tblLayout w:type="fixed"/>
        <w:tblCellMar>
          <w:top w:w="0" w:type="dxa"/>
          <w:left w:w="108" w:type="dxa"/>
          <w:bottom w:w="0" w:type="dxa"/>
          <w:right w:w="108" w:type="dxa"/>
        </w:tblCellMar>
      </w:tblPr>
      <w:tblGrid>
        <w:gridCol w:w="550"/>
        <w:gridCol w:w="1413"/>
        <w:gridCol w:w="3566"/>
        <w:gridCol w:w="1968"/>
        <w:gridCol w:w="1968"/>
        <w:gridCol w:w="1968"/>
      </w:tblGrid>
      <w:tr>
        <w:trPr>
          <w:trHeight w:val="915"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Κωδικός</w:t>
            </w:r>
          </w:p>
        </w:tc>
        <w:tc>
          <w:tcPr>
            <w:tcW w:w="3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εριγραφ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ΣΑΤΑ 31/12/2020</w:t>
            </w:r>
          </w:p>
        </w:tc>
        <w:tc>
          <w:tcPr>
            <w:tcW w:w="1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η ΑΝΑΚΑΤΑΝΟΜΗ  11/2021 ΑΠΟΦΑΣΗ Δ.Σ.</w:t>
            </w:r>
          </w:p>
        </w:tc>
        <w:tc>
          <w:tcPr>
            <w:tcW w:w="1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η ΑΝΑΚΑΤΑΝΟΜΗ  ……./2021 ΑΠΟΦΑΣΗ Δ.Σ.</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0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ΓΕΝ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MS Sans Serif" w:hAnsi="MS Sans Serif" w:cs="MS Sans Serif"/>
                <w:b/>
                <w:b/>
                <w:bCs/>
                <w:color w:val="C00000"/>
                <w:sz w:val="30"/>
                <w:szCs w:val="30"/>
              </w:rPr>
            </w:pPr>
            <w:r>
              <w:rPr>
                <w:rFonts w:cs="MS Sans Serif" w:ascii="MS Sans Serif" w:hAnsi="MS Sans Serif"/>
                <w:b/>
                <w:bCs/>
                <w:color w:val="C00000"/>
                <w:sz w:val="30"/>
                <w:szCs w:val="30"/>
              </w:rPr>
              <w:t> </w:t>
            </w:r>
          </w:p>
        </w:tc>
        <w:tc>
          <w:tcPr>
            <w:tcW w:w="1968" w:type="dxa"/>
            <w:tcBorders>
              <w:bottom w:val="single" w:sz="4" w:space="0" w:color="000000"/>
              <w:right w:val="single" w:sz="4" w:space="0" w:color="000000"/>
            </w:tcBorders>
            <w:vAlign w:val="bottom"/>
          </w:tcPr>
          <w:p>
            <w:pPr>
              <w:pStyle w:val="Normal"/>
              <w:rPr>
                <w:rFonts w:ascii="MS Sans Serif" w:hAnsi="MS Sans Serif" w:cs="MS Sans Serif"/>
                <w:b/>
                <w:b/>
                <w:bCs/>
                <w:color w:val="C00000"/>
                <w:sz w:val="30"/>
                <w:szCs w:val="30"/>
              </w:rPr>
            </w:pPr>
            <w:r>
              <w:rPr>
                <w:rFonts w:cs="MS Sans Serif" w:ascii="MS Sans Serif" w:hAnsi="MS Sans Serif"/>
                <w:b/>
                <w:bCs/>
                <w:color w:val="C00000"/>
                <w:sz w:val="30"/>
                <w:szCs w:val="30"/>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739.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ερεύνηση καινοτόμων μεθόδων περιορισμού ενεργειακής κατανάλωσης και ρύπων από τις μετακινήσει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ΟΙΚΟΝΟΜΙΚΕΣ ΔΙΟΙΚΗΤ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ργασίες για εγκατάσταση και παραμετροποίηση υποδομών Κεντρικού Υπολογιστικού Συστήματο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3</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Ολικός επανασχεδιασμός τοπολογίας εσωτρικού δικτυου δημαρχειου και αλλαγη παραμετροποίησης τοίχου προστασίας με ενεργοποίηση λειτουργίας δρομολογησης και εφαρμογή νέων κανόνων εναλλακτικών οδεύ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πιβατικών αυτοκινήτ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3</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δικτυακού και επικοινωνιακού εξοπλ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0</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και εγκατάσταση συστήματος αδειάλειπτης παροχής ενέργειας για το κέντρο μηχανογράφη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3</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ηλεκτρονικών υπολογιστώ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4</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ξυπηρετητών και εξοπλισού τους καθώς και ολοκληρωμένου συστήματος για την υποστήριξη λύσεων backup για την αναβάθμιση των κεντρικών μηχανογραφικών υποδομών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5</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αδειών χρήσης λειτουργικών και λογισμικών συστημάτων για την μηχανογραφική υποδομή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6</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Υπηρεσίες εγκατάστασης και παραμετροποίησης υποδομών κεντρικού υπολογιστικού συστήματο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0</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Νέα διαδικτυακή πύλη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εκτυπωτών και scanners</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πέκταση δομημένης καλωδίωσης  με οπτικές ίνες στο Δημαρχείο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εγκατάσταση τηλεφωνικού κέντρου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2</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νήθεια εξοπλισμού για την δημιουργία λύσεων clustering για την μέγιστη διαθεσιμότητα των δικτυακών υποδομών της Κεντρικής Μηχανογραφικής υποδομής του Δημαρχείου και των υπηρεσιών τ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πισκευή κουφωμάτων για το Δημαρχεί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4</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σωτερική χωροταξική αναδιοργάνωση Δημαρχεί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ΥΠΗΡΕΣΙΕΣ ΠΟΛΙΤΙΣΜΟΥ ΑΘΛΗΤΙΣΜΟΥ ΚΟΙΝΩΝΙΚΗΣ  ΠΟΛΙΤΙΚΗΣ  ΚΕΠ</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ε 1 πολυμορφικό αυτοκίνητο για τις ανάγκες της Δ/νσης Πολι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γκατάσταση ηλεκτρονικού εξοπλισμού και αυτοματισμών στον κινηματογράφο Καλυψώ και στο δημοτικό Θέατρ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Κέντρου Ενημέρωσης Υποστήρξιξης Δανειοληπτ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7</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ημοτικών Κτιρίων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8</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3</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Διαμόρφωση χώρου σε ΚΑΠΗ (Εσπερίδων &amp; Αριστογείτονο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γηπέδου καλαθοσφαίρισης Δημοτικού Σταδί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Βιβλιοθήκη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7</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8 (</w:t>
            </w:r>
            <w:r>
              <w:rPr>
                <w:rFonts w:cs="Arial" w:ascii="Arial" w:hAnsi="Arial"/>
                <w:color w:val="FF0000"/>
                <w:sz w:val="18"/>
                <w:szCs w:val="18"/>
              </w:rPr>
              <w:t xml:space="preserve"> 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8</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λειτουργίας δομής αστέγων Ελ/ Βενιζέλου 363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9</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κτιρίου οδού Δαβάκη 14 </w:t>
            </w:r>
            <w:r>
              <w:rPr>
                <w:rFonts w:cs="Arial" w:ascii="Arial" w:hAnsi="Arial"/>
                <w:color w:val="FF0000"/>
                <w:sz w:val="18"/>
                <w:szCs w:val="18"/>
              </w:rPr>
              <w:t>ΣΑΤΑ 181.5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025</w:t>
            </w:r>
          </w:p>
        </w:tc>
        <w:tc>
          <w:tcPr>
            <w:tcW w:w="3566" w:type="dxa"/>
            <w:tcBorders>
              <w:bottom w:val="single" w:sz="4" w:space="0" w:color="000000"/>
              <w:right w:val="single" w:sz="4" w:space="0" w:color="000000"/>
            </w:tcBorders>
            <w:vAlign w:val="center"/>
          </w:tcPr>
          <w:p>
            <w:pPr>
              <w:pStyle w:val="Normal"/>
              <w:rPr/>
            </w:pPr>
            <w:r>
              <w:rPr>
                <w:rFonts w:cs="Arial" w:ascii="Arial" w:hAnsi="Arial"/>
                <w:sz w:val="18"/>
                <w:szCs w:val="18"/>
              </w:rPr>
              <w:t>Συντήρηση σχολικών κτιρίων 2020 (</w:t>
            </w:r>
            <w:r>
              <w:rPr>
                <w:rFonts w:cs="Arial" w:ascii="Arial" w:hAnsi="Arial"/>
                <w:color w:val="FF0000"/>
                <w:sz w:val="18"/>
                <w:szCs w:val="18"/>
              </w:rPr>
              <w:t>ΣΑΤΑ 2020</w:t>
            </w:r>
            <w:r>
              <w:rPr>
                <w:rFonts w:cs="Arial" w:ascii="Arial" w:hAnsi="Arial"/>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7</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γκατάσταση ανελκυστήρα στο 2ο Γυμνάσιο - Λύκειο </w:t>
            </w:r>
            <w:r>
              <w:rPr>
                <w:rFonts w:cs="Arial" w:ascii="Arial" w:hAnsi="Arial"/>
                <w:color w:val="FF0000"/>
                <w:sz w:val="18"/>
                <w:szCs w:val="18"/>
              </w:rPr>
              <w:t>(ΣΑΤΑ 74.4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4</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οκατάσταση καθιζήσεων δαπέδου ισογείου στο 4ο Δημοτικό Σχολείο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7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9</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κτιρίων παιδικών σταθμ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ερίφραξη αθλητικών χώρ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έτη πυροπροστασίας Δημοτικού Θεάτρ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ΥΠΗΡΕΣΙΑ ΤΕΧΝΙΚΩΝ ΕΡΓ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05</w:t>
            </w:r>
          </w:p>
        </w:tc>
        <w:tc>
          <w:tcPr>
            <w:tcW w:w="356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υντήρηση σιντριβανιών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662.0007</w:t>
            </w:r>
          </w:p>
        </w:tc>
        <w:tc>
          <w:tcPr>
            <w:tcW w:w="35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Προμήθεια  φωτιστικών σωμάτων και ηλεκτρολογικού υλικ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2.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γορά λοιπών ακινήτ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τεχνικών συνεργεί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μεταφορικών μέσ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 εγκατάσταση κλιματιστικών μηχανημάτων για τις ανάγκες των κτηρίων του Δήμ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επιθεώρησης αγωγών αποχέτευσ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4</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εγκατάσταση συστημάτων ασφαλείας δημοτικών κτιρίω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1</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λογισμικού για την Τ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τοποθέτηση μετρητών ηλεκτρικής ενέργειας και δικτυακών συσκευών σε κτίρια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3</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τοποθέτηση μετρητών πετρελαίου και δεικτών στάθμης δεξαμενών σε λεβητοστάσια κτιρίων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δευτερευόντων αγωγών ακαθάρτων και εξωτερικών διακλαδώσεων 2014 ( </w:t>
            </w:r>
            <w:r>
              <w:rPr>
                <w:rFonts w:cs="Arial" w:ascii="Arial" w:hAnsi="Arial"/>
                <w:color w:val="FF0000"/>
                <w:sz w:val="18"/>
                <w:szCs w:val="18"/>
              </w:rPr>
              <w:t>ΣΑΤΑ 2014)</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4</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συνδέσεων ακινήτων με το δίκτυο ακαθάρτων (2018)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2.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Κατασκευή συνδέσεων ακινήτων με το δίκτυο ακαθάρ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8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οδικού δικτύου πέριξ Κ.Π.Ι.Σ.Ν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7</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Ασφαλτοστρώσεις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3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1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εζοδρόμηση οδού Ναυαρίνου ( </w:t>
            </w:r>
            <w:r>
              <w:rPr>
                <w:rFonts w:cs="Arial" w:ascii="Arial" w:hAnsi="Arial"/>
                <w:color w:val="FF0000"/>
                <w:sz w:val="18"/>
                <w:szCs w:val="18"/>
              </w:rPr>
              <w:t xml:space="preserve">ΣΑΤΑ  2015 - 2016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εζοδρόμηση οδού Διάκ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3</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ακατασκευή πεζοδρομίων οδού Σκρά (Ελ. Βενιζέλου - Δημοσθένους) </w:t>
            </w:r>
            <w:r>
              <w:rPr>
                <w:rFonts w:cs="Arial" w:ascii="Arial" w:hAnsi="Arial"/>
                <w:color w:val="FF0000"/>
                <w:sz w:val="18"/>
                <w:szCs w:val="18"/>
              </w:rPr>
              <w:t xml:space="preserve">ΣΑΤΑ 2017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οφωτισμού στην οδό Σαπφούς (Ευαγγελιστρίας - Χαροκόπου) (</w:t>
            </w:r>
            <w:r>
              <w:rPr>
                <w:rFonts w:cs="Arial" w:ascii="Arial" w:hAnsi="Arial"/>
                <w:color w:val="FF0000"/>
                <w:sz w:val="18"/>
                <w:szCs w:val="18"/>
              </w:rPr>
              <w:t>ΣΑΤΑ π.ε.</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ό Γ.Λαμπράκη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7</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ο Δοιράνης (</w:t>
            </w:r>
            <w:r>
              <w:rPr>
                <w:rFonts w:cs="Arial" w:ascii="Arial" w:hAnsi="Arial"/>
                <w:color w:val="FF0000"/>
                <w:sz w:val="18"/>
                <w:szCs w:val="18"/>
              </w:rPr>
              <w:t>ΣΑΤΑ 2014</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 οδοσήμανσης - οδοφωτισμού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4</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οδοσήμανσης  και ηλεκτροφωτισμού (</w:t>
            </w:r>
            <w:r>
              <w:rPr>
                <w:rFonts w:cs="Arial" w:ascii="Arial" w:hAnsi="Arial"/>
                <w:color w:val="FF0000"/>
                <w:sz w:val="18"/>
                <w:szCs w:val="18"/>
              </w:rPr>
              <w:t>ΣΑΤΑ 2014 -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3</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8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8</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20 (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11</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5</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Τοπογραφική αποτύπωση οδών και κοινοχρήστων χώρων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7</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έτη στατικής επάρκειας κτιρίου Παιδικού Σταθμού στην οδό Ισμήν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9</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Επικαιροποίηση μελέτης αποχετεύσης ομβρίων υδάτων Δήμου Καλλιθέας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0</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υκλοφοριακή μελέτη - Σχέδιο βιώσιμης αστικής κινητικότητας </w:t>
            </w:r>
            <w:r>
              <w:rPr>
                <w:rFonts w:cs="Arial" w:ascii="Arial" w:hAnsi="Arial"/>
                <w:color w:val="FF0000"/>
                <w:sz w:val="18"/>
                <w:szCs w:val="18"/>
              </w:rPr>
              <w:t xml:space="preserve">ΣΑΤΑ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3</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ξιολόγηση σκοπιμότητας και βιωσιμότητας δράσης αντικατάστασης φωτιστικών σωμάτων οδικού φω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ΥΠΗΡΕΣΙΕΣ ΠΡΑΣΙΝΟΥ</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19</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τικατάσταση του αρδευτικού δικτύου κ αντικατάσταση χλοοτάπητα στη νησίδα Ελ. Βενιζέλου από Δημοτ. Σταδίου  έως Λ. Ποσειδώνο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βυθιζόμενων κάδων διαβαθμισμένης συμπίεση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5</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2</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υποβρύχιων  αντλιών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3</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κεφαλών καθαρισμού νερού άρδευ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13</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ηλεκτρομηχανολογικού εξοπλισμού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356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ποκατάσταση υπόγειου αρδευτικού δικτύου σε χώρους πρασίνου του Δήμου μ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2.0014</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χώρου και προμήθεια οργάνων για την κατασκευή νέας παιδικης χαράς επί της οδού Ιφιγενείας 22 στο χώρο του Δημοτικόυ φυτωρί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ΥΠΗΡΕΣΙΑ ΠΟΛΕΟΔΟΜΙΑ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1.0002</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ακινήτου στο ΟΤ 124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429,1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11.0006</w:t>
            </w:r>
          </w:p>
        </w:tc>
        <w:tc>
          <w:tcPr>
            <w:tcW w:w="356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κοινοχρήστου χώρου στο Ο.Τ. 413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696,99</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30"/>
                <w:szCs w:val="30"/>
              </w:rPr>
            </w:pPr>
            <w:r>
              <w:rPr>
                <w:rFonts w:cs="Arial" w:ascii="Arial" w:hAnsi="Arial"/>
                <w:b/>
                <w:bCs/>
                <w:sz w:val="30"/>
                <w:szCs w:val="30"/>
              </w:rPr>
              <w:t> </w:t>
            </w:r>
          </w:p>
        </w:tc>
        <w:tc>
          <w:tcPr>
            <w:tcW w:w="3566" w:type="dxa"/>
            <w:tcBorders>
              <w:bottom w:val="single" w:sz="4" w:space="0" w:color="000000"/>
              <w:right w:val="single" w:sz="4" w:space="0" w:color="000000"/>
            </w:tcBorders>
            <w:vAlign w:val="center"/>
          </w:tcPr>
          <w:p>
            <w:pPr>
              <w:pStyle w:val="Normal"/>
              <w:rPr>
                <w:rFonts w:ascii="Arial" w:hAnsi="Arial" w:cs="Arial"/>
                <w:b/>
                <w:b/>
                <w:bCs/>
                <w:sz w:val="30"/>
                <w:szCs w:val="30"/>
              </w:rPr>
            </w:pPr>
            <w:r>
              <w:rPr>
                <w:rFonts w:cs="Arial" w:ascii="Arial" w:hAnsi="Arial"/>
                <w:b/>
                <w:bCs/>
                <w:sz w:val="30"/>
                <w:szCs w:val="30"/>
              </w:rPr>
              <w:t>ΥΠΗΡΕΣΙΕΣ ΝΕΚΡΟΤΑΦΕΙ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5</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τοποθέτηση κοινοτάφει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6</w:t>
            </w:r>
          </w:p>
        </w:tc>
        <w:tc>
          <w:tcPr>
            <w:tcW w:w="356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ατασκευή χωνευτηρίου στο δημοτικο κοιμητήριο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3566" w:type="dxa"/>
            <w:tcBorders>
              <w:bottom w:val="single" w:sz="4" w:space="0" w:color="000000"/>
              <w:right w:val="single" w:sz="4" w:space="0" w:color="000000"/>
            </w:tcBorders>
            <w:vAlign w:val="bottom"/>
          </w:tcPr>
          <w:p>
            <w:pPr>
              <w:pStyle w:val="Normal"/>
              <w:rPr>
                <w:rFonts w:ascii="Arial" w:hAnsi="Arial" w:cs="Arial"/>
                <w:b/>
                <w:b/>
                <w:bCs/>
                <w:color w:val="000000"/>
                <w:sz w:val="30"/>
                <w:szCs w:val="30"/>
              </w:rPr>
            </w:pPr>
            <w:r>
              <w:rPr>
                <w:rFonts w:cs="Arial" w:ascii="Arial" w:hAnsi="Arial"/>
                <w:b/>
                <w:bCs/>
                <w:color w:val="000000"/>
                <w:sz w:val="30"/>
                <w:szCs w:val="30"/>
              </w:rPr>
              <w:t>ΣΥΝΟΛΟ</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c>
          <w:tcPr>
            <w:tcW w:w="1968" w:type="dxa"/>
            <w:tcBorders>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c>
          <w:tcPr>
            <w:tcW w:w="1968" w:type="dxa"/>
            <w:tcBorders>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r>
    </w:tbl>
    <w:p>
      <w:pPr>
        <w:pStyle w:val="Normal"/>
        <w:spacing w:lineRule="auto" w:line="360"/>
        <w:ind w:left="-1985"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9/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MS Sans Serif">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1:44:00Z</dcterms:created>
  <dc:creator>ΡΑΠΤΟΠΟΥΛΟΥ</dc:creator>
  <dc:description/>
  <cp:keywords/>
  <dc:language>en-US</dc:language>
  <cp:lastModifiedBy>Άννα Τσολακίδου</cp:lastModifiedBy>
  <cp:lastPrinted>2020-04-16T10:25:00Z</cp:lastPrinted>
  <dcterms:modified xsi:type="dcterms:W3CDTF">2021-03-08T12:45:00Z</dcterms:modified>
  <cp:revision>8</cp:revision>
  <dc:subject/>
  <dc:title>ΕΝΩΠΙΟΝ ΤΟΥ Κ</dc:title>
</cp:coreProperties>
</file>